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U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6137 din 19 mai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 num`rului ]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structurii personalului nedidactic al Centrului }colar Bistri\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proiectul de hot`r@re al`turat se propune  adoptarea hot`r@rii cu privire la aprobarea num`rului ]i structurii personalului nedidactic al Centrului }colar Bistri\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6 din Hot`r@rea Guvernului nr. 1251/2005 privind unele m`suri de [mbun`t`\ire a activit`\ii de [nv`\are, instruire, compensare, recuperare ]i  protec\ie special` a  copiilor/elevilor/tinerilor cu cerin\e educative speciale din cadrul sistemului de [nv`\`m@nt special ]i special integrat, finan\area [nv`\`m@ntului special integrat se face din bugetele jude\elor unde func\ioneaz`  unitatea de [nv`\`m@nt special, indiferent de domiciliul copiilor / elevilor / tinerilor cu cerin\e educative speci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conform art.25 alin.(4) din anexa nr.1 la Hot`r@rea Guvernului nr. 538/2001 privind aprobarea Normelor  metodologice pentru finan\area [nv`\`m@ntului preuniversitar de stat, cu modific`rile ]i complet`rile aduse de Hot`r@rea Guvernului nr. 174/2003, num`rul ]i structura personalului nedidactic din [nv`\`m@ntul special se aprob` de c`tre consiliul jude\ean, la propunerea pre]edin\ilor consiliilor jude\ene ]i a directorilor unit`\ilor  de [nv`\`m@nt respectiv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@n` [n prezent, num`rul personalului nedidactic cu care a func\ionat [n anul 2006, Centrul }colar Bistri\a a fost de 11 posturi ( magaziner, muncitor, 5 posturi de paznic ]i 4 posturi de [ngrijitor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ct.2 din anexa la Hot`r@rea Consiliului Jude\ean V@lcea nr. 36 din 24.03.2006 privind completarea  anexei la Hot`r@rea  Consiliului Jude\ean V@lcea nr. 162 din 7 octombrie 2005, privind darea [n administrarea Consiliului de administra\ie al Centrului }colar Bistri\a, a unor  bunuri (construc\ii ]i teren aferent acestora), care apar\in domeniului public al jude\ului V@lcea, situa\ia [n  comuna Coste]ti, jude\ul V@lcea, centrala termic` ]i re\elele termice Bistri\a au fost transmise, de la Direc\ia General` de Asisten\` Social` ]i Protec\ia Copilului V@lcea, [n administrarea  Consiliului de administra\ie al Centrului }colar Bistri\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ducerea Centrului }colar Bistri\a a [naintat, Consiliului Jude\ean  V@lcea, memoriul [nregistrat sub nr. 616 din 20.04.2006, prin care solicit` aprobarea a 4 (patru) posturi de fochist  - personal autorizat, care s` asigure exploatarea eficient`, [n regim  de continuitate ]i de permanen\` a bunurilor care au f`cut obiectul  d`rii [n administrare (centrala termic` cu toate bunurile care apar\in acesteia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naliza propunerilor Centrului }colar Bistri\a privind structura personalului nedidactic al acestei institu\ii (care cuprinde ]i cele 4 posturi de fochist – personal de exploatare autorizat) a relevat faptul c` acesta a fost dimensionat corespunz`tor, cu respectarea normelor leg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Num`rul ]i structura personalului nedidactic din cadrul Centrului }colar Bistri\a, se reg`sesc [n statul de func\ii prezentat [n anexa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expuse mai sus, v` rug`m s` aproba\i proiectul de hot`r@re al`turat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MM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CONSIULIUL JUDE|EAN V^LCEA</w:t>
        <w:tab/>
        <w:tab/>
        <w:tab/>
        <w:tab/>
        <w:t xml:space="preserve">        </w:t>
      </w:r>
      <w:r>
        <w:rPr>
          <w:b/>
          <w:u w:val="single"/>
        </w:rPr>
        <w:t>AVIZAT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MPARTIMENTUL RESURSE UMANE,         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GESTIUNEA FUNC|IILOR PUBLICE                        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138 din 19 mai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</w:t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 num`rului ]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structurii personalului nedidactic al Centrului }colar Bistri\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6137 din 19 mai 2006 se propune aprobarea num`rului ]i structurii personalului nedidactic al Centrului }colar Bistri\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conform` cu prevederile art.25 alin.(4) din anexa nr.1 la Hot`r@rea Guvernului nr. 538/2001 privind aprobarea Normelor  metodologice pentru finan\area [nv`\`m@ntului preuniversitar de stat, cu modific`rile ]i complet`rile aduse de Hot`r@rea Guvernului nr. 174/2003, potrivit c`rora num`rul ]i structura personalului nedidactic din [nv`\`m@ntul special se aprob` de c`tre consiliul jude\ean, la propunerea pre]edin\ilor consiliilor jude\ene ]i a directorilor unit`\ilor  de [nv`\`m@nt respectiv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 potrivit art.6 din Hot`r@rea Guvernului nr. 1251/2005 privind unele m`suri de [mbun`t`\ire a activit`\ii de [nv`\are, instruire, compensare, recuperare ]i  protec\ie special` a  copiilor/elevilor/tinerilor cu cerin\e educative speciale din cadrul sistemului de [nv`\`m@nt special ]i special integrat, finan\area [nv`\`m@ntului special integrat se face din bugetele jude\elor unde func\ioneaz`  unitatea de [nv`\`m@nt special, indiferent de domiciliul copiilor / elevilor / tinerilor cu cerin\e educative speci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[ntocmirea statului de de func\ii prev`zut [n anexa la proiectul de hot`r@re s-au avut [n vedere reglement`rile legale privind salarizarea personalului bugetar prev`zute de Ordonan\a Guvernului nr.3 din 12 ianuarie 2006 privind cre]terile salariale ce se vor acorda [n anul 2006 personalului bugetar salarizat potrivit Ordonan\ei de Urgen\`  a Guvernului nr. 24/2000 privind sistemul de stabilire a salariilor de baz` pentru personalul contractual din sectorul  bugetar ]i personalului salarizat potrivit anexelor nr. II ]i III la Legea nr. 154/1998 privind sistemul de stabilire a salariilor de baz` din sectorul bugetar ]i a indemniza\iilor  pentru persoane care ocup` func\ii de demnitate public`, aplicabile personalului care desf`]oar` activit`\i nedidactice [n cadrul Centrului }colar Bistri\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MPARTIMENTUL RESURSE UMANE,</w:t>
      </w:r>
    </w:p>
    <w:p>
      <w:pPr>
        <w:pStyle w:val="Heading2"/>
        <w:rPr/>
      </w:pPr>
      <w:r>
        <w:rPr/>
        <w:t>GESTIUNEA FUNC|IILOR PUBLICE</w:t>
      </w:r>
    </w:p>
    <w:p>
      <w:pPr>
        <w:pStyle w:val="Heading2"/>
        <w:rPr/>
      </w:pPr>
      <w:r>
        <w:rPr/>
        <w:t>Maxim Manea</w:t>
      </w:r>
    </w:p>
    <w:p>
      <w:pPr>
        <w:pStyle w:val="Heading3"/>
        <w:rPr>
          <w:sz w:val="20"/>
        </w:rPr>
      </w:pPr>
      <w:r>
        <w:rPr>
          <w:sz w:val="20"/>
        </w:rPr>
        <w:t>MM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06:00Z</dcterms:created>
  <dc:creator>calculator</dc:creator>
  <dc:description/>
  <dc:language>en-US</dc:language>
  <cp:lastModifiedBy>calculator</cp:lastModifiedBy>
  <cp:lastPrinted>2006-05-22T13:21:00Z</cp:lastPrinted>
  <dcterms:modified xsi:type="dcterms:W3CDTF">2006-05-24T09:06:00Z</dcterms:modified>
  <cp:revision>2</cp:revision>
  <dc:subject/>
  <dc:title>CONSIULIUL JUDE|EAN V^LCEA</dc:title>
</cp:coreProperties>
</file>