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ONSILIUL JUDE|EAN V^LCEA</w:t>
        <w:tab/>
        <w:tab/>
        <w:t xml:space="preserve">  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Nr. 6362 din 25  mai 2006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u w:val="none"/>
        </w:rPr>
      </w:pPr>
      <w:r>
        <w:rPr>
          <w:u w:val="none"/>
        </w:rPr>
        <w:t>EXPUNERE DE MOTIVE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 proiectul de hot`r@re privind numirea domnului Mateescu Romulus , [n func\ia de director  al  Centrului de Asisten\` Medico - Social` L`de]ti</w:t>
            </w:r>
          </w:p>
        </w:tc>
      </w:tr>
    </w:tbl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/>
      </w:pPr>
      <w:r>
        <w:rPr/>
        <w:t>Potrivit Hot`r@rii  Consiliului Jude\ean V@lcea nr. 5 din 31 ianuarie  2006, Centrul de Asisten\` Medico - Social` L`de]ti a fost preluat, [n subordinea Consiliului Jude\ean V@lcea, ca institu\ie public` specializat`,  cu personalitate juridic`, av@nd ca obiect asigurarea de servicii de [ngrijire, servicii medicale, precum ]i servicii  sociale pentru persoanele cu nevoi medico- sociale din jude\ul  V@lcea.</w:t>
      </w:r>
    </w:p>
    <w:p>
      <w:pPr>
        <w:pStyle w:val="TextBodyIndent"/>
        <w:rPr/>
      </w:pPr>
      <w:r>
        <w:rPr/>
        <w:t>Pentru ca Centrul de Asisten\` Medico - Social` L`de]ti, aflat [n subordinea autorit`\ii administra\iei publice jude\ene, s` poat` func\iona [n bune condi\ii, inclusiv prin asigurarea actului de conducere a acestuia, Consiliul Jude\ean V@lcea a programat, pentru data de 24 mai 2006, conform Anun\ului nr. 5427/3 mai  2006, concursul  pentru ocuparea postului vacant de director al Centrului.</w:t>
      </w:r>
    </w:p>
    <w:p>
      <w:pPr>
        <w:pStyle w:val="TextBodyIndent"/>
        <w:rPr/>
      </w:pPr>
      <w:r>
        <w:rPr/>
        <w:t>{n urma desf`]ur`rii concursului, Comisia de examinare numit` prin Dispozi\ia Pre]edintelui Consiliului Jude\ean V@lcea nr. 148 din 18 mai 2006, modificat` prin Dispozi\ia Pre]edintelui Consiliului Jude\ean V@lcea nr. 154 din 24 mai  2006, a declarat “reu]it” pe domnul Mateescu Romulus pe postul de director al Centrului de Asisten\`  Medico - Social` L`de]ti.</w:t>
      </w:r>
    </w:p>
    <w:p>
      <w:pPr>
        <w:pStyle w:val="TextBodyIndent"/>
        <w:rPr/>
      </w:pPr>
      <w:r>
        <w:rPr/>
        <w:t>Lu@nd [n considerare rezultatele concursului, concretizate [n Procesul verbal  al Comisiei de examinare, [nregistrat sub nr. 6354 din 24 mai 2006, propunem numirea domnului Mateescu Romulus [n func\ia de director al Centrului de Asisten\` Medico - Social` L`de]ti, [n conformitate cu prevederile art. 104 alin.(1) lit.”h” ]i art. 116 alin.(1) lit.”m” din Legea administra\iei publice locale nr. 215/2001, cu modific`rile ]i complet`rile ulterioare ]i art. 10 alin.(1) din  Instruc\iunile Ministerului Administra\iei ]i Internelor nr. 507 din  7 august  2003 de aplicare a Normelor privind organizarea, func\ionarea ]i finan\area unit`\ilor de asisten\` medico – social`, aprobate prin Hot`r@rea Guvernului nr. 412/2003.</w:t>
      </w:r>
    </w:p>
    <w:p>
      <w:pPr>
        <w:pStyle w:val="TextBodyIndent"/>
        <w:rPr/>
      </w:pPr>
      <w:r>
        <w:rPr/>
        <w:t>Fa\` de cele prezentate mai sus, v` rug`m s`  aproba\i proiectul  de hot`r@re al`turat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M/MD/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CONSILIUL JUDE|EAN V^LCEA</w:t>
        <w:tab/>
        <w:tab/>
        <w:t xml:space="preserve">  </w:t>
        <w:tab/>
        <w:t xml:space="preserve">       </w:t>
      </w:r>
      <w:r>
        <w:rPr>
          <w:u w:val="single"/>
        </w:rPr>
        <w:t>AVIZAT</w:t>
      </w:r>
      <w:r>
        <w:rPr/>
        <w:tab/>
      </w:r>
    </w:p>
    <w:p>
      <w:pPr>
        <w:pStyle w:val="Heading3"/>
        <w:rPr/>
      </w:pPr>
      <w:r>
        <w:rPr/>
        <w:t>COMPARTIMENT RESURSE UMANE,                 SECRETAR GENERAL,</w:t>
      </w:r>
    </w:p>
    <w:p>
      <w:pPr>
        <w:pStyle w:val="Heading3"/>
        <w:rPr/>
      </w:pPr>
      <w:r>
        <w:rPr/>
        <w:t>GESTIUNEA FUNC|IILOR PUBLICE                       Constantin Dirinea</w:t>
      </w:r>
    </w:p>
    <w:p>
      <w:pPr>
        <w:pStyle w:val="Normal"/>
        <w:rPr>
          <w:b/>
          <w:b/>
        </w:rPr>
      </w:pPr>
      <w:r>
        <w:rPr>
          <w:b/>
        </w:rPr>
        <w:t>Nr. 6363 din 25 mai 2006</w:t>
        <w:tab/>
        <w:tab/>
        <w:tab/>
        <w:tab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u w:val="none"/>
        </w:rPr>
      </w:pPr>
      <w:r>
        <w:rPr>
          <w:u w:val="none"/>
        </w:rPr>
        <w:t>RAPORT DE SPECIALITATE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/>
        <w:tc>
          <w:tcPr>
            <w:tcW w:w="82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 proiectul de hot`r@re privind numirea domnului Mateescu Romulus, [n func\ia de director  al  Centrului de Asisten\` Medico - Social` L`de]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Prin expunerea de motive [nregistrat`  la nr.6362 din 25 mai  2006, se propune  numirea</w:t>
      </w:r>
      <w:r>
        <w:rPr>
          <w:b/>
        </w:rPr>
        <w:t xml:space="preserve"> </w:t>
      </w:r>
      <w:r>
        <w:rPr/>
        <w:t>domnului Mateescu Romulus, [n func\ia de director  al  Centrului  de Asisten\` Medico - Social` L`de]ti.</w:t>
      </w:r>
    </w:p>
    <w:p>
      <w:pPr>
        <w:pStyle w:val="TextBodyIndent"/>
        <w:rPr/>
      </w:pPr>
      <w:r>
        <w:rPr>
          <w:rFonts w:eastAsia="ArialUpR"/>
        </w:rPr>
        <w:t xml:space="preserve"> </w:t>
      </w:r>
      <w:r>
        <w:rPr/>
        <w:t>Prin Hot`r@rea Consiliului Jude\ean V@lcea nr. 5 din 31 ianuarie 2006 au fost aprobate organigrama ]i statul de func\ii  ale Centrului de Asisten\` Medico – Social` L`de]ti, institu\ie public` specializat` cu personalitate juridic`, aflat` [n subordinea Consiliului Jude\ean V@lcea.</w:t>
      </w:r>
    </w:p>
    <w:p>
      <w:pPr>
        <w:pStyle w:val="TextBodyIndent"/>
        <w:rPr/>
      </w:pPr>
      <w:r>
        <w:rPr/>
        <w:t>Conform prevederilor art. 4 din Hot`r@rea Consiliului Jude\ean V@lcea nr. 5 din 31 ianuarie 2006, conducerea  Centrului de Asisten\` Medico – Social` L`de]ti, va fi asigurat` de c`tre un director care va fi ordonator ter\iar de credite. Numirea ]i eliberarea din func\ie a directorului Centrului de Asisten\` Medico – Social` L`de]ti, se face de c`tre Consiliul Jude\ean V@lcea,  [n condi\iile legii.</w:t>
      </w:r>
    </w:p>
    <w:p>
      <w:pPr>
        <w:pStyle w:val="Normal"/>
        <w:ind w:firstLine="720"/>
        <w:jc w:val="both"/>
        <w:rPr/>
      </w:pPr>
      <w:r>
        <w:rPr/>
        <w:t>Potrivit art. 104 alin.(1) lit.”h”, teza a doua, din Legea administra\iei publice locale nr. 215/2001, cu modific`rile ]i complet`rile ulterioare, consiliul jude\ean nume]te ]i elibereaz` din func\ie, [n condi\iile legii, conduc`torii institu\iilor ]i serviciilor publice pe care  le-a [nfiin\at.</w:t>
      </w:r>
    </w:p>
    <w:p>
      <w:pPr>
        <w:pStyle w:val="Normal"/>
        <w:ind w:firstLine="720"/>
        <w:jc w:val="both"/>
        <w:rPr/>
      </w:pPr>
      <w:r>
        <w:rPr/>
        <w:t>Una din principalele atribu\ii ale pre]edintelui consiliului jude\ean este, conform art. 116  alin.(1) lit.”m” din Legea administra\iei publice locale nr. 215/2001, cu modific`rile  ]i complet`rile ulterioare, aceea de a propune, consiliului jude\ean, numirea ]i eliberarea din func\ie, [n condi\iile legii, a conduc`torilor institu\iilor publice ]i serviciilor publice de sub autoritatea acestuia.</w:t>
      </w:r>
    </w:p>
    <w:p>
      <w:pPr>
        <w:pStyle w:val="Normal"/>
        <w:ind w:firstLine="720"/>
        <w:jc w:val="both"/>
        <w:rPr/>
      </w:pPr>
      <w:r>
        <w:rPr/>
        <w:t>De asemenea, conform art.10 alin.(1) din Instruc\iunile Ministerului Administra\iei ]i Internelor nr. 507 din 7 august 2003 de aplicare  a Normelor privind  organizarea, func\ionarea ]i finan\area unit`\ilor de asisten\` medico-sociale, aprobate prin Hot`r@rea Guvernului nr.412/2003, publicate [n Monitorul Oficial nr. 599 din 22 august 2003, conducerea unit`\ii de asisten\` medico-social` se asigur` de c`tre director, care este numit ]i eliberat din func\ie, dup` caz, prin hot`r@re a consiliului local, la propunerea primarului, sau  prin hot`r@re a consiliului jude\ean, la propunerea pre]edintelui.</w:t>
      </w:r>
    </w:p>
    <w:p>
      <w:pPr>
        <w:pStyle w:val="Normal"/>
        <w:ind w:firstLine="720"/>
        <w:jc w:val="both"/>
        <w:rPr/>
      </w:pPr>
      <w:r>
        <w:rPr/>
        <w:t>Consiliul Jude\ean V@lcea a organizat, [n data de 24 mai 2006, concurs pentru ocuparea  postului de director al Centrului de Asisten\` Medico – Social` L`de]ti.</w:t>
      </w:r>
    </w:p>
    <w:p>
      <w:pPr>
        <w:pStyle w:val="Normal"/>
        <w:ind w:firstLine="720"/>
        <w:jc w:val="both"/>
        <w:rPr/>
      </w:pPr>
      <w:r>
        <w:rPr/>
        <w:t>Concursul a fost organizat [n conformitate cu prevederile Hot`r@rii Guvernului nr. 775/1998, modificat` ]i completat` prin Hot`r@rea Guvernului nr. 157/1999, precum ]i cu cele ale art.30 alin.(1) din Codului Muncii, aprobat prin Legea nr. 53/2003, cu modific`rile ]i complet`rile ulterioare.</w:t>
      </w:r>
    </w:p>
    <w:p>
      <w:pPr>
        <w:pStyle w:val="Normal"/>
        <w:ind w:firstLine="720"/>
        <w:jc w:val="both"/>
        <w:rPr/>
      </w:pPr>
      <w:r>
        <w:rPr/>
        <w:t>{n urma desf`]ur`rii  concursului, Comisia de examinare a [ntocmit Procesul verbal [nregistrat sub nr. 6354 din 24 mai  2006 ]i a declarat reu]it, pe domnul Mateescu Romulus, pe postul de director al Centrului de Asisten\` Medico – Social` L`de]ti.</w:t>
      </w:r>
    </w:p>
    <w:p>
      <w:pPr>
        <w:pStyle w:val="Normal"/>
        <w:ind w:firstLine="720"/>
        <w:jc w:val="both"/>
        <w:rPr/>
      </w:pPr>
      <w:r>
        <w:rPr/>
        <w:t>Av@nd [n vedere conformitatea proiectului de hot`r@re cu prevederile legale men\ionate, propunem adoptarea hot`r@rii [n acest sen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jc w:val="center"/>
        <w:rPr/>
      </w:pPr>
      <w:r>
        <w:rPr>
          <w:rFonts w:eastAsia="ArialUpR"/>
        </w:rPr>
        <w:t xml:space="preserve">          </w:t>
      </w:r>
      <w:r>
        <w:rPr/>
        <w:t xml:space="preserve">COMPARTIMENT RESURSE UMANE,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GESTIUNEA FUNC|IILOR PUBLICE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Maxim Manea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MM/MD/1</w:t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7:16:00Z</dcterms:created>
  <dc:creator>Daniela</dc:creator>
  <dc:description/>
  <dc:language>en-US</dc:language>
  <cp:lastModifiedBy>calculator</cp:lastModifiedBy>
  <cp:lastPrinted>2006-05-25T09:01:00Z</cp:lastPrinted>
  <dcterms:modified xsi:type="dcterms:W3CDTF">2006-05-25T07:16:00Z</dcterms:modified>
  <cp:revision>2</cp:revision>
  <dc:subject/>
  <dc:title>CONSILIUL JUDE|EAN V^LCEA</dc:title>
</cp:coreProperties>
</file>