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U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6205 din 19 mai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la proiectul de hot`r@re privind modificarea organigramei ]i statului de func\ii ale Direc\iei Generale de Asisten\` Social` ]i Protec\ia Copilului V@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proiectul de hot`r@re al`turat se propune modificarea organigramei ]i statului de func\ii ale Direc\iei Generale de Asisten\e Social` ]i Protec\ia Copilului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adrul Direc\iei Generale de Asisten\` Social` ]i Protec\ia Copilului V@lcea func\ioneaz` Complexul de servicii comunitare pentru copilul cu dizabilit`\i R@mnicu V@lcea, cu un num`r total de 94 posturi, care, potrivit  organigramei Direc\iei generale, prev`zut` [n anexa nr.1 la Hot`r@rea Consiliului Jude\ean V@lcea nr. 5 din  31.01.2006, are [n structur` un num`r de  trei centre ]i un compartiment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entrul familial pentru copilul  cu dizabilit`\i, cu un num`r de 38 postur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entrul pentru copilul  abuzat, neglijat, exploatat, cu un num`r de 30 postur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entrul de zi de [ngrijire ]i recuperare pentru copilul cu dizabilit`\i, cu un num`r de  23 postur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mpartimentul de consiliere pentru p`rin\i ]i copii, cu un num`r de 3 postur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I. </w:t>
      </w:r>
      <w:r>
        <w:rPr>
          <w:rFonts w:cs="ArialUpR" w:ascii="ArialUpR" w:hAnsi="ArialUpR"/>
          <w:sz w:val="28"/>
        </w:rPr>
        <w:t>Prin adresa nr. 13.035 din 10.05.2006, conducerea Direc\iei Generale de Asisten\` Social` ]i Protec\ia Copilului V@lcea a [naintat Consiliului Jude\ean V@lcea spre analiz` ]i aprobare, propunerile de modificare  a organigramei acestei institu\ii publice, care constau, [n principal, [n modificarea  structurii Complexului de servicii  comunitare pentru copilul cu  dizabilit`\i R@mnicu V@lcea, [n sensul prevederii  unor func\ii de conducere, pentru centrele care func\ioneaz` [n cadrul  acestui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necesitatea [mbun`t`\irii  actului de coordonare a acestor structuri func\ionale ]i a finaliz`rii procedurilor de acreditare a serviciilor sociale din aceast` zon` de autoritate a Direc\iei Generale de Asisten\` Social` ]i Protec\ia Copilului V@lcea, potrivit cu prevederile Hot`r@rii Guvernului nr. 1024/2004 pentru aprobarea Normelor metodologice de aplicare a prevederilor Ordonan\ei Guvernului nr. 68/2003 privind serviciile sociale, precum ]i a Metodologiei  de acreditare a furnizorilor de servicii sociale  ]i ale Ordinului Ministrului Muncii, Solidarit`\ii Sociale ]i Familiei nr. 353/2005 pentru aprobarea Standardelor generale de  calitate privind serviciile sociale ]i a modalit`\ilor  de evaluare a  [ndeplinirii  acestora de c`tre furnizori, sus\inem propunerea de modificare a organigramei Direc\iei Generale de Asisten\` Social` ]i Protec\ia Copilului V@lcea, Complexul de servicii comunitare pentru copilul cu dizabilit`\i R@mnicu V@lcea av@nd, [n forma propus`, urm`toarea componen\`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entrul familial pentru copilul  cu dizabilit`\i, cu un num`r de 38 posturi, din care unul de conducere ]i 37 posturi de execu\i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entrul pentru copilul  abuzat, neglijat, exploatat, cu un num`r de 30 posturi, din care unul de conducere ]i 29 posturi de execu\i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entrul de zi de [ngrijire ]i recuperare pentru copilul cu dizabilit`\i, cu un num`r de  23 posturi, din care  unul de conducere ]i 22 posturi de execu\i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mpartimentul de consiliere pentru p`rin\i ]i copii, cu un num`r de 3 postur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II</w:t>
      </w:r>
      <w:r>
        <w:rPr>
          <w:rFonts w:cs="ArialUpR" w:ascii="ArialUpR" w:hAnsi="ArialUpR"/>
          <w:sz w:val="28"/>
        </w:rPr>
        <w:t>. Direc\ia General` de Asisten\` Social` ]i Protec\ia Copilului V@lcea a [ntocmit  statul de func\ii pentru  anul 2006 ( aprobat potrivit anexelor nr. 2 ]i 3 la Hot`r@rea  Consiliului Jude\ean V@lcea nr. 5 din 31.01.2006) [n concordan\`  cu Standardele Minime Obligatorii [n domeniul Asisten\ei Sociale, prev`z@ndu-se  posturi cu preg`tire de specialitate [n domeniu, la un nivel de salarizare superior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ciz`m c` statul de func\ii a fost [ntocmit de c`tre Direc\ia General` de Asisten\` Social` ]i Protec\ia Copilului V@lcea ]i [naintat spre analiz` (ulterior fiind aprobat prin Hot`r@rea Consiliului Jude\ean V@lcea nr. 5 din 31.01.2006) [nainte de publicarea [n Monitorul Oficial a actelor normative care reglementeaz`, [n anul 2006, salarizarea func\ionarilor publici ]i a personalului contractual din institu\iile publice (Ordonan\a Guvernului nr.2/2006 ]i Ordonan\a Guvernului nr. 3/2006)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atorit` acestui fapt, [n statul de func\ii al Direc\iei Generale de Asisten\` Social` ]i Protec\ia Copilului V@lcea, nu au putut fi prev`zute niveluri ale salariilor de baz` care s` cuprind` ]i majorarea  de 5%, acordat`  cu data de 1 februarie 2006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asemenea, men\ion`m c` [n statul de func\ii al Direc\iei generale, au fost prev`zute ]i promov`ri  pentru o parte a personalului contractual existent [n aparatul propriu ]i centrele de plasamen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u adresa [ntregistrat` sub nr. 1036 din 12.04.2006, conducerea Direc\iei Generale de Asisten\` Social` ]i Protec\ia Copilului V@lcea, propune modificarea  statului de func\ii  al acestei  institu\ii ( anexa nr. 2 - Aparat propriu  ]i anexa nr. 3- Centre de plasament copii  ]i centre de [ngrijire ]i asisten\`  adul\i), astfel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ransformarea unui num`r  27 posturi aferente  unor func\i  publice din cadrul aparatului propriu  al Direc\iei genera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otrivit art. 34 din Ordonan\a nr. 2 /  2006 privind reglementarea  drepturilor salariale ]i a altor drepturi ale func\ionarilor publici pentru anul 2006, avansarea [n treapta de salarizare imediat superioar` se face prin transformarea posturilor ocupate de cei care [ndeplinesc condi\iile de avansare, de regul` dup` aprobarea bugetului, la propunerea ]efului compartimentului [n care lucreaz` func\ionarul public, cu aprobarea conduc`torului autorit`\ii sau institu\iei publice. La avansarea [n treapta de  salarizare imediat superioar` se \ine seama de calit`\ile personale concretizate prin rezultatele ob\inute [n activitatea profesional`, notate cu  calificativul cel pu\in “bun” [n anul precedent. Vechimea minim` necesar` pentru avansarea [n treapta de salarizare imediat superioar` este de 2 ani. {n mod excep\ional, vechimea minim` poate fi redus` la un an de c`tre conduc`torul  autorit`\ii sau institu\iei public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siderarea acestor prevederi legale, [n statul de func\ii  din anexa nr.2 la proiectul de hot`r@re au fost prev`zute trepte de salarizare superioare, respectiv prin transformarea posturilor func\ionarilor publici din cadrul  structurilor de specialitate ale aparatului propriu al Direc\iei Generale  de Asisten\` Social` ]i Protec\ia Copilului V@lcea, pentru care conducerea acestei institu\ii a aprobat avansarea  [n treapta de salarizare imediat superioar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dificult`\ile [nt@mpinate de Direc\ia general` - [n recrutarea  pe anumite posturi vacante cu atribu\ii [n domeniul asisten\ei sociale, a unor persoane cu vechime  mare [n specialitatea studiilor absolvite, precum ]i faptul c` reglement`rile legale [n materie de salarizare a personalului contractual din institu\iile  bugetare, aprobate  prin Ordonan\a Guvernului nr.3/2006, prev`d posibilitatea  promov`rii [n grade ]i trepte profesionale [n anumite condi\ii, care se men\in restrictive ( promovarea personalului contractual  se poate face  numai pe posturi vacante), se propune transformarea a unui num`r de 126 posturi,                  de nivel superior  din cadrul aparatului propriu al Direc\iei Generale  de Asisten\` Social` ]i Protec\ia Copilului V@lcea ]i din centrele de plasament – copii ]i de [ngrijire ]i asisten\` adul\i, [n posturi de nivel inferior, aceasta presupun@nd, de altfel, ]i o economie la cheltuielile cu salariil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 {n anexa nr.2 – Aparat propriu ]i anexa nr. 3 - Centre de plasament copii  ]i centre de [ngrijire ]i asisten\` adul\i, este prezentat statul de func\ii al Direc\iei Generale de Asisten\` Social` ]i Protec\ia Copilului V@lcea. Acesta a fost alc`tuit cu respectarea  prevederilor art. 34 ]i Anexei nr. IV a din Ordonan\a Guvernului nr.2 / 2006 privind reglementarea drepturilor salariale ]i a altor drepturi ale func\ionarilor publici pentru anul 2006, precum ]i cu cele ale art.1 lit.”a” ]i  Anexelor  nr. II a;  IV/11a, V/1a, V/2a ]i VI/1a din Ordonan\a Guvernului nr. 3/2006 privind  cre]terile salariale ce se vor acorda [n anul 2006 personalului bugetar salarizat potrivit  Ordonan\ei de Urgen\` a Guvernului nr. 24/2000 privind sistemul de stabilire a salariilor de baz` pentru personalul  contractual din sectorul bugetar ]i personalului salarizat potrivit anexelor nr. II ]i III la Legea nr. 154/1998 privind sistemul de stabilire a salariilor de baz` [n sectorul bugetar ]i a indemniza\iilor pentru persoane care ocup` func\ii de demnitate public`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a\` de cele prezentate mai sus, v` rug`m  s` aproba\i proiectul de   hot`r@re  al`tura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3"/>
        <w:rPr/>
      </w:pPr>
      <w:r>
        <w:rPr/>
        <w:t>MM/MD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CONSIULIUL JUDE|EAN V^LCEA</w:t>
        <w:tab/>
        <w:tab/>
        <w:tab/>
        <w:tab/>
        <w:t xml:space="preserve">        </w:t>
      </w:r>
      <w:r>
        <w:rPr>
          <w:b/>
          <w:u w:val="single"/>
        </w:rPr>
        <w:t>AVIZAT: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MPARTIMENTUL RESURSE UMANE,                   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GESTIUNEA FUNC|IILOR PUBLICE                               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6206 din 22 mai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</w:t>
      </w:r>
    </w:p>
    <w:p>
      <w:pPr>
        <w:pStyle w:val="Heading2"/>
        <w:rPr/>
      </w:pPr>
      <w:r>
        <w:rPr/>
        <w:t>RAPORT DE SPECIALITAT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la proiectul de hot`r@re privind modificarea organigramei ]i statului de func\ii ale Direc\iei Generale de Asisten\` Social` ]i Protec\ia Copilului V@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n expunerea de motive [nregistrat` la nr. 6205 din 22 mai 2006, se propune modificarea organigramei ]i statului de func\ii ale Direc\iei Generale de Asisten\` Social` ]i Protec\ia Copilului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Organigrama ]i statul de func\ii ale Direc\iei Generale de Asisten\` Social` ]i Protec\ia Copilului V@lcea, au fost aprobate potrivit anexelor 1, 2 ]i 3 la Hot`r@rea Consiliului Jude\ean V@lcea nr. 5 din 31 ianuarie 2006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opunerea este conform` cu prevederile art.104 alin.(1)  lit.”b” din Legea  administra\iei publice locale nr. 215/2001, cu modific`rile  ]i complet`rile ulterioare, potrivit c`rora consiliul jude\ean  aprob`, la propunerea pre]edintelui, num`rul de personal,  [n limita normelor legale, organigrama, statul de func\ii ]i regulamentul de organizare ]i func\ionare a aparatului propriu de specialitate, precum ]i a institu\iilor ]i serviciilor publice de interes jude\ean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form art. 28 alin.(1) ]i (2) din Ordonan\a Guvernului nr. 3 din 12 ianuarie 2006 privind cre]terile salariale ce se vor acorda [n anul 2006 personalului bugetar salarizat potrivit  Ordonan\ei de urgen\` a Guvernului nr. 24/2000 privind sistemul de stabilire a salariilor de baz` pentru personalul  contractual din sectorul bugetar ]i personalului salarizat potrivit anexelor nr. II ]i III la Legea nr. 154/1998 privind sistemul de stabilire a salariilor de baz` [n sectorul bugetar ]i a indemniza\iilor pentru persoane care ocup` func\ii de demnitate public`,  gestiunea sistemului de salarizare se asigur` de fiecare ordonator principal de credite, cu [ncadrarea [n num`rul maxim de posturi ]i [n bugetele aprobate, potrivit legii. Salariile de baz` ]i indemniza\iile de conducere se stabilesc astfel [nc@t, [mpreun` cu celelalte elemente ale sistemului de salarizare, s` se [ncadreze [n fondurile alocate de la bugetul jude\ului, pentru cheltuielile cu salariil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art. 34 din Ordonan\a nr. 2 din 12 ianuarie 2006 privind reglementarea  drepturilor salariale ]i a altor drepturi ale func\ionarilor publici pentru anul 2006, avansarea [n treapta de salarizare imediat superioar` se face prin transformarea posturilor ocupate de cei care [ndeplinesc condi\iile de avansare, de regul` dup` aprobarea bugetului, la propunerea ]efului compartimentului [n care lucreaz` func\ionarul public, cu aprobarea conduc`torului autorit`\ii sau institu\iei publice. La avansarea [n treapta de  salarizare imediat superioar` se \ine seama de calit`\ile personale concretizate prin rezultatele ob\inute [n activitatea profesional`, notate cu  calificativul cel pu\in “bun” [n anul precedent. Vechimea minim` necesar` pentru avansarea [n treapta de salarizare imediat superioar` este de 2 ani. {n mod excep\ional, vechimea minim` poate fi redus` la un an de c`tre conduc`torul  autorit`\ii sau institu\iei public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siderarea acestor prevederi legale, [n statul de func\ii  (anexa nr.2 la proiectul de hot`r@re) au fost prev`zute trepte de salarizare superioare, respectiv prin transformarea posturilor func\ionarilor publici din cadrul  structurilor de specialitate ale aparatului propriu al Direc\iei Generale  de Asisten\` Social` ]i Protec\ia Copilului V@lcea, care [ndeplinesc, [n anul 2006, condi\iile de avans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 art.7 alin.(4) litera “d” ]i “g” din Regulamentul – Cadru de organizare ]i func\ionare a direc\iei generale de asisten\` social` ]i protec\ia copilului, aprobat prin Hot`r@rea Guvernului nr.1434 din 2 septembrie 2004, Colegiul Director al direc\iei generale de asisten\`  social` ]i protec\ia copilului propune, consiliului jude\ean, modificarea structurii organizatorice ]i a regulamentului de organizare ]i func\ionare , [n vederea [mbun`t`\irii activit`\ii acesteia. Colegiul Director [ntocme]te ]i propune spre avizare, respectiv spre aprobare, potrivit legii, statul de func\ii  pentru personalul Direc\iei general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Men\ion`m c`, propunerile de modificare a structurii organizatorice ]i statului de func\ii ale Direc\iei Generale de Asisten\` Social` ]i Protec\ia Copilului V@lcea  au fost analizate ]i avizate favorabil de c`tre Colegiul Director, prin Hot`r@rea  nr. 2 din  17.04. 2006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Structura organizatoric` a Direc\iei Generale de Asisten\` Social` ]i Protec\ia Copilului V@lcea, [mpreun`  cu rela\iile dintre diferitele componente func\ionale ale acesteia se reg`sesc [n organigrama prezentat` [n anexa nr.1 la proiectul de hot`r@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anexa nr.2 – Aparat propriu ]i anexa nr. 3 - Centre de plasament copii  ]i centre de [ngrijire ]i asisten\` adul\i, este prezentat statul de func\ii al Direc\iei Generale de Asisten\` Social` ]i Protec\ia Copilului V@lcea. Acesta a fost alc`tuit cu respectarea  prevederilor art. 34 ]i Anexei nr. IVa din Ordonan\a Guvernului nr.2 / 2006 privind reglementarea drepturilor salariale ]i a altor drepturi ale func\ionarilor publici pentru anul 2006,  precum ]i cu cele ale art.1 lit.”a” ]i  Anexelor nr. II a;  IV/11a, V/1a, V/2a ]i VI/1a din Ordonan\a Guvernului nr. 3/2006 privind  cre]terile salariale ce se vor acorda [n anul 2006 personalului bugetar salarizat potrivit  Ordonan\ei de urgen\` a Guvernului nr. 24/2000 privind sistemul de stabilire a salariilor de baz` pentru personalul  contractual din sectorul bugetar ]i personalului salarizat potrivit anexelor nr. II ]i III la Legea nr. 154/1998 privind sistemul de stabilire a salariilor de baz` [n sectorul bugetar ]i a indemniza\iilor pentru persoane care ocup` func\ii de demnitate public`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onformitatea proiectului de hot`r@re cu prevederile legale men\ionate, propunem adoptarea  hot`r@rii [n acest sens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MPARTIMENTUL RESURSE UMANE,</w:t>
      </w:r>
    </w:p>
    <w:p>
      <w:pPr>
        <w:pStyle w:val="Heading2"/>
        <w:rPr/>
      </w:pPr>
      <w:r>
        <w:rPr/>
        <w:t>GESTIUNEA FUNC|IILOR PUBLICE</w:t>
      </w:r>
    </w:p>
    <w:p>
      <w:pPr>
        <w:pStyle w:val="Heading2"/>
        <w:rPr/>
      </w:pPr>
      <w:r>
        <w:rPr/>
        <w:t>Maxim Manea</w:t>
      </w:r>
    </w:p>
    <w:p>
      <w:pPr>
        <w:pStyle w:val="Heading3"/>
        <w:rPr>
          <w:sz w:val="20"/>
        </w:rPr>
      </w:pPr>
      <w:r>
        <w:rPr>
          <w:sz w:val="20"/>
        </w:rPr>
        <w:t>MM/MD/1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2240" w:h="15840"/>
      <w:pgMar w:left="1418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9:07:00Z</dcterms:created>
  <dc:creator>calculator</dc:creator>
  <dc:description/>
  <dc:language>en-US</dc:language>
  <cp:lastModifiedBy>calculator</cp:lastModifiedBy>
  <cp:lastPrinted>2006-05-23T13:14:00Z</cp:lastPrinted>
  <dcterms:modified xsi:type="dcterms:W3CDTF">2006-05-24T09:07:00Z</dcterms:modified>
  <cp:revision>2</cp:revision>
  <dc:subject/>
  <dc:title>CONSIULIUL JUDE|EAN V^LCEA</dc:title>
</cp:coreProperties>
</file>