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sz w:val="28"/>
        </w:rPr>
        <w:t>CONSILIUL  JUDE|EAN V^LCEA</w:t>
      </w:r>
      <w:r>
        <w:rPr>
          <w:rFonts w:cs="ArialUpR" w:ascii="ArialUpR" w:hAnsi="ArialUpR"/>
          <w:b/>
        </w:rPr>
        <w:t xml:space="preserve">                                     </w:t>
      </w:r>
    </w:p>
    <w:p>
      <w:pPr>
        <w:pStyle w:val="Heading2"/>
        <w:ind w:right="-999" w:hanging="0"/>
        <w:rPr/>
      </w:pPr>
      <w:r>
        <w:rPr>
          <w:rFonts w:cs="ArialUpR" w:ascii="ArialUpR" w:hAnsi="ArialUpR"/>
        </w:rPr>
        <w:t xml:space="preserve">DIREC|IA ECONOMIC~    </w:t>
        <w:tab/>
        <w:tab/>
        <w:tab/>
        <w:tab/>
        <w:tab/>
        <w:tab/>
        <w:t xml:space="preserve">     </w:t>
      </w:r>
      <w:r>
        <w:rPr>
          <w:rFonts w:cs="ArialUpR" w:ascii="ArialUpR" w:hAnsi="ArialUpR"/>
          <w:u w:val="single"/>
        </w:rPr>
        <w:t>AVIZAT</w:t>
      </w:r>
      <w:r>
        <w:rPr>
          <w:rFonts w:cs="ArialUpR" w:ascii="ArialUpR" w:hAnsi="ArialUpR"/>
        </w:rPr>
        <w:t xml:space="preserve">:                                        </w:t>
      </w:r>
    </w:p>
    <w:p>
      <w:pPr>
        <w:pStyle w:val="Heading2"/>
        <w:ind w:right="-999" w:hanging="0"/>
        <w:rPr/>
      </w:pPr>
      <w:r>
        <w:rPr>
          <w:rFonts w:cs="ArialUpR" w:ascii="ArialUpR" w:hAnsi="ArialUpR"/>
        </w:rPr>
        <w:t>Nr. 5931  din 15.05. 2006</w:t>
        <w:tab/>
        <w:tab/>
        <w:tab/>
        <w:tab/>
        <w:t xml:space="preserve">               VICEPRESEDINTE,</w:t>
      </w:r>
    </w:p>
    <w:p>
      <w:pPr>
        <w:pStyle w:val="Heading5"/>
        <w:ind w:right="-999" w:hanging="0"/>
        <w:rPr/>
      </w:pPr>
      <w:r>
        <w:rPr/>
        <w:t xml:space="preserve">B </w:t>
        <w:tab/>
        <w:tab/>
        <w:tab/>
        <w:tab/>
        <w:tab/>
        <w:tab/>
        <w:tab/>
        <w:tab/>
        <w:tab/>
        <w:t xml:space="preserve">              Ion C[le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ind w:right="-999" w:hanging="0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RAPORT DE SPECIALITATE</w:t>
      </w:r>
    </w:p>
    <w:p>
      <w:pPr>
        <w:pStyle w:val="Normal"/>
        <w:ind w:right="-999"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la proiectul de hot`r@re privind aprobarea contului de execu\ie a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999" w:hanging="36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Bugetului local al jude\ului V@lcea, pe anul 2005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999" w:hanging="36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Bugetului institu\iilor publice  finan\ate  din venituri proprii 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>
                <w:rFonts w:eastAsia="ArialUpR" w:cs="ArialUpR" w:ascii="ArialUpR" w:hAnsi="ArialUpR"/>
                <w:sz w:val="28"/>
              </w:rPr>
              <w:t xml:space="preserve">     </w:t>
            </w:r>
            <w:r>
              <w:rPr>
                <w:rFonts w:cs="ArialUpR" w:ascii="ArialUpR" w:hAnsi="ArialUpR"/>
                <w:sz w:val="28"/>
              </w:rPr>
              <w:t>]i subven\ii din bugetul local, pe anul 2005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999" w:hanging="36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Bugetului institu\iilor publice finan\ate integral din venituri proprii, </w:t>
            </w:r>
          </w:p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</w:t>
            </w:r>
            <w:r>
              <w:rPr>
                <w:rFonts w:cs="ArialUpR" w:ascii="ArialUpR" w:hAnsi="ArialUpR"/>
                <w:sz w:val="28"/>
              </w:rPr>
              <w:t>pe anul 2005;</w:t>
            </w:r>
          </w:p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    Bugetul</w:t>
            </w:r>
            <w:r>
              <w:rPr>
                <w:rFonts w:cs="ArialUpR" w:ascii="ArialUpR" w:hAnsi="ArialUpR"/>
                <w:b/>
                <w:sz w:val="28"/>
              </w:rPr>
              <w:t xml:space="preserve"> [</w:t>
            </w:r>
            <w:r>
              <w:rPr>
                <w:rFonts w:cs="ArialUpR" w:ascii="ArialUpR" w:hAnsi="ArialUpR"/>
                <w:sz w:val="28"/>
              </w:rPr>
              <w:t>mprumuturilor  interne, pe anul 2005;</w:t>
            </w:r>
          </w:p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    Bugetul fondurilor externe nerambursabile, pe anul 2005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999" w:hanging="36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Bugetul fondurilor eviden\iate  [n afara bugetului local, pe anul 2005</w:t>
            </w:r>
          </w:p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</w:tr>
    </w:tbl>
    <w:p>
      <w:pPr>
        <w:pStyle w:val="Normal"/>
        <w:ind w:right="-999"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ind w:right="4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    </w:t>
            </w:r>
            <w:r>
              <w:rPr>
                <w:rFonts w:cs="ArialUpR" w:ascii="ArialUpR" w:hAnsi="ArialUpR"/>
                <w:sz w:val="28"/>
              </w:rPr>
              <w:t>Prin expunerea de motive nr.5931 din 15.05.2006 se propune adoptarea proiectului de hot`r@re privind aprobarea contului de execu\ie a: Bugetului local al jude\ului V@lcea, pe anul 2005; a Bugetului institu\iilor publice  finan\ate  din venituri proprii ]i subven\ii din bugetul local, pe anul 2005, a Bugetului institu\iilor publice finan\ate integral din venituri proprii, pe anul 2005; Bugetul</w:t>
            </w:r>
            <w:r>
              <w:rPr>
                <w:rFonts w:cs="ArialUpR" w:ascii="ArialUpR" w:hAnsi="ArialUpR"/>
                <w:b/>
                <w:sz w:val="28"/>
              </w:rPr>
              <w:t xml:space="preserve"> [</w:t>
            </w:r>
            <w:r>
              <w:rPr>
                <w:rFonts w:cs="ArialUpR" w:ascii="ArialUpR" w:hAnsi="ArialUpR"/>
                <w:sz w:val="28"/>
              </w:rPr>
              <w:t>mprumuturilor  interne, pe anul 2005; a Bugetul fondurilor externe nerambursabile, pe anul 2005 ]i a Bugetului fondurilor eviden\iate [n afara bugetului local, pe anul 2005.</w:t>
            </w:r>
          </w:p>
        </w:tc>
      </w:tr>
    </w:tbl>
    <w:p>
      <w:pPr>
        <w:pStyle w:val="TextBodyIndent"/>
        <w:ind w:right="-999" w:firstLine="720"/>
        <w:rPr/>
      </w:pPr>
      <w:r>
        <w:rPr>
          <w:rFonts w:cs="ArialUpR" w:ascii="ArialUpR" w:hAnsi="ArialUpR"/>
        </w:rPr>
        <w:t>Propunerea de aprobare a conturilor anuale de execu\ie a bugetelor pe anul 2005, prezentat` [n anexele nr. 1, 2 , 3, 4 ]i 5 la proiectul de hot`r@re ini\iat, este [n conformitate cu prevederile art. 104, alin (1), litera "e" ]i art.  116 alin.(1) litera “i” din Legea administra\iei publice locale nr. 215/2001, cu modific`rile ]i complet`rile ulterioare ]i prevederile  art.53 alin.(1)   din OUG nr45/2003, privind finan\ele  publice locale, cu modific`rile ]i complet`rile ulterioare ]i se [ntemeiaz` pe considerentul  c`,  [n conturile anuale  de execu\ie ale bugetelor pe anul 2005 se reflect` corect [ncas`rile ]i pl`\ile efectuate [n conformitate cu prevederile legale [n vigoare.</w:t>
      </w:r>
    </w:p>
    <w:p>
      <w:pPr>
        <w:pStyle w:val="BodyTextIndent2"/>
        <w:rPr/>
      </w:pPr>
      <w:r>
        <w:rPr/>
        <w:t>Av@nd [n vedere cele prezentate, propunem aprobarea proiectului de hot`r@re ini\iat.</w:t>
      </w:r>
    </w:p>
    <w:p>
      <w:pPr>
        <w:pStyle w:val="Normal"/>
        <w:ind w:right="-999"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2880" w:right="-999" w:firstLine="72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ind w:right="-999" w:firstLine="720"/>
        <w:jc w:val="center"/>
        <w:rPr>
          <w:rFonts w:ascii="ArialUpR" w:hAnsi="ArialUpR" w:cs="ArialUpR"/>
          <w:b/>
          <w:b/>
          <w:sz w:val="24"/>
          <w:szCs w:val="24"/>
        </w:rPr>
      </w:pPr>
      <w:r>
        <w:rPr>
          <w:rFonts w:cs="ArialUpR" w:ascii="ArialUpR" w:hAnsi="ArialUpR"/>
          <w:b/>
          <w:sz w:val="24"/>
          <w:szCs w:val="24"/>
        </w:rPr>
      </w:r>
    </w:p>
    <w:p>
      <w:pPr>
        <w:pStyle w:val="Normal"/>
        <w:ind w:right="-999" w:hanging="0"/>
        <w:jc w:val="center"/>
        <w:rPr>
          <w:rFonts w:ascii="ArialUpR" w:hAnsi="ArialUpR" w:cs="ArialUpR"/>
          <w:sz w:val="28"/>
          <w:szCs w:val="28"/>
        </w:rPr>
      </w:pPr>
      <w:r>
        <w:rPr>
          <w:rFonts w:eastAsia="ArialUpR" w:cs="ArialUpR" w:ascii="ArialUpR" w:hAnsi="ArialUpR"/>
          <w:sz w:val="28"/>
          <w:szCs w:val="28"/>
        </w:rPr>
        <w:t xml:space="preserve">        </w:t>
      </w:r>
      <w:r>
        <w:rPr>
          <w:rFonts w:cs="ArialUpR" w:ascii="ArialUpR" w:hAnsi="ArialUpR"/>
          <w:sz w:val="28"/>
          <w:szCs w:val="28"/>
        </w:rPr>
        <w:t>Mircea-Constantin Predescu</w:t>
      </w:r>
    </w:p>
    <w:p>
      <w:pPr>
        <w:pStyle w:val="Normal"/>
        <w:ind w:right="-999" w:hanging="0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16"/>
          <w:szCs w:val="16"/>
        </w:rPr>
        <w:t>MV/MV/1</w:t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 JUDE|EAN V^LCEA                                  </w:t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 5930 din 15.05. 2006</w:t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B</w:t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ind w:right="-999" w:hanging="0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EXPUNERE DE MOTIVE</w:t>
      </w:r>
    </w:p>
    <w:p>
      <w:pPr>
        <w:pStyle w:val="Normal"/>
        <w:ind w:right="-999"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La proiectul de hot`r@re privind aprobarea contului de execu\ie a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999" w:hanging="36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Bugetului local al jude\ului V@lcea, pe anul 2005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999" w:hanging="36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Bugetului institu\iilor publice  finan\ate  din venituri proprii ]i 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>
                <w:rFonts w:eastAsia="ArialUpR" w:cs="ArialUpR" w:ascii="ArialUpR" w:hAnsi="ArialUpR"/>
                <w:sz w:val="28"/>
              </w:rPr>
              <w:t xml:space="preserve">     </w:t>
            </w:r>
            <w:r>
              <w:rPr>
                <w:rFonts w:cs="ArialUpR" w:ascii="ArialUpR" w:hAnsi="ArialUpR"/>
                <w:sz w:val="28"/>
              </w:rPr>
              <w:t>subven\ii din bugetul local, pe anul 2005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999" w:hanging="36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Bugetului institu\iilor publice finan\ate integral din venituri proprii,</w:t>
            </w:r>
          </w:p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    </w:t>
            </w:r>
            <w:r>
              <w:rPr>
                <w:rFonts w:cs="ArialUpR" w:ascii="ArialUpR" w:hAnsi="ArialUpR"/>
                <w:sz w:val="28"/>
              </w:rPr>
              <w:t>pe anul 2005;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999" w:hanging="36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Bugetul [mprumuturilor  interne, pe anul 2005;</w:t>
            </w:r>
          </w:p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 xml:space="preserve">-    Bugetul fondurilor externe nerambursabile, pe anul 2005;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999" w:hanging="36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Bugetul fondurilor eviden\iate  [n afara bugetului local, pe anul 2005 ;</w:t>
            </w:r>
          </w:p>
        </w:tc>
      </w:tr>
    </w:tbl>
    <w:p>
      <w:pPr>
        <w:pStyle w:val="Normal"/>
        <w:ind w:right="-999"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right="-999"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right="-999" w:firstLine="720"/>
        <w:jc w:val="both"/>
        <w:rPr/>
      </w:pPr>
      <w:r>
        <w:rPr>
          <w:rFonts w:cs="ArialUpR" w:ascii="ArialUpR" w:hAnsi="ArialUpR"/>
          <w:sz w:val="28"/>
        </w:rPr>
        <w:t>{n conformitate cu prevederile art. 116  alin.(1) litera “i” din Legea administra\iei publice locale nr. 215/2001, cu modific`rile ]i complet`rile ulterioare ]i prevederile art. 53 alin.(1) din OUG nr. 45/2003 privind finan\ele publice locale, cu modific`rile ]i complet`rile ulterioare,  s-au [ntocmit conturile de execu\ie pe anul 2005 pentru Bugetul local al jude\ului V@lcea, Bugetul institu\iilor publice finan\ate din venituri proprii ]i subven\ii din bugetul local,  Bugetul institu\iilor publice finan\ate integral din venituri proprii, Bugetul {mprumuturilor interne,  Bugetul fondurilor externe nerambursabile  ]i  al Fondurilor eviden\iate [n afara bugetului local, care potrivit prevederilor art. 104, alin.(1) litera “e” din Legea nr. 215/2001, se aprob` de c`tre consiliul jude\ean.</w:t>
      </w:r>
    </w:p>
    <w:p>
      <w:pPr>
        <w:pStyle w:val="Normal"/>
        <w:ind w:right="-999" w:firstLine="720"/>
        <w:jc w:val="both"/>
        <w:rPr/>
      </w:pPr>
      <w:r>
        <w:rPr>
          <w:rFonts w:cs="ArialUpR" w:ascii="ArialUpR" w:hAnsi="ArialUpR"/>
          <w:sz w:val="28"/>
        </w:rPr>
        <w:t>{n anul 2005, execu\ia bugetar` s-a efectuat [n limitele creditelor bugetare aprobate prin Hot`r@rile Consiliului Jude\ean V@lcea ]i [n conformitate cu metodologia ]i instruc\iunile transmise de Ministerul  Finan\elor Publice ]i legisla\ia [n vigoare.</w:t>
      </w:r>
    </w:p>
    <w:p>
      <w:pPr>
        <w:pStyle w:val="Normal"/>
        <w:ind w:right="-999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right="-999"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I.  </w:t>
      </w:r>
      <w:r>
        <w:rPr>
          <w:rFonts w:cs="ArialUpR" w:ascii="ArialUpR" w:hAnsi="ArialUpR"/>
          <w:sz w:val="28"/>
        </w:rPr>
        <w:t>{n contul de execu\ie al Bugetului local al jude\ului V@lcea, pe anul  2005, s-au [nregistrat venituri totale de 71.783.647   lei ]i cheltuieli totale (pl`\i nete) de  71.549.799 lei, rezult@nd un excedent bugetar de 233.848  lei, care s-a repartizat la fondul de rulment.</w:t>
      </w:r>
    </w:p>
    <w:p>
      <w:pPr>
        <w:pStyle w:val="Normal"/>
        <w:ind w:right="-999" w:firstLine="720"/>
        <w:jc w:val="both"/>
        <w:rPr/>
      </w:pPr>
      <w:r>
        <w:rPr>
          <w:rFonts w:cs="ArialUpR" w:ascii="ArialUpR" w:hAnsi="ArialUpR"/>
          <w:sz w:val="28"/>
        </w:rPr>
        <w:t xml:space="preserve">{n bugetul local al jude\ului pe anul 2005 au fost cuprinse  venituri ]i cheltuieli at@t pentru activitatea proprie c@t ]i pentru activitatea unor ordonatori ter\iari, institu\ii ]i societ`\i comerciale de interes jude\ean, astfel: Centrul }colar Bistri\a; }coala Ajut`toarea B`beni;  Spitalul Jude\ean  de Urgen\` V@lcea, Spitalul  de Pneumoftiziologie "C Atanasiu" Mih`e]ti; Spitalul de Psihatrie  Dr`goe]ti, Spitalul de Obstetric`  ]i Ginecologie  </w:t>
      </w:r>
    </w:p>
    <w:p>
      <w:pPr>
        <w:pStyle w:val="Normal"/>
        <w:ind w:right="-999" w:hanging="0"/>
        <w:jc w:val="both"/>
        <w:rPr/>
      </w:pPr>
      <w:r>
        <w:rPr>
          <w:rFonts w:cs="ArialUpR" w:ascii="ArialUpR" w:hAnsi="ArialUpR"/>
          <w:sz w:val="28"/>
        </w:rPr>
        <w:t xml:space="preserve">Centrul Jude\ean pentru Conservarea  ]i Promovarea Culturii Tradi\ionale V@lcea; Biblioteca Jude\ean` “Antim Ivireanul” Rm.V@lcea; Muzeul Jude\ean V@lcea; Memorialul “Nicolae  B`lcescu”; }coala Popular`  de Arte ]i Meserii Rm.V@lcea; Teatrul “Anton Pann” Rm.V@lcea; Orchestra “Rapsodia V@lcean`”; Episcopia R@mnicului; Arhiepiscopia Romano- Catolic` Bucure]ti; Direc\ia General` de Asisten\` Social` ]i Protec\ia Copilului V@lcea; Direc\ia Jude\ean` pentru Protec\ia Plantelor V@lcea, Centrul Jude\ean de Consultan\` Agricol`, Centrul Militar Jude\ean V@lcea; Inspectoratul pentru Situa\ii de Urgen\` V@lcea; Serviciul public  Jude\ean Salvamont, Ac\iunea "Corn ]i lapte", Serviciul Public Jude\ean de Eviden\` a Persoanelor V@lcea. </w:t>
      </w:r>
    </w:p>
    <w:p>
      <w:pPr>
        <w:pStyle w:val="Normal"/>
        <w:ind w:right="-999" w:firstLine="720"/>
        <w:jc w:val="both"/>
        <w:rPr/>
      </w:pPr>
      <w:r>
        <w:rPr>
          <w:rFonts w:cs="ArialUpR" w:ascii="ArialUpR" w:hAnsi="ArialUpR"/>
          <w:sz w:val="28"/>
        </w:rPr>
        <w:t>De asemenea, din veniturile bugetului jude\ean s-au alocat sume ]i la  S.C. APAVIL S.A. V@lcea ]i RAJDP V@lcea, pentru  re\ele de alimentare cu  ap` ]i re\eaua de drumuri jude\ene</w:t>
      </w:r>
    </w:p>
    <w:p>
      <w:pPr>
        <w:pStyle w:val="Normal"/>
        <w:ind w:right="-999" w:firstLine="720"/>
        <w:jc w:val="both"/>
        <w:rPr/>
      </w:pPr>
      <w:r>
        <w:rPr>
          <w:rFonts w:cs="ArialUpR" w:ascii="ArialUpR" w:hAnsi="ArialUpR"/>
          <w:sz w:val="28"/>
        </w:rPr>
        <w:t xml:space="preserve">Totodat`, [n baza unor contracte de asociere [ncheiate cu Consiliile Locale: B`ile Ol`ne]ti ]i C`lim`ne]ti, s-au alocat fonduri pentru reabilitarea re\elelor de alimentare cu ap` ]i canalizare  din aceste localit`\i. </w:t>
      </w:r>
    </w:p>
    <w:p>
      <w:pPr>
        <w:pStyle w:val="Normal"/>
        <w:ind w:right="-999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{n conformitate cu prevederile art. 32, alin 2 din OUG nr. 45/2003, cu modific`rile ]i complet`rile ulterioare, din bugetul propriu au fost acordate ajutoare c`tre 57 de unit`\i administrativ- teritoriale din jude\ul V@lcea, aflate  [n situa\ii de extrem` dificultate, iar [n conformitate cu prevederile HG nr. 821/2005, HG nr. 904/2005, HG nr. 1027/2005 ]i HG nr. 1221/2005  au fost cuprinse [n buget fonduri pentru [nl`turarea efectelor calamit`\ilor naturale produse [n anul 2005.   </w:t>
      </w:r>
    </w:p>
    <w:p>
      <w:pPr>
        <w:pStyle w:val="Normal"/>
        <w:ind w:right="-999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data de 31.12.2005, s-au [ncasat venituri [n valoare total` de 71.783.647 lei,  fa\` de prevederea aprobat` pe an, [nregistr@ndu-se un procent de realizare de   96,72%,astfel:</w:t>
      </w:r>
    </w:p>
    <w:p>
      <w:pPr>
        <w:pStyle w:val="Normal"/>
        <w:ind w:right="-999"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- 2.925.410 lei,  reprezint` venituri  proprii  provenind  din impozite ]i taxe     ( impozit pe profit; tax` asupra mijloacelor de transport de\inute de persoane juridice; taxe pentru eliberare licen\e ]i autoriza\ii ; v`rs`minte din profitul net de la regia  din subordinea  consiliului jude\ean, v`rs`minte de la institu\ii publice, diverse venituri, etc, ) ( 81,02%) ;</w:t>
      </w:r>
    </w:p>
    <w:p>
      <w:pPr>
        <w:pStyle w:val="Normal"/>
        <w:ind w:right="-999" w:firstLine="720"/>
        <w:jc w:val="both"/>
        <w:rPr/>
      </w:pPr>
      <w:r>
        <w:rPr>
          <w:rFonts w:cs="ArialUpR" w:ascii="ArialUpR" w:hAnsi="ArialUpR"/>
          <w:sz w:val="28"/>
        </w:rPr>
        <w:t xml:space="preserve">- 12.695.698 lei , reprezint` cote ]i sume defalcate din impozitul pe venit,(90,61%), din acestea :         </w:t>
      </w:r>
    </w:p>
    <w:p>
      <w:pPr>
        <w:pStyle w:val="Normal"/>
        <w:ind w:right="-999" w:hanging="0"/>
        <w:jc w:val="both"/>
        <w:rPr/>
      </w:pPr>
      <w:r>
        <w:rPr>
          <w:rFonts w:cs="ArialUpR" w:ascii="ArialUpR" w:hAnsi="ArialUpR"/>
          <w:sz w:val="28"/>
        </w:rPr>
        <w:tab/>
        <w:tab/>
        <w:t xml:space="preserve"> - 8.835.228 lei , cote defalcate din impozitul pe venit ( 87,04%);</w:t>
      </w:r>
    </w:p>
    <w:p>
      <w:pPr>
        <w:pStyle w:val="Normal"/>
        <w:ind w:right="-999" w:hanging="0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</w:t>
      </w:r>
      <w:r>
        <w:rPr>
          <w:rFonts w:cs="ArialUpR" w:ascii="ArialUpR" w:hAnsi="ArialUpR"/>
          <w:sz w:val="28"/>
        </w:rPr>
        <w:tab/>
        <w:t xml:space="preserve"> - 3.860.470 lei,   sume alocate de  Consiliul Jude\ean  pentru echilibrarea bugetelor locale  (100.0%);</w:t>
      </w:r>
    </w:p>
    <w:p>
      <w:pPr>
        <w:pStyle w:val="Normal"/>
        <w:ind w:right="-999" w:hanging="0"/>
        <w:jc w:val="both"/>
        <w:rPr/>
      </w:pPr>
      <w:r>
        <w:rPr>
          <w:rFonts w:cs="ArialUpR" w:ascii="ArialUpR" w:hAnsi="ArialUpR"/>
          <w:sz w:val="28"/>
        </w:rPr>
        <w:tab/>
        <w:t>- 38.099.345 lei, reprezint` sume defalcate din taxa pe valoarea ad`ugat` pentru bugetele locale (98,74%) ;</w:t>
      </w:r>
    </w:p>
    <w:p>
      <w:pPr>
        <w:pStyle w:val="Normal"/>
        <w:ind w:right="-999" w:firstLine="720"/>
        <w:jc w:val="both"/>
        <w:rPr/>
      </w:pPr>
      <w:r>
        <w:rPr>
          <w:rFonts w:cs="ArialUpR" w:ascii="ArialUpR" w:hAnsi="ArialUpR"/>
          <w:sz w:val="28"/>
        </w:rPr>
        <w:t xml:space="preserve">- 17.897.016 lei, reprezint`  subven\ii primite de la bugetul de stat (99,98%), din care :    </w:t>
      </w:r>
    </w:p>
    <w:p>
      <w:pPr>
        <w:pStyle w:val="Normal"/>
        <w:ind w:right="-999" w:hanging="0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            </w:t>
      </w:r>
      <w:r>
        <w:rPr>
          <w:rFonts w:cs="ArialUpR" w:ascii="ArialUpR" w:hAnsi="ArialUpR"/>
          <w:sz w:val="28"/>
        </w:rPr>
        <w:t>- 4.189.900 lei,  subven\ii primite din Fondul de interven\ie pentru [nl`turarea efectelor calamit`\ilor naturale (100,0%);</w:t>
      </w:r>
    </w:p>
    <w:p>
      <w:pPr>
        <w:pStyle w:val="Normal"/>
        <w:ind w:right="-999" w:firstLine="720"/>
        <w:jc w:val="both"/>
        <w:rPr/>
      </w:pPr>
      <w:r>
        <w:rPr>
          <w:rFonts w:cs="ArialUpR" w:ascii="ArialUpR" w:hAnsi="ArialUpR"/>
          <w:sz w:val="28"/>
        </w:rPr>
        <w:tab/>
        <w:t xml:space="preserve"> - 13.707.116 lei, subven\ii primite pentru finan\area  drepturilor acordate persoanelor cu handicap (99,97%) ;</w:t>
      </w:r>
    </w:p>
    <w:p>
      <w:pPr>
        <w:pStyle w:val="Normal"/>
        <w:ind w:right="-999" w:firstLine="720"/>
        <w:jc w:val="both"/>
        <w:rPr/>
      </w:pPr>
      <w:r>
        <w:rPr>
          <w:rFonts w:cs="ArialUpR" w:ascii="ArialUpR" w:hAnsi="ArialUpR"/>
          <w:sz w:val="28"/>
        </w:rPr>
        <w:t>- 64.344 lei,  reprezint` subven\ii primite de la alte bugete, din care :</w:t>
      </w:r>
    </w:p>
    <w:p>
      <w:pPr>
        <w:pStyle w:val="Normal"/>
        <w:ind w:right="-999" w:firstLine="720"/>
        <w:jc w:val="both"/>
        <w:rPr/>
      </w:pPr>
      <w:r>
        <w:rPr>
          <w:rFonts w:cs="ArialUpR" w:ascii="ArialUpR" w:hAnsi="ArialUpR"/>
          <w:sz w:val="28"/>
        </w:rPr>
        <w:tab/>
        <w:t xml:space="preserve">    - 5.039 lei, subven\ii primite de la bugetul asigur`rilor pentru ]omaj pentru finan\area programelor pentru ocuparea temporar`   a  for\ei de munc`; </w:t>
      </w:r>
    </w:p>
    <w:p>
      <w:pPr>
        <w:pStyle w:val="Normal"/>
        <w:ind w:right="-999" w:firstLine="720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   </w:t>
      </w:r>
      <w:r>
        <w:rPr>
          <w:rFonts w:cs="ArialUpR" w:ascii="ArialUpR" w:hAnsi="ArialUpR"/>
          <w:sz w:val="28"/>
        </w:rPr>
        <w:t>- 59.305 lei, subven\ii primite de la bugetele locale pentru  sus\inerea sistemului de protec\ie a drepturilor copilului ;</w:t>
      </w:r>
    </w:p>
    <w:p>
      <w:pPr>
        <w:pStyle w:val="Normal"/>
        <w:ind w:right="-999" w:firstLine="720"/>
        <w:jc w:val="both"/>
        <w:rPr/>
      </w:pPr>
      <w:r>
        <w:rPr>
          <w:rFonts w:cs="ArialUpR" w:ascii="ArialUpR" w:hAnsi="ArialUpR"/>
          <w:sz w:val="28"/>
        </w:rPr>
        <w:t>- 101.794 lei, dona\ii ]i sponsoriz`ri (127,24%) ;</w:t>
      </w:r>
    </w:p>
    <w:p>
      <w:pPr>
        <w:pStyle w:val="Normal"/>
        <w:ind w:right="-999" w:firstLine="720"/>
        <w:jc w:val="both"/>
        <w:rPr/>
      </w:pPr>
      <w:r>
        <w:rPr>
          <w:rFonts w:cs="ArialUpR" w:ascii="ArialUpR" w:hAnsi="ArialUpR"/>
          <w:sz w:val="28"/>
        </w:rPr>
        <w:t>- 40 lei, [ncas`ri din rambursarea [mprumuturilor acordate la Centrul  de Informa\ii Turistice V@lcea</w:t>
      </w:r>
    </w:p>
    <w:p>
      <w:pPr>
        <w:pStyle w:val="Normal"/>
        <w:ind w:right="-999" w:hanging="0"/>
        <w:jc w:val="both"/>
        <w:rPr/>
      </w:pPr>
      <w:r>
        <w:rPr>
          <w:rFonts w:cs="ArialUpR" w:ascii="ArialUpR" w:hAnsi="ArialUpR"/>
          <w:sz w:val="28"/>
        </w:rPr>
        <w:tab/>
        <w:t>La data de 31.12.2005, s-au efectuat pl`\i nete de cas` [n valoare total` de 71.549.799  lei, din care, pentru: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33"/>
      </w:tblGrid>
      <w:tr>
        <w:trPr/>
        <w:tc>
          <w:tcPr>
            <w:tcW w:w="6771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cheltuieli de personal</w:t>
            </w:r>
          </w:p>
        </w:tc>
        <w:tc>
          <w:tcPr>
            <w:tcW w:w="3133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=     18.176.661 lei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cheltuieli materiale ]i servicii</w:t>
            </w:r>
          </w:p>
        </w:tc>
        <w:tc>
          <w:tcPr>
            <w:tcW w:w="3133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=     23.825.395 lei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Subven\ii</w:t>
            </w:r>
          </w:p>
        </w:tc>
        <w:tc>
          <w:tcPr>
            <w:tcW w:w="3133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=       2.795.701 lei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-Transferuri </w:t>
            </w:r>
          </w:p>
        </w:tc>
        <w:tc>
          <w:tcPr>
            <w:tcW w:w="3133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=     20.236.322 lei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Cheltuieli de capital</w:t>
            </w:r>
          </w:p>
        </w:tc>
        <w:tc>
          <w:tcPr>
            <w:tcW w:w="3133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=       4.269.205 lei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Dob@nzi aferente datoriei publice locale</w:t>
            </w:r>
          </w:p>
        </w:tc>
        <w:tc>
          <w:tcPr>
            <w:tcW w:w="3133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=          860.952 lei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Rambursarea [mprumutului de la BCR</w:t>
            </w:r>
          </w:p>
        </w:tc>
        <w:tc>
          <w:tcPr>
            <w:tcW w:w="3133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eastAsia="ArialUpR" w:cs="ArialUpR" w:ascii="ArialUpR" w:hAnsi="ArialUpR"/>
                <w:sz w:val="28"/>
              </w:rPr>
              <w:t xml:space="preserve">          </w:t>
            </w:r>
            <w:r>
              <w:rPr>
                <w:rFonts w:cs="ArialUpR" w:ascii="ArialUpR" w:hAnsi="ArialUpR"/>
                <w:sz w:val="28"/>
              </w:rPr>
              <w:t>1.385.563 lei</w:t>
            </w:r>
          </w:p>
        </w:tc>
      </w:tr>
    </w:tbl>
    <w:p>
      <w:pPr>
        <w:pStyle w:val="Normal"/>
        <w:ind w:right="-999" w:hanging="0"/>
        <w:jc w:val="both"/>
        <w:rPr/>
      </w:pPr>
      <w:r>
        <w:rPr>
          <w:rFonts w:cs="ArialUpR" w:ascii="ArialUpR" w:hAnsi="ArialUpR"/>
          <w:sz w:val="28"/>
        </w:rPr>
        <w:tab/>
        <w:t>Fa\` de creditele bugetare aprobate la data de 31.12.2005, cheltuielile totale s-au  efectuat [n procent de  96.40%, care desf`]urat pe capitolele de cheltuieli se prezint` astfel: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84"/>
      </w:tblGrid>
      <w:tr>
        <w:trPr>
          <w:trHeight w:val="252" w:hRule="atLeast"/>
        </w:trPr>
        <w:tc>
          <w:tcPr>
            <w:tcW w:w="5920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Cap. 51.02. “Autorit`\i publice”</w:t>
            </w:r>
          </w:p>
        </w:tc>
        <w:tc>
          <w:tcPr>
            <w:tcW w:w="3984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= 87% (-728.111 lei);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ap. 57.02.”{nv`\`m@nt”</w:t>
            </w:r>
          </w:p>
        </w:tc>
        <w:tc>
          <w:tcPr>
            <w:tcW w:w="3984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= 93% (-487.076 lei);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ap. 58.02. "S`n`tate"</w:t>
            </w:r>
          </w:p>
        </w:tc>
        <w:tc>
          <w:tcPr>
            <w:tcW w:w="3984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=100%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ap. 59.02.”Cultur` ]i art`”</w:t>
            </w:r>
          </w:p>
        </w:tc>
        <w:tc>
          <w:tcPr>
            <w:tcW w:w="3984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= 97% (-184.482 lei);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ap. 60.02.”Asisten\` Social`”</w:t>
            </w:r>
          </w:p>
        </w:tc>
        <w:tc>
          <w:tcPr>
            <w:tcW w:w="3984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= 99% (- 124.561 lei);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ap. 63.02.”Servicii ]i Dezvoltare Public`”</w:t>
            </w:r>
          </w:p>
        </w:tc>
        <w:tc>
          <w:tcPr>
            <w:tcW w:w="3984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= 92% (- 273.372 lei);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ap. 64.02."Mediu ]i ape"</w:t>
            </w:r>
          </w:p>
        </w:tc>
        <w:tc>
          <w:tcPr>
            <w:tcW w:w="3984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=100%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ap. 67.02.”Agricultur` ]i Silvicultur`”</w:t>
            </w:r>
          </w:p>
        </w:tc>
        <w:tc>
          <w:tcPr>
            <w:tcW w:w="3984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= 95% (- 39.734 lei);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ap. 68.02.”Transporturi ]i Comunica\ii”</w:t>
            </w:r>
          </w:p>
        </w:tc>
        <w:tc>
          <w:tcPr>
            <w:tcW w:w="3984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= 96% (- 397.174 lei);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ap.69.02. “Alte ac\iuni economice”</w:t>
            </w:r>
          </w:p>
        </w:tc>
        <w:tc>
          <w:tcPr>
            <w:tcW w:w="3984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= 74% (-9.472 lei)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ap. 72.02.”Alte ac\iuni”</w:t>
            </w:r>
          </w:p>
        </w:tc>
        <w:tc>
          <w:tcPr>
            <w:tcW w:w="3984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= 90% (-43.848 lei);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ap. 84.02."Transferuri c`tre alte bugete"</w:t>
            </w:r>
          </w:p>
        </w:tc>
        <w:tc>
          <w:tcPr>
            <w:tcW w:w="3984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=100%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ap. 88.02.”Pl`\i ]i dob@nzi”</w:t>
            </w:r>
          </w:p>
        </w:tc>
        <w:tc>
          <w:tcPr>
            <w:tcW w:w="3984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= 71% (-359048 lei);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Cap. 90.02.”Ramburs`ri de [mprumuturi”</w:t>
            </w:r>
          </w:p>
        </w:tc>
        <w:tc>
          <w:tcPr>
            <w:tcW w:w="3984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= 98% (-24.437 lei);</w:t>
            </w:r>
          </w:p>
        </w:tc>
      </w:tr>
    </w:tbl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Realizarea  cheltuielilor [n procent de 71% la capitolul 88.02.”Pl`\i ]i dob@nzi” s-a datorat faptului c` nivelul dob@nzii practicate de BCR  [n cursul anului  a sc`zut fa\` de cuantumul acesteia prognozat la 1 ianuarie 2005 .</w:t>
      </w:r>
    </w:p>
    <w:p>
      <w:pPr>
        <w:pStyle w:val="Normal"/>
        <w:ind w:right="-999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De men\ionat este faptul c` realizarea cheltuielilor s-a f`cut [n raport de nivelul de [ncasare al veniturilor. </w:t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 </w:t>
      </w:r>
    </w:p>
    <w:p>
      <w:pPr>
        <w:pStyle w:val="Normal"/>
        <w:ind w:right="-999" w:hanging="0"/>
        <w:jc w:val="both"/>
        <w:rPr/>
      </w:pPr>
      <w:r>
        <w:rPr>
          <w:rFonts w:cs="ArialUpR" w:ascii="ArialUpR" w:hAnsi="ArialUpR"/>
          <w:sz w:val="28"/>
        </w:rPr>
        <w:tab/>
        <w:t xml:space="preserve">Contul  de execu\ie al bugetului  propriu al jude\ului V@lcea pe anul 2005 este prezentat [n anexa nr. 1. </w:t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right="-999" w:hanging="0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II.</w:t>
      </w:r>
      <w:r>
        <w:rPr>
          <w:rFonts w:cs="ArialUpR" w:ascii="ArialUpR" w:hAnsi="ArialUpR"/>
          <w:sz w:val="28"/>
        </w:rPr>
        <w:t xml:space="preserve"> Contul de execu\ie al Bugetului institu\iilor publice finan\ate din venituri proprii ]i subven\ii din bugetul local, pe anul 2005, prezentat [n anexa nr.2, reflect` veniturile [ncasate ]i cheltuielile efectuate la : Muzeul Jude\ean V@lcea, Memorialul  “Nicolae B`lcescu”; Teatrul “Anton Pann”, Orchestra Rapsodia V@lcean` , }coala Popular`  de Arte ]i Meserii  Rm.V@lcea  ]i Serviciul Public Jude\ean de Eviden\` a Persoanelor V@lcea. </w:t>
      </w:r>
    </w:p>
    <w:p>
      <w:pPr>
        <w:pStyle w:val="Normal"/>
        <w:ind w:right="-999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Urmare activit`\ii desf`]urate la aceste institu\ii, la data de 31.12.2005, se [nscriu  venituri totale de 2.966.059  lei ]i cheltuieli totale de 2.961.533 lei, [nregistr@ndu-se un excedent de 4.526 lei.</w:t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Din totalul veniturilor de  2.966.059 lei, [ncasate la 31.12.2005, veniturile proprii, provenind din  organizarea de serb`ri ]i spectacole ]colare, manifest`ri culturale artistice ]i sportive,  taxe ]colare, bilete intrare, publica\ii, studii, valorific`ri de produse din  activitatea proprie ]i  alte venituri de la institu\iile publice sunt [n sum` de 169.358 lei (5,71 %),[ncas`rile din  dona\ii ]i sponsoriz`ri sunt [n sum` de 1.000 lei (0.03%), iar suma de  2.795.701 lei (94,26%), reprezint` subven\iile acordate de Consiliul Jude\ean V@lcea. Fa\` de prevederile aprobate pe anul 2005, veniturile totale au fost realizate [n procent de 97% ,]i sunt  cu 94.341 lei mai pu\in dec@t prevederea aprobat`.</w:t>
      </w:r>
    </w:p>
    <w:p>
      <w:pPr>
        <w:pStyle w:val="Normal"/>
        <w:ind w:right="-999" w:hanging="0"/>
        <w:jc w:val="both"/>
        <w:rPr/>
      </w:pPr>
      <w:r>
        <w:rPr>
          <w:rFonts w:cs="ArialUpR" w:ascii="ArialUpR" w:hAnsi="ArialUpR"/>
          <w:sz w:val="28"/>
        </w:rPr>
        <w:tab/>
        <w:t>La 31.12.2005 s-au efectuat pl`\i nete de cas` [n valoare de 2.961.533 lei, respectiv  97% din prevederea aprobat`</w:t>
      </w:r>
      <w:r>
        <w:rPr/>
        <w:t xml:space="preserve"> , astfel: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8"/>
      </w:tblGrid>
      <w:tr>
        <w:trPr/>
        <w:tc>
          <w:tcPr>
            <w:tcW w:w="7196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-Serviciul Public Jude\ean de Eviden\` a Persoanelor </w:t>
            </w:r>
          </w:p>
        </w:tc>
        <w:tc>
          <w:tcPr>
            <w:tcW w:w="2708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=98%(-4.978 lei);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-Muzeul Jude\ean V@lcea</w:t>
            </w:r>
          </w:p>
        </w:tc>
        <w:tc>
          <w:tcPr>
            <w:tcW w:w="2708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= 98%(-27.886 lei);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Memorial “Nicolae B`lcescu”</w:t>
            </w:r>
          </w:p>
        </w:tc>
        <w:tc>
          <w:tcPr>
            <w:tcW w:w="2708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= 100%;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Teatrul “Anton Pann”</w:t>
            </w:r>
          </w:p>
        </w:tc>
        <w:tc>
          <w:tcPr>
            <w:tcW w:w="2708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= 99 %(-5.868 lei)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Orchestra “Rapsodia” V@lcean`</w:t>
            </w:r>
          </w:p>
        </w:tc>
        <w:tc>
          <w:tcPr>
            <w:tcW w:w="2708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= 86% (-46.517 lei);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-}coala Popular`  de Arte ]i Meserii  Rm.V@lcea</w:t>
            </w:r>
          </w:p>
        </w:tc>
        <w:tc>
          <w:tcPr>
            <w:tcW w:w="2708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= 95%( -17.728 lei)</w:t>
            </w:r>
          </w:p>
        </w:tc>
      </w:tr>
    </w:tbl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structur`, pl`\ile  nete de cas` efectuate se prezint` dup` cum urmeaz`: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8"/>
      </w:tblGrid>
      <w:tr>
        <w:trPr/>
        <w:tc>
          <w:tcPr>
            <w:tcW w:w="7196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- cheltuieli de personal </w:t>
            </w:r>
          </w:p>
        </w:tc>
        <w:tc>
          <w:tcPr>
            <w:tcW w:w="2708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= 1.869050 lei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- cheltuieli materiale  </w:t>
            </w:r>
          </w:p>
        </w:tc>
        <w:tc>
          <w:tcPr>
            <w:tcW w:w="2708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= 991.132 lei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cheltuieli de capital</w:t>
            </w:r>
          </w:p>
        </w:tc>
        <w:tc>
          <w:tcPr>
            <w:tcW w:w="2708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= 101.351 lei</w:t>
            </w:r>
          </w:p>
        </w:tc>
      </w:tr>
    </w:tbl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ind w:right="-999" w:hanging="0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III</w:t>
      </w:r>
      <w:r>
        <w:rPr>
          <w:rFonts w:cs="ArialUpR" w:ascii="ArialUpR" w:hAnsi="ArialUpR"/>
          <w:sz w:val="28"/>
        </w:rPr>
        <w:t>. Contul de execu\ie a Bugetului institu\iilor publice finan\ate integral din venituri proprii, pe anul 2005, prezentat [n anexa nr.3 reflect` execu\ia de cas` la data de 31.12.2005 a veniturilor [ncasate ]i a cheltuielilor efectuate de c`tre fostul  Corp al   Gardienilor Publici V@lcea,  Atelierele }coal` din cadrul  Centrului }colar Bistri\a ]i C`minele de b`tr@ni ce apar\in Direc\iei Generale de Asisten\` Social` ]i Protec\ia Copilului V@lcea.</w:t>
      </w:r>
    </w:p>
    <w:p>
      <w:pPr>
        <w:pStyle w:val="Normal"/>
        <w:ind w:right="-999" w:hanging="0"/>
        <w:jc w:val="both"/>
        <w:rPr/>
      </w:pPr>
      <w:r>
        <w:rPr>
          <w:rFonts w:cs="ArialUpR" w:ascii="ArialUpR" w:hAnsi="ArialUpR"/>
          <w:sz w:val="28"/>
        </w:rPr>
        <w:tab/>
        <w:t>Veniturile totale  [ncasate la data de 31.12.2005, [n sum` de 814.449 lei, (47%) provenind din prest`rile de servicii efectuate [n baza contractelor [ncheiate cu diver]i beneficiari ]i din contribu\ia lunar` de [ntre\inere a persoanelor asistate, au fost utilizate pentru efectuarea de cheltuieli [n valoare total` de 741.745 lei.</w:t>
      </w:r>
    </w:p>
    <w:p>
      <w:pPr>
        <w:pStyle w:val="Normal"/>
        <w:ind w:right="-999" w:hanging="0"/>
        <w:jc w:val="both"/>
        <w:rPr/>
      </w:pPr>
      <w:r>
        <w:rPr>
          <w:rFonts w:cs="ArialUpR" w:ascii="ArialUpR" w:hAnsi="ArialUpR"/>
          <w:sz w:val="28"/>
        </w:rPr>
        <w:tab/>
        <w:t>Fa\` de prevederile bugetare aprobate, cheltuielile totale au fost efectuate [n procent de 43%, astfel: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8"/>
      </w:tblGrid>
      <w:tr>
        <w:trPr/>
        <w:tc>
          <w:tcPr>
            <w:tcW w:w="7196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Corpul Gardienilor Publici V@lcea</w:t>
            </w:r>
          </w:p>
        </w:tc>
        <w:tc>
          <w:tcPr>
            <w:tcW w:w="2708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= 29%(-742.627 lei);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 Serviciul Public Jude\ean de Paz` V@lcea</w:t>
            </w:r>
          </w:p>
        </w:tc>
        <w:tc>
          <w:tcPr>
            <w:tcW w:w="2708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= 55%(-180.171 lei);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-C`minele de b`tr@ni ce apar\in Direc\iei Generale de</w:t>
            </w:r>
          </w:p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Asisten\` Social` ]i Protec\ia Copilului V@lcea.</w:t>
            </w:r>
          </w:p>
        </w:tc>
        <w:tc>
          <w:tcPr>
            <w:tcW w:w="2708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= 74%(-75.765 lei);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Atelierele }coal` din cadrul Centrului }colar Bistri\a</w:t>
            </w:r>
          </w:p>
        </w:tc>
        <w:tc>
          <w:tcPr>
            <w:tcW w:w="2708" w:type="dxa"/>
            <w:tcBorders/>
          </w:tcPr>
          <w:p>
            <w:pPr>
              <w:pStyle w:val="Normal"/>
              <w:ind w:right="-999" w:hanging="0"/>
              <w:jc w:val="both"/>
              <w:rPr/>
            </w:pPr>
            <w:r>
              <w:rPr>
                <w:rFonts w:cs="ArialUpR" w:ascii="ArialUpR" w:hAnsi="ArialUpR"/>
                <w:sz w:val="28"/>
              </w:rPr>
              <w:t>= 100%.</w:t>
            </w:r>
          </w:p>
        </w:tc>
      </w:tr>
    </w:tbl>
    <w:p>
      <w:pPr>
        <w:pStyle w:val="Normal"/>
        <w:ind w:right="-999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entru unit`\ile men\ionate, s-au efectuat cheltuieli cu personalul [n sum` de 374.029 lei, cheltuieli materiale [n sum` de  363.319 lei ]i cheltuieli de capital [n sum` de 4.397 lei</w:t>
      </w:r>
    </w:p>
    <w:p>
      <w:pPr>
        <w:pStyle w:val="Normal"/>
        <w:ind w:right="-999" w:firstLine="720"/>
        <w:jc w:val="both"/>
        <w:rPr/>
      </w:pPr>
      <w:r>
        <w:rPr>
          <w:rFonts w:cs="ArialUpR" w:ascii="ArialUpR" w:hAnsi="ArialUpR"/>
          <w:sz w:val="28"/>
        </w:rPr>
        <w:t>Excedentul rezultat la 31.12.2005 este [n sum` de 72.704 lei ]i s-a reportat [n anul urm`tor cu aceea]i destina\ie.</w:t>
        <w:tab/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right="-999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IV. {</w:t>
      </w:r>
      <w:r>
        <w:rPr>
          <w:rFonts w:cs="ArialUpR" w:ascii="ArialUpR" w:hAnsi="ArialUpR"/>
          <w:sz w:val="28"/>
        </w:rPr>
        <w:t>n contul de execu\ie al Bugetului [mprumuturilor interne pe anul 2005, prezentat [n anexa nr.4, este eviden\iat [mprumutul intern pentru investi\ii contractat de la BCR, [n sum` de  1.200.000 lei, care a fost aprobat a se utiliza  pentru decontarea lucr`rilor la obiectivul de investi\ii “Amenajare, Extindere ]i Modernizare cl`dire Cinematograf Modern - pentru Teatrul Anton Pann” .</w:t>
      </w:r>
    </w:p>
    <w:p>
      <w:pPr>
        <w:pStyle w:val="Normal"/>
        <w:ind w:right="-999" w:hanging="0"/>
        <w:jc w:val="both"/>
        <w:rPr/>
      </w:pPr>
      <w:r>
        <w:rPr>
          <w:rFonts w:cs="ArialUpR" w:ascii="ArialUpR" w:hAnsi="ArialUpR"/>
          <w:sz w:val="28"/>
        </w:rPr>
        <w:tab/>
        <w:t xml:space="preserve">Men\ion`m c` suma de 1.200.000  lei, la finele anului 2005, a fost cheltuit` integral.   </w:t>
      </w:r>
    </w:p>
    <w:p>
      <w:pPr>
        <w:pStyle w:val="Normal"/>
        <w:ind w:right="-999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999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 xml:space="preserve">V. </w:t>
      </w:r>
      <w:r>
        <w:rPr>
          <w:rFonts w:cs="ArialUpR" w:ascii="ArialUpR" w:hAnsi="ArialUpR"/>
          <w:sz w:val="28"/>
        </w:rPr>
        <w:t>Contul de execu\ie  a Bugetului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fondurilor externe nerambursabile</w:t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eviden\iat [n anexa nr. 5, [nregistreaz`  la 31.12.2005 venituri ]i cheltuieli totale [n sum` de 321.817 lei .</w:t>
      </w:r>
    </w:p>
    <w:p>
      <w:pPr>
        <w:pStyle w:val="Normal"/>
        <w:ind w:right="-999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eniturile [n sum` de 321.817 lei provin din granturi externe , virate de Ministerul Integr`rii Europene ]i Ministerul Muncii, Familiei ]i Solidarit`\ii Sociale.</w:t>
      </w:r>
    </w:p>
    <w:p>
      <w:pPr>
        <w:pStyle w:val="Normal"/>
        <w:ind w:right="-999" w:firstLine="720"/>
        <w:jc w:val="both"/>
        <w:rPr/>
      </w:pPr>
      <w:r>
        <w:rPr>
          <w:rFonts w:cs="ArialUpR" w:ascii="ArialUpR" w:hAnsi="ArialUpR"/>
          <w:sz w:val="28"/>
        </w:rPr>
        <w:t xml:space="preserve">S-au efectuat pl`\i [n sum` de 204.314 lei pentru Centrul Social Pilot Dr`g`]ani ]i 117.503 lei pentru Direc\ia General` de Asisten\` Social` ]i Protec\ia Copilului. </w:t>
      </w:r>
    </w:p>
    <w:p>
      <w:pPr>
        <w:pStyle w:val="Normal"/>
        <w:ind w:right="-999" w:firstLine="720"/>
        <w:jc w:val="both"/>
        <w:rPr/>
      </w:pPr>
      <w:r>
        <w:rPr>
          <w:rFonts w:cs="ArialUpR" w:ascii="ArialUpR" w:hAnsi="ArialUpR"/>
          <w:sz w:val="28"/>
        </w:rPr>
        <w:t xml:space="preserve">Din totalul pl`\ilor de 321.817 lei,  55.028 lei reprezint` cheltuieli de personal, 224.806 lei, reprezint` cheltuieli materiale ]i 41.983 lei, cheltuieli de capital . </w:t>
      </w:r>
    </w:p>
    <w:p>
      <w:pPr>
        <w:pStyle w:val="Normal"/>
        <w:ind w:right="-999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right="-999"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VI. </w:t>
      </w:r>
      <w:r>
        <w:rPr>
          <w:rFonts w:cs="ArialUpR" w:ascii="ArialUpR" w:hAnsi="ArialUpR"/>
          <w:sz w:val="28"/>
        </w:rPr>
        <w:t xml:space="preserve">Contul de execu\ie  al Bugetului fondurilor eviden\iate [n afara bugetului local, pe anul 2005, prezentat [n anexa nr. 6 ,la data de 31.12.2005, [nregistreaz` venituri [n sum` de 3.431.290 lei, care se compun din </w:t>
      </w:r>
    </w:p>
    <w:p>
      <w:pPr>
        <w:pStyle w:val="Normal"/>
        <w:ind w:right="-999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267.485 lei, venituri din amortizarea mijloacelor fixe, [ncasate de la SC APAVIL SA ]i RAJDP V@lcea;</w:t>
      </w:r>
    </w:p>
    <w:p>
      <w:pPr>
        <w:pStyle w:val="Normal"/>
        <w:ind w:right="-999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790.468 lei venituri din utilizarea fondului de rulment ;</w:t>
      </w:r>
    </w:p>
    <w:p>
      <w:pPr>
        <w:pStyle w:val="Normal"/>
        <w:ind w:right="-999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2.373.337 lei, [ncas`ri din [mprumutul [n subsidiar virat de MTTC.</w:t>
      </w:r>
    </w:p>
    <w:p>
      <w:pPr>
        <w:pStyle w:val="Normal"/>
        <w:ind w:right="-999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Cheltuielile totale sunt [n sum`  de 2.439.935 lei ]i s-au efectuat pentru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 Extindere sediu Consiliul Jude\ean V@lcea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= 92.022 lei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 xml:space="preserve">- Achizi\ionare Autogreder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= 208.258 lei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 DJ 677A }irineas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= 180.000 lei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 DJ 703F Runcu Cepa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= 310.188 lei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 Alimentare cu ap` Dr`g`]an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=135.000 lei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 Lucr`ri de pietruire ]i reabilitare drumur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9" w:hanging="0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=1.514.467 lei</w:t>
            </w:r>
          </w:p>
        </w:tc>
      </w:tr>
    </w:tbl>
    <w:p>
      <w:pPr>
        <w:pStyle w:val="Normal"/>
        <w:ind w:right="-999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data de  31 decembrie 2005 se [nregistreaz` un excedent de 991.355 lei, care s-a reportat pentru anul 2006 cu aceea]i destina\ie.</w:t>
      </w:r>
    </w:p>
    <w:p>
      <w:pPr>
        <w:pStyle w:val="Normal"/>
        <w:ind w:right="-999" w:hanging="0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ind w:right="-999" w:firstLine="720"/>
        <w:jc w:val="both"/>
        <w:rPr/>
      </w:pPr>
      <w:r>
        <w:rPr>
          <w:rFonts w:cs="ArialUpR" w:ascii="ArialUpR" w:hAnsi="ArialUpR"/>
          <w:sz w:val="28"/>
        </w:rPr>
        <w:t>Av@nd [n vedere motivele prezentate s-a ini\iat al`turatul proiect de hot`r@re pe care [l supunem aprob`rii Consiliului Jude\ean V@lcea.</w:t>
        <w:tab/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right="-999"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ind w:right="-999"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right="-999"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ind w:right="-999" w:hanging="0"/>
        <w:jc w:val="both"/>
        <w:rPr>
          <w:rFonts w:ascii="ArialUpR" w:hAnsi="ArialUpR" w:cs="ArialUpR"/>
          <w:b/>
          <w:b/>
          <w:sz w:val="22"/>
        </w:rPr>
      </w:pPr>
      <w:r>
        <w:rPr>
          <w:rFonts w:cs="ArialUpR" w:ascii="ArialUpR" w:hAnsi="ArialUpR"/>
          <w:b/>
          <w:sz w:val="22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ind w:right="-999" w:hanging="0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ind w:right="-999" w:hanging="0"/>
        <w:jc w:val="both"/>
        <w:rPr/>
      </w:pPr>
      <w:r>
        <w:rPr>
          <w:rFonts w:cs="ArialUpR" w:ascii="ArialUpR" w:hAnsi="ArialUpR"/>
          <w:sz w:val="22"/>
        </w:rPr>
        <w:t>MV/MV/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RomanR" w:hAnsi="TimesRomanR" w:cs="TimesRoman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9" w:hanging="0"/>
      <w:jc w:val="both"/>
      <w:outlineLvl w:val="2"/>
    </w:pPr>
    <w:rPr>
      <w:rFonts w:ascii="ArialUpR" w:hAnsi="ArialUpR" w:cs="ArialUpR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9" w:hanging="0"/>
      <w:jc w:val="both"/>
    </w:pPr>
    <w:rPr>
      <w:rFonts w:ascii="ArialUpR" w:hAnsi="ArialUpR" w:cs="ArialUp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right="-999" w:firstLine="720"/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RomanR" w:hAnsi="TimesRomanR" w:cs="TimesRomanR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8:45:00Z</dcterms:created>
  <dc:creator>computer</dc:creator>
  <dc:description/>
  <cp:keywords/>
  <dc:language>en-US</dc:language>
  <cp:lastModifiedBy>Angela</cp:lastModifiedBy>
  <cp:lastPrinted>2006-05-22T12:45:00Z</cp:lastPrinted>
  <dcterms:modified xsi:type="dcterms:W3CDTF">2006-05-24T11:54:00Z</dcterms:modified>
  <cp:revision>4</cp:revision>
  <dc:subject/>
  <dc:title>CONSILIUL  JUDE|EAN V^LCEA                                     </dc:title>
</cp:coreProperties>
</file>