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</w:t>
      </w:r>
      <w:r>
        <w:rPr>
          <w:rFonts w:cs="ArialUpR" w:ascii="ArialUpR" w:hAnsi="ArialUpR"/>
          <w:b/>
          <w:bCs/>
          <w:sz w:val="28"/>
        </w:rPr>
        <w:t>PROIECT</w:t>
      </w:r>
    </w:p>
    <w:p>
      <w:pPr>
        <w:pStyle w:val="Normal"/>
        <w:ind w:left="5664" w:firstLine="708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left="5664" w:firstLine="708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left="5664" w:firstLine="708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left="5664" w:firstLine="708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Heading5"/>
        <w:jc w:val="center"/>
        <w:rPr/>
      </w:pPr>
      <w:r>
        <w:rPr/>
        <w:t>privind:  majorarea fondului de rezerv` bugetar` ]i alocarea unei sume unor consilii locale, rectificarea bugetului propriu al jude\ului V@lcea ]i a bugetului unor institu\ii de cultur` finan\ate par\ial din venituri proprii, precum ]i aprobarea bugetului veniturilor ]i cheltuielilor eviden\iate [n afara bugetului local, pe anul 2006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\ean V@lcea, [ntrunit [n ]edin\a din data de .................... 2006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5997 din 16 mai  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5998 din 16 mai 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, lit.’’e’’ ]i lit.’’n’’ din Legea administra\iei publice locale, nr.215/2001, cu modific`rile ]i complet`rile ulterioare, coroborate cu art. 15, alin.(2) ]i art. 32, alin.(1) din Ordonan\a de Urgen\` a Guvernului nr. 45/2003 privind finan\ele publice locale, cu modific`rile ]i complet`rile ulterioare, ale Ordonan\ei de Urgen\` a Guvernului nr. 32/2006 privind rectificarea bugetului de stat, pe anul 2006, ale Hot`r@rii Guvernului nr. 295/2006 privind modificarea ]i completarea Hot`r@rii Guvernului nr. 1277/2005 pentru nominalizarea unit`\ilor ]colare afectate de inunda\iile din perioada aprilie – mai ]i iulie – august 2005 ]i ale Ordonan\ei de Urgen\` a Guvernului nr. 17/2006 cu privire la plata diferen\elor salariale din perioada octombrie 2001 – septembrie 2004 pentru personalul didactic din [nv`\`m@ntul de stat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majorarea fondului de rezerv` bugetar` la dispozi\ia Consiliului Jude\ean V@lcea, pe anul 2006, cu suma de 223.1 mii lei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 xml:space="preserve">Art.2 </w:t>
      </w:r>
      <w:r>
        <w:rPr>
          <w:rFonts w:cs="ArialUpR" w:ascii="ArialUpR" w:hAnsi="ArialUpR"/>
          <w:sz w:val="28"/>
        </w:rPr>
        <w:t>Se aprob` alocarea sumei de 223.1 mii lei din fondul de rezerv` bugetar` la dispozi\ia Consiliului Jude\ean V@lcea, unor consilii locale, dup` cum urmeaz`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7,0 mii lei Consiliului Local al Municipiului R@mnicu V@lcea, [n vederea desf`]ur`rii manifest`rii culturale la Colegiul Na\ional ,,Alexandru Lahovari’’ R@mnicu V@lce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5,0 mii lei Consiliului Local al Ora]ului Horezu, [n vederea desf`]ur`rii manifest`rii culturale ,,Coco]ul de Hurez’’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0,0 mii lei Consiliului Local al Comunei D`nicei, [n vederea desf`]ur`rii manifest`rilor culturale ,,S`rb`toarea cire]elor’’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,0 mii lei Consiliului Local al Comunei Bune]ti, [n vederea desf`]ur`rii manifest`rii culturale ,,S`rb`toarea c`p]unilor’’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0,0 mii lei Consiliului Local al Comunei St`ne]ti, [n vederea achit`rii unor cheltuieli de transport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,0 mii lei Consiliului Local al Comunei Valea Mare, [n vederea efectu`rii lucr`rilor de renovare ]i igienizare la }coala cu clasele I – IV Dr`ganu, afectat` de precipita\iile c`zute [n acest an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,0 mii lei Consiliului Local al Comunei Vaideeni, [n vederea desf`]ur`rii manifest`rii culturale ,,{nv@rtita dorului’’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2,0 mii lei Consiliului Local al Comunei Lalo]u, pentru executarea de lucr`ri, [n vederea [nl`tur`rii calamit`\ilor produse [n acest an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0,0 mii lei Consiliului Local al Comunei Roe]ti, pentru decontarea energiei electric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0,0 mii lei Consiliului Local al Comunei Bude]ti, [n vederea decont`rii lucr`rilor de repara\ii la c`minul cultural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2.5 mii lei Consiliului Local al Comunei Sl`tioara, [n vederea decont`rii lucr`rilor de repara\ii curente la Casa de Cultur` |`r`neasc` ,,Dinu S`raru’’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5.0 mii lei Consiliului Local al Comunei Berisl`ve]ti, [n vederea decont`rii lucr`rilor de refacere drum comunal [n punctul Nu\u Biseric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9.6 mii lei Consiliului Local al Comunei Orle]ti, [n vederea execut`rii de repara\ii la c`minul cultural Orle]ti, distrus de incendiu.</w:t>
      </w:r>
    </w:p>
    <w:p>
      <w:pPr>
        <w:pStyle w:val="Normal"/>
        <w:ind w:left="1068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firstLine="708"/>
        <w:rPr/>
      </w:pPr>
      <w:r>
        <w:rPr/>
        <w:t xml:space="preserve">Art.3 </w:t>
      </w:r>
      <w:r>
        <w:rPr>
          <w:b w:val="false"/>
          <w:bCs/>
        </w:rPr>
        <w:t>Se aprob` rectificarea bugetului propriu al jude\ului V@lcea ]i a Listei obiectivelor de investi\ii ale Consiliului Jude\ean V@lcea, pe anul 2006, potrivit anexelor nr. 1; 1.1; 2; 2.1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4 </w:t>
      </w:r>
      <w:r>
        <w:rPr>
          <w:rFonts w:cs="ArialUpR" w:ascii="ArialUpR" w:hAnsi="ArialUpR"/>
          <w:bCs/>
          <w:sz w:val="28"/>
        </w:rPr>
        <w:t>Se aprob` rectificarea bugetului de venituri ]i cheltuieli al }colii Populare de Arte ]i Meserii R@mnicu V@lcea ]i a bugetului de venituri ]i cheltuieli al Memorialului ,,Nicolae B`lcescu’’, pe anul 2006, potrivit anexei nr. 3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5 </w:t>
      </w:r>
      <w:r>
        <w:rPr>
          <w:rFonts w:cs="ArialUpR" w:ascii="ArialUpR" w:hAnsi="ArialUpR"/>
          <w:bCs/>
          <w:sz w:val="28"/>
        </w:rPr>
        <w:t>Se aprob` bugetul veniturilor ]i cheltuielilor eviden\iate [n afara bugetului local, pe anul 2006, potrivit anexei nr. 4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Heading5"/>
        <w:ind w:firstLine="708"/>
        <w:rPr/>
      </w:pPr>
      <w:r>
        <w:rPr>
          <w:bCs/>
        </w:rPr>
        <w:t xml:space="preserve">Art.6 </w:t>
      </w:r>
      <w:r>
        <w:rPr>
          <w:b w:val="false"/>
        </w:rPr>
        <w:t>Anexele</w:t>
      </w:r>
      <w:r>
        <w:rPr>
          <w:b w:val="false"/>
          <w:bCs/>
        </w:rPr>
        <w:t xml:space="preserve"> nr. 1; 1.1; 2; 2.1; 3 ]i 4 fac parte integrant` din prezenta hot`r@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UpR" w:ascii="ArialUpR" w:hAnsi="ArialUpR"/>
          <w:b/>
          <w:bCs/>
          <w:sz w:val="28"/>
        </w:rPr>
        <w:t xml:space="preserve">Art.7 </w:t>
      </w:r>
      <w:r>
        <w:rPr>
          <w:rFonts w:cs="ArialUpR" w:ascii="ArialUpR" w:hAnsi="ArialUpR"/>
          <w:sz w:val="28"/>
        </w:rPr>
        <w:t>Suma de 18 mii lei, prev`zut` la art. 8 din Hot`r@rea Consiliului Jude\ean V@lcea nr. 32/24.03.2006, se va utiliza pentru acordarea de premii la olimpiadele na\ionale care se vor desf`]ura [n jude\ul V@lcea, [n anul 2006, precum ]i pentru premierea olimpicilor v@lceni.</w:t>
      </w:r>
    </w:p>
    <w:p>
      <w:pPr>
        <w:pStyle w:val="Normal"/>
        <w:ind w:firstLine="708"/>
        <w:jc w:val="both"/>
        <w:rPr>
          <w:rFonts w:ascii="ArialUpR" w:hAnsi="ArialUpR" w:cs="ArialUpR"/>
          <w:bCs/>
          <w:sz w:val="28"/>
        </w:rPr>
      </w:pPr>
      <w:r>
        <w:rPr>
          <w:rFonts w:cs="ArialUpR" w:ascii="ArialUpR" w:hAnsi="ArialUpR"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8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</w:t>
      </w:r>
      <w:r>
        <w:rPr>
          <w:rFonts w:cs="ArialUpR" w:ascii="ArialUpR" w:hAnsi="ArialUpR"/>
          <w:bCs/>
          <w:sz w:val="28"/>
        </w:rPr>
        <w:t xml:space="preserve"> }colii Populare de Arte ]i Meserii R@mnicu V@lcea</w:t>
      </w:r>
      <w:r>
        <w:rPr>
          <w:rFonts w:cs="ArialUpR" w:ascii="ArialUpR" w:hAnsi="ArialUpR"/>
          <w:sz w:val="28"/>
        </w:rPr>
        <w:t xml:space="preserve">, Memorialului ,,Nicolae B`lcescu’’ ]i prim`riilor prev`zute la art. 2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______din__________2006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4:58:00Z</dcterms:created>
  <dc:creator>DirineaC</dc:creator>
  <dc:description/>
  <dc:language>en-US</dc:language>
  <cp:lastModifiedBy>DirineaC</cp:lastModifiedBy>
  <cp:lastPrinted>2006-05-24T10:10:00Z</cp:lastPrinted>
  <dcterms:modified xsi:type="dcterms:W3CDTF">2006-05-24T07:44:00Z</dcterms:modified>
  <cp:revision>19</cp:revision>
  <dc:subject/>
  <dc:title>R O M ^ N I A </dc:title>
</cp:coreProperties>
</file>