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>Nr. 5997 din 16 mai 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>EXPUNERE DE MOTIVE</w:t>
      </w:r>
    </w:p>
    <w:p>
      <w:pPr>
        <w:pStyle w:val="Normal"/>
        <w:rPr/>
      </w:pPr>
      <w:r>
        <w:rPr/>
      </w:r>
    </w:p>
    <w:tbl>
      <w:tblPr>
        <w:tblW w:w="880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3"/>
      </w:tblGrid>
      <w:tr>
        <w:trPr/>
        <w:tc>
          <w:tcPr>
            <w:tcW w:w="88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la proiectul de hot`r@re privind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Majorarea Fondului de rezerv` bugetar` la dispozi\ia Consiliului Jude\ean V@lcea cu suma de 223.1 mii lei, pe anul 2006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Alocarea sumei de 223.1 mii lei din Fondul de rezerv` bugetar` la dispozi\ia Consiliului Jude\ean V@lcea unor consilii locale, pe anul 2006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UpR" w:ascii="ArialUpR" w:hAnsi="ArialUpR"/>
                <w:sz w:val="28"/>
              </w:rPr>
              <w:t xml:space="preserve">Rectificarea Bugetului propriu al jude\ului V@lcea ]i a Bugetului unor institu\ii de cultur` finan\ate par\ial din venituri proprii,  pe anul 2006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Aprobarea Bugetului veniturilor ]i cheltuielilor eviden\iate [n afara bugetului local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rPr/>
      </w:pPr>
      <w:r>
        <w:rPr>
          <w:b/>
        </w:rPr>
        <w:t>Majorarea fondului de rezerv` bugetar` la dispozi\ia Consiliului Jude\ean V@lcea cu suma de 223.1 mii lei, pe anul 2006.</w:t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Potrivit prevederilor  art. 32 din OUG nr. 45/2003, privind finan\ele publice locale, cu modific`rile ]i complet`rile  ulterioare, [n bugetele locale se [nscrie fondul  de rezerv` bugetar` la dispozi\ia consiliului jude\ean, care se utilizeaz` la propunerea ordonatorului principal de credite, pe baz` de hot`r@re a consiliului jude\ean, pentru finan\area  unor cheltuieli urgente sau neprev`zute  ap`rute [n cursul exerci\iului bugetar, pentru [nl`turarea efectelor unor calamit`\i naturale, precum ]i pentru  acordarea unor ajutoare c`tre unit`\ile administrativ – teritoriale [n situa\ii de extrem` dificultate.</w:t>
      </w:r>
    </w:p>
    <w:p>
      <w:pPr>
        <w:pStyle w:val="TextBodyIndent"/>
        <w:rPr/>
      </w:pPr>
      <w:r>
        <w:rPr/>
        <w:t>Fondul de rezerv` bugetar` poate fi majorat [n cursul anului, cu aprobarea consiliului jude\ean, din disponibilit`\ille de credite bugetare care nu mai sunt necesare p@n` la sf@r]itul anului.</w:t>
      </w:r>
    </w:p>
    <w:p>
      <w:pPr>
        <w:pStyle w:val="TextBodyIndent"/>
        <w:rPr/>
      </w:pPr>
      <w:r>
        <w:rPr/>
        <w:t>Av@nd [n vedere faptul c` [n cursul anului 2006 nu se mai promoveaz` proiectul “Centrul de conven\ii ]i expozi\ii Nord – Oltenia C`lim`ne]ti”, propunem majorarea fondului de rezerv` bugetar` la dispozi\ia  Consiliului Jude\ean V@lcea cu suma de 223.1 mii lei, din  contribu\ia financiar` a Consiliului Jude\ean V@lcea aferent` proiectulu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/>
        <w:tc>
          <w:tcPr>
            <w:tcW w:w="979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Alocarea sumei de 223.1 mii lei din Fondul de rezerv` bugetar` la dispozi\ia Consiliului Jude\ean V@lcea unor consilii locale, pe anul 2006.</w:t>
            </w:r>
          </w:p>
          <w:p>
            <w:pPr>
              <w:pStyle w:val="TextBodyIndent"/>
              <w:ind w:hanging="0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/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rin adresele nr. 4668/05.04.2006; 1017/28.04.2006; 1203/12.05.2006; 348/10.05.2006; 734/19.04.2006; 1412/17.05.2006; 956/26.04.2006; 335/19.04.2006; 2371/12.05.2006; 1424/18.05.2006; 1203/23.05.2006 ]i 1938/16.05.2006 prim`riile localit`\ilor Horezu, D`nicei, Bune]ti, St`ne]ti, Valea Mare, Vaideeni, Roe]ti, Lalo]u, Bude]ti, Sl`tioara, Berisl`ve]ti, Orle]ti precum ]i Colegiul  Na\ional “Alexandru Lahovari” Rm.V@lcea, solicit` alocarea de fonduri [n vederea realiz`rii unor manifest`ri culturale, precum ]i pentru achitarea contravalorii unor cheltuieli  de transport.</w:t>
      </w:r>
    </w:p>
    <w:p>
      <w:pPr>
        <w:pStyle w:val="TextBodyIndent"/>
        <w:rPr/>
      </w:pPr>
      <w:r>
        <w:rPr/>
        <w:t>Av@nd [n vedere aceste solicit`ri, justificate prin faptul c` prim`riile respective nu de\in mijloace financiare necesare efectu`rii cheltuielilor, propunem alocarea sumei de 223.1 mii lei, din fondul de rezerv` bugetar`, la dispozi\ia Consiliului Jude\ean V@lcea pe anul 2006, dup` cum urmeaz`:</w:t>
      </w:r>
    </w:p>
    <w:p>
      <w:pPr>
        <w:pStyle w:val="TextBodyIndent"/>
        <w:numPr>
          <w:ilvl w:val="0"/>
          <w:numId w:val="2"/>
        </w:numPr>
        <w:rPr/>
      </w:pPr>
      <w:r>
        <w:rPr/>
        <w:t>7,0 mii lei Consiliului Local al municipiului R@mnicu V@lcea, [n vederea desf`]ur`rii manifest`rii culturale la Colegiul Na\ional “Alexandru Lahovari”R@mnicu V@lcea;</w:t>
      </w:r>
    </w:p>
    <w:p>
      <w:pPr>
        <w:pStyle w:val="TextBodyIndent"/>
        <w:numPr>
          <w:ilvl w:val="0"/>
          <w:numId w:val="2"/>
        </w:numPr>
        <w:rPr/>
      </w:pPr>
      <w:r>
        <w:rPr/>
        <w:t>35,0 mii lei, Consiliului Local al ora]ului Horezu, [n vederea desf`]ur`rii manifest`rii culturale “COCO}UL DE HUREZ”;</w:t>
      </w:r>
    </w:p>
    <w:p>
      <w:pPr>
        <w:pStyle w:val="TextBodyIndent"/>
        <w:numPr>
          <w:ilvl w:val="0"/>
          <w:numId w:val="2"/>
        </w:numPr>
        <w:rPr/>
      </w:pPr>
      <w:r>
        <w:rPr/>
        <w:t>10,0 mii Consiliului local al comunei D`nicei, [n vederea desf`]ur`rii manifest`rilor culturale" S~RB~TOAREA CIRE}ELOR";</w:t>
      </w:r>
    </w:p>
    <w:p>
      <w:pPr>
        <w:pStyle w:val="TextBodyIndent"/>
        <w:numPr>
          <w:ilvl w:val="0"/>
          <w:numId w:val="2"/>
        </w:numPr>
        <w:rPr/>
      </w:pPr>
      <w:r>
        <w:rPr/>
        <w:t>20,0 mii lei, Consiliului Local al Comunei Bune]ti, [n vederea desf`]ur`rii manifest`rii culturale S~RB~TOAREA  C~P}UNILOR;</w:t>
      </w:r>
    </w:p>
    <w:p>
      <w:pPr>
        <w:pStyle w:val="TextBodyIndent"/>
        <w:numPr>
          <w:ilvl w:val="0"/>
          <w:numId w:val="2"/>
        </w:numPr>
        <w:rPr/>
      </w:pPr>
      <w:r>
        <w:rPr/>
        <w:t>30,0 mii lei Consiliului Local al comunei St`ne]ti, [n vederea achit`rii unor cheltuieli de transport.</w:t>
      </w:r>
    </w:p>
    <w:p>
      <w:pPr>
        <w:pStyle w:val="TextBodyIndent"/>
        <w:numPr>
          <w:ilvl w:val="0"/>
          <w:numId w:val="2"/>
        </w:numPr>
        <w:rPr/>
      </w:pPr>
      <w:r>
        <w:rPr/>
        <w:t>2,0 mii lei, Consiliului Local al comunei Valea Mare, [n vederea efectu`rii lucr`rilor de renovare ]i igienizare la }coala cu clasele I-IV Dr`ganu afectat` de precipita\iile c`zute [n acest an;</w:t>
      </w:r>
    </w:p>
    <w:p>
      <w:pPr>
        <w:pStyle w:val="TextBodyIndent"/>
        <w:numPr>
          <w:ilvl w:val="0"/>
          <w:numId w:val="2"/>
        </w:numPr>
        <w:rPr/>
      </w:pPr>
      <w:r>
        <w:rPr/>
        <w:t>20,0  mii lei, Consiliului Local al comunei Vaideeni, [n vederea desf`]ur`rii manifest`rii culturale " {NV^RTITA DORULUI";</w:t>
      </w:r>
    </w:p>
    <w:p>
      <w:pPr>
        <w:pStyle w:val="TextBodyIndent"/>
        <w:numPr>
          <w:ilvl w:val="0"/>
          <w:numId w:val="2"/>
        </w:numPr>
        <w:rPr/>
      </w:pPr>
      <w:r>
        <w:rPr/>
        <w:t>12,0 mii lei , Consiliului Local al comunei Lalo]u, pentru executarea de lucr`ri,  [n vederea [nl`tur`rii calamit`\ior produse [n acest an.</w:t>
      </w:r>
    </w:p>
    <w:p>
      <w:pPr>
        <w:pStyle w:val="TextBodyIndent"/>
        <w:numPr>
          <w:ilvl w:val="0"/>
          <w:numId w:val="2"/>
        </w:numPr>
        <w:rPr/>
      </w:pPr>
      <w:r>
        <w:rPr/>
        <w:t>10,0 mii lei , Consiliului Local al comunei Roe]ti, pentru decontarea energiei electrice .</w:t>
      </w:r>
    </w:p>
    <w:p>
      <w:pPr>
        <w:pStyle w:val="TextBodyIndent"/>
        <w:numPr>
          <w:ilvl w:val="0"/>
          <w:numId w:val="2"/>
        </w:numPr>
        <w:rPr/>
      </w:pPr>
      <w:r>
        <w:rPr/>
        <w:t>20,0 mii lei, Consiliului Local al comunei  Bude]ti, [n vederea decont`rii lucr`rilor de repara\ii la c`minul cultural.</w:t>
      </w:r>
    </w:p>
    <w:p>
      <w:pPr>
        <w:pStyle w:val="TextBodyIndent"/>
        <w:numPr>
          <w:ilvl w:val="0"/>
          <w:numId w:val="2"/>
        </w:numPr>
        <w:rPr/>
      </w:pPr>
      <w:r>
        <w:rPr/>
        <w:t>12.5 mii lei, Consiliului Local al comunei Sl`tioara, [n vederea decont`rii lucr`rilor de repara\ii curente la Casa de Cultur` |`r`neasc` "Dinu S`raru"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25.0 mii lei, Cosiliului Local al comunei Berisl`ve]ti, [n vederea decont`rii lucr`rilor de refacere drum comunal [n punctul Nu\u Biserica. </w:t>
      </w:r>
    </w:p>
    <w:p>
      <w:pPr>
        <w:pStyle w:val="TextBodyIndent"/>
        <w:numPr>
          <w:ilvl w:val="0"/>
          <w:numId w:val="2"/>
        </w:numPr>
        <w:rPr/>
      </w:pPr>
      <w:r>
        <w:rPr/>
        <w:t>19.6 mii lei, Consiliului Local al comunei Orle]ti, [n vederea execut`rii de repara\ii la c`minul cultural Orle]ti, distrus de incendiu.</w:t>
      </w:r>
    </w:p>
    <w:p>
      <w:pPr>
        <w:pStyle w:val="TextBodyIndent"/>
        <w:rPr/>
      </w:pPr>
      <w:r>
        <w:rPr/>
        <w:t>De asemenea, prin Hot`r@rea Consiliului Jude\ean V@lcea nr. 32/24 martie 2006, privind rectificarea Bugetului propriu al jude\ului V@lcea  ]i aprobarea Programului lucr`rilor de [ntre\inere ]i repara\ii drumuri ]i poduri jude\ene, pe anul 2006, s-a aprobat [n conformitate cu prevederile art. 104, litera “n” din Legea administra\iei publice locale nr. 215/2001, cu modific`rile  ]i complet`rile ulterioare, alocarea sumei de 18,00 mii lei din fondul de rezerv` bugetar` la dispozi\ia Consiliului Jude\ean V@lcea, Inspectoratului }colar al  Jude\ului V@lcea, pentru acordarea de premii la olimpiadele na\ionale care se vor desf`]ura [n jude\ul V@lcea [n anul 2006.</w:t>
      </w:r>
    </w:p>
    <w:p>
      <w:pPr>
        <w:pStyle w:val="TextBodyIndent"/>
        <w:rPr/>
      </w:pPr>
      <w:r>
        <w:rPr/>
        <w:t>Ulterior acestei aprob`ri, Inspectoratul }colar al Jude\ului V@lcea solicit` prin adresa nr. 239/04 mai  2006, completarea prevederilor art.8 din Hot`r@rea Consiliului Jude\ean V@lcea nr. 32 /24 martie 2006 , cu sintagma “....PRECUM }I PREMIEREA OLIMPICILOR V^LCENI”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3"/>
        <w:numPr>
          <w:ilvl w:val="0"/>
          <w:numId w:val="3"/>
        </w:numPr>
        <w:rPr/>
      </w:pPr>
      <w:r>
        <w:rPr/>
        <w:t>Rectificarea Bugetului propriu al Jude\ului V@lcea ]i a Bugetului unor institu\ii de cultur` finan\ate par\ial din venituri proprii, pe anul 2006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  <w:szCs w:val="28"/>
        </w:rPr>
      </w:pPr>
      <w:r>
        <w:rPr>
          <w:rFonts w:cs="ArialUpR" w:ascii="ArialUpR" w:hAnsi="ArialUpR"/>
          <w:b/>
          <w:i/>
          <w:sz w:val="28"/>
          <w:szCs w:val="28"/>
        </w:rPr>
        <w:t>A. Rectificarea Bugetului propriu al Jude\ului V@lcea, pe anul 2006</w:t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  <w:szCs w:val="28"/>
        </w:rPr>
      </w:pPr>
      <w:r>
        <w:rPr>
          <w:rFonts w:cs="ArialUpR" w:ascii="ArialUpR" w:hAnsi="ArialUpR"/>
          <w:b/>
          <w:i/>
          <w:sz w:val="28"/>
          <w:szCs w:val="28"/>
        </w:rPr>
      </w:r>
    </w:p>
    <w:p>
      <w:pPr>
        <w:pStyle w:val="TextBodyIndent"/>
        <w:rPr/>
      </w:pPr>
      <w:r>
        <w:rPr>
          <w:b/>
        </w:rPr>
        <w:t>1)</w:t>
      </w:r>
      <w:r>
        <w:rPr/>
        <w:t xml:space="preserve"> Prin Hot`r@rea Consiliului Jude\ean V@lcea nr. 1 din 31 ianuarie 2006, privind aprobarea Bugetului propriu al jude\ului V@lcea ]i a Listei obiectivelor de investi\ii ale Consiliului Jude\ean V@lcea, precum ]i a Bugetului institu\iilor publice finan\ate par\ial din venituri proprii, pe anul 2006, s-au aprobat sume defalcate din taxa pe valoarea ad`ugat` pentru finan\area cheltuielilor descentralizate la nivelul jude\elor aferente finan\`rii  cheltuielilor de personal din institu\iile  de [nv`\`m@nt special, [n valoare de 3046,0 mii lei .</w:t>
      </w:r>
    </w:p>
    <w:p>
      <w:pPr>
        <w:pStyle w:val="TextBodyIndent"/>
        <w:rPr/>
      </w:pPr>
      <w:r>
        <w:rPr/>
        <w:t>{n baza prevederilor art. 12 alin.(1) din OUG nr. 32/2006, cu privire  la rectificarea bugetului de stat pe anul 2006, sumele defalcate din taxa pe valoarea ad`ugat` pentru finan\area cheltuielilor descentralizate la nivelul jude\ului, aferente finan\`rii cheltuielilor de personal din institu\iile de [nv`\`m@nt special, aprobate prin Legea nr. 379/2005, se majoreaz` cu suma de 106,0 mii lei, iar influen\ele respective se includ [n trimestrul II a.c.</w:t>
      </w:r>
    </w:p>
    <w:p>
      <w:pPr>
        <w:pStyle w:val="TextBodyIndent"/>
        <w:rPr/>
      </w:pPr>
      <w:r>
        <w:rPr/>
        <w:t>Din sumele alocate prin OUG nr. 32/2006 se vor suporta diferen\ele salariale rezultate din aplicarea prevederilor OUG nr. 17/2006, cu privire la plata diferen\elor salariale din perioada octombrie 2001 – septembrie 2004 pentru personalul didactic din [nv`\`m@ntul de stat.</w:t>
      </w:r>
    </w:p>
    <w:p>
      <w:pPr>
        <w:pStyle w:val="TextBodyIndent"/>
        <w:rPr/>
      </w:pPr>
      <w:r>
        <w:rPr/>
        <w:t xml:space="preserve">Propunerea de repartizare pe unit`\i de [nv`\`m@nt a sumei de 106,0 mii lei a fost [ntocmit` de Centrul Jude\ean de Resurse ]i Asisten\`  Educa\ional`, [n colaborare cu Centrele de Educa\ie Incluziv`  din localit`\ile B`beni ]i Bistri\a.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2) </w:t>
      </w:r>
      <w:r>
        <w:rPr/>
        <w:t>Prin Hot`r@rea Consiliului Jude\ean V@lcea nr. 41din  27 aprilie 2006, privind  rectificarea bugetului propriu al jude\ului V@lcea, rectificarea  bugetului unor institu\ii publice finan\ate par\ial  din venituri proprii ]i alocarea unei sume din fondul de rezerv` bugetar` unor consilii locale pe anul 2006, s-au aprobat fonduri necesare asigur`rii contribu\iei financiare a Consiliului Jude\ean  V@lcea  la realizarea proiectelor “Sistem zonal de colectare a de]eurilor ]i depozitare temporar`” [n localit`\ile Brezoi, B`lce]ti, F@rt`\e]ti ]i Galicea, precum ]i pentru  plata studiilor de fezabilitate aferente acestora.</w:t>
      </w:r>
    </w:p>
    <w:p>
      <w:pPr>
        <w:pStyle w:val="TextBodyIndent"/>
        <w:rPr/>
      </w:pPr>
      <w:r>
        <w:rPr/>
        <w:t>Ca urmare a faptului c`, [n afara acestor cheltuieli, pentru care au fost prev`zute fonduri [n buget, mai este necesar` ob\inerea unor avize, Direc\ia Dezvoltare, Programe, Integrare European` solicit` prin  adresa nr. 5976/15.05.2006 suplimentarea fondurilor  cu aceast` destina\ie cu suma de 52.0 mii lei, dup` cum urmeaz`:</w:t>
      </w:r>
    </w:p>
    <w:p>
      <w:pPr>
        <w:pStyle w:val="TextBodyIndent"/>
        <w:numPr>
          <w:ilvl w:val="0"/>
          <w:numId w:val="4"/>
        </w:numPr>
        <w:rPr/>
      </w:pPr>
      <w:r>
        <w:rPr/>
        <w:t>sistem zonal de colectare a de]eurilor ]i depozitare temporar`  [n ora]ul Brezoi = 13.5  mii lei;</w:t>
      </w:r>
    </w:p>
    <w:p>
      <w:pPr>
        <w:pStyle w:val="TextBodyIndent"/>
        <w:numPr>
          <w:ilvl w:val="0"/>
          <w:numId w:val="4"/>
        </w:numPr>
        <w:rPr/>
      </w:pPr>
      <w:r>
        <w:rPr/>
        <w:t>sistem zonal de colectare a de]eurilor ]i depozitare temporar` [n ora]ul B`lce]ti = 13.0  mi lei;</w:t>
      </w:r>
    </w:p>
    <w:p>
      <w:pPr>
        <w:pStyle w:val="TextBodyIndent"/>
        <w:numPr>
          <w:ilvl w:val="0"/>
          <w:numId w:val="4"/>
        </w:numPr>
        <w:rPr/>
      </w:pPr>
      <w:r>
        <w:rPr/>
        <w:t>sistem zonal de colectare a de]eurilor ]i depozitare temporar` [n comuna F@rt`\e]ti = 12.5 mii lei’</w:t>
      </w:r>
    </w:p>
    <w:p>
      <w:pPr>
        <w:pStyle w:val="TextBodyIndent"/>
        <w:numPr>
          <w:ilvl w:val="0"/>
          <w:numId w:val="4"/>
        </w:numPr>
        <w:rPr/>
      </w:pPr>
      <w:r>
        <w:rPr/>
        <w:t>sistem zonal de colectare a de]eurilor ]i depozitare temporar` [n comuna Galicea  = 13.0  mii lei.</w:t>
      </w:r>
    </w:p>
    <w:p>
      <w:pPr>
        <w:pStyle w:val="TextBodyIndent"/>
        <w:rPr/>
      </w:pPr>
      <w:r>
        <w:rPr/>
        <w:t>Asigurarea fondurilor [n valoare total` de 52.0 mii lei se va face prin diminuarea cu aceea]i sum` de la pozi\ia “Centrul de conven\ii ]i expozi\ii Nord – Oltenia C`lim`ne]ti”- contribu\ia financiar` a Consiliului Jude\ean V@lcea.</w:t>
      </w:r>
    </w:p>
    <w:p>
      <w:pPr>
        <w:pStyle w:val="TextBodyIndent"/>
        <w:rPr/>
      </w:pPr>
      <w:r>
        <w:rPr>
          <w:b/>
        </w:rPr>
        <w:t>3)</w:t>
      </w:r>
      <w:r>
        <w:rPr/>
        <w:t>Memorialul Nicolae B`lcescu cu adresa nr. 45c/8.05.2006, [nainteaz` Consiliului Jude\ean V@lcea, Memoriul Justificativ ]i Nota de fundamentare privind suplimentarea fondurilor pe anul 2006 pentru continuarea lucr`rilor de repara\ii capitale la obiectivul " Acoperi] Conacul B`lcescu".</w:t>
      </w:r>
    </w:p>
    <w:p>
      <w:pPr>
        <w:pStyle w:val="TextBodyIndent"/>
        <w:rPr/>
      </w:pPr>
      <w:r>
        <w:rPr/>
        <w:t>{n nota de fundamentare prin care solicit` alocarea sumei de 124,0 mii lei, se precizeaz` c` fondurile sunt necesare pentru plata avizelor, acordurilor, studiului de cadastru ]i publicitate imobiliar` ]i decontarea manoperei la obiectivul men\ionat.</w:t>
      </w:r>
    </w:p>
    <w:p>
      <w:pPr>
        <w:pStyle w:val="TextBodyIndent"/>
        <w:rPr/>
      </w:pPr>
      <w:r>
        <w:rPr/>
        <w:t>Asigurarea fondurilor [n valoare total` de 124,0 mii lei se va face prin diminuarea cu aceea]i sum` de la pozi\ia “Centrul de conven\ii ]i expozi\ii Nord – Oltenia C`lim`ne]ti”- contribu\ia financiar` a Consiliului Jude\ean V@lcea.</w:t>
      </w:r>
    </w:p>
    <w:p>
      <w:pPr>
        <w:pStyle w:val="TextBodyIndent"/>
        <w:rPr/>
      </w:pPr>
      <w:r>
        <w:rPr>
          <w:b/>
        </w:rPr>
        <w:t>4</w:t>
      </w:r>
      <w:r>
        <w:rPr/>
        <w:t>){n conformitate cu prevederile art. 9 din Legea nr. 46/1996, cu modific`rile ]i complet`rile ulterioare,  pentru [ndeplinirea serviciului militar se efectueaz` anual  recrutarea ]i [ncorporarea tinerilor.</w:t>
      </w:r>
    </w:p>
    <w:p>
      <w:pPr>
        <w:pStyle w:val="TextBodyIndent"/>
        <w:rPr/>
      </w:pPr>
      <w:r>
        <w:rPr/>
        <w:t>De asemenea, [n conformitate cu prevederile art. 76 din acela]i act normativ, autorit`\ile administra\iei publice locale asigur` plata personalului din afara centrelor militare jude\ene care desf`]oar` activitate [n cadrul comisiilor locale de recrutare [ncorporare.</w:t>
      </w:r>
    </w:p>
    <w:p>
      <w:pPr>
        <w:pStyle w:val="TextBodyIndent"/>
        <w:rPr/>
      </w:pPr>
      <w:r>
        <w:rPr/>
        <w:t>Potrivit acestor reglement`ri , Centrul Militar Jude\ean V@lcea solicit` Consiliului Jude\ean V@lcea cu adresa nr. 870/28.04.2006 asigurarea fondurilor necesare pl`\ii indemniza\iei acordate medicilor care desf`]oar` activitatea de examinare medical` a tinerilor . Men\ion`m c` suma solicitat` este de 38,0 mii lei ]i se asigur` prin redistribuire de la  obiectivul de investi\ii “Centrul de conven\ii ]i expozi\ii Nord – Oltenia C`lim`ne]ti”- contribu\ia financiar` a Consiliului Jude\ean V@lcea.</w:t>
      </w:r>
    </w:p>
    <w:p>
      <w:pPr>
        <w:pStyle w:val="TextBodyIndent"/>
        <w:rPr/>
      </w:pPr>
      <w:r>
        <w:rPr>
          <w:b/>
        </w:rPr>
        <w:t>5</w:t>
      </w:r>
      <w:r>
        <w:rPr/>
        <w:t xml:space="preserve">)Ministerul Transporturilor Construc\iilor ]i Turismului, cu adresa nr.1248/4B/9.05.2006 </w:t>
      </w:r>
      <w:r>
        <w:rPr>
          <w:b/>
        </w:rPr>
        <w:t xml:space="preserve"> </w:t>
      </w:r>
      <w:r>
        <w:rPr/>
        <w:t>a comunicat Consiliului Jude\ean V@lcea, faptul c` a fost ini\iat Programul de finan\are a elabor`rii h`r\ilor de hazard la nivel jude\ean, [n vederea delimit`rii zonelor de risc natural [n Planurile de Amenajare a Teritoriului Jude\ean  ]i a unei h`r\i de risc natural pilot pentru o zon` afectat` semnificativ de alunec`ri de teren [n fiecare jude\, pentru care este  necesar` asigurarea cofinan\`rii de 100,0 mii lei.</w:t>
      </w:r>
    </w:p>
    <w:p>
      <w:pPr>
        <w:pStyle w:val="TextBodyIndent"/>
        <w:rPr/>
      </w:pPr>
      <w:r>
        <w:rPr/>
        <w:t xml:space="preserve">Urmare acestui fapt, Arhitectul }ef cu adresa nr. 5887/19.05.2006, solicit` alocarea sumei de 100,0 mii lei , reprezent@nd cota de cofinan\are necesar` acces`rii Programului MTTC, pentru elaborarea h`r\ilor de risc la alunec`rile de teren.  </w:t>
      </w:r>
    </w:p>
    <w:p>
      <w:pPr>
        <w:pStyle w:val="TextBodyIndent"/>
        <w:rPr/>
      </w:pPr>
      <w:r>
        <w:rPr/>
        <w:t>Asigurarea fondurilor [n valoare total` de 100,0 mii lei se va face prin diminuarea cu aceea]i sum` de la pozi\ia “Centrul de conven\ii ]i expozi\ii Nord – Oltenia C`lim`ne]ti”- contribu\ia financiar` a Consiliului Jude\ean V@lcea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X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Veniturile totale ale bugetului local , pe anul 2006 se majoreaz` cu suma de 106,0 mii lei , din care: 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83"/>
      </w:tblGrid>
      <w:tr>
        <w:trPr/>
        <w:tc>
          <w:tcPr>
            <w:tcW w:w="7621" w:type="dxa"/>
            <w:tcBorders/>
          </w:tcPr>
          <w:p>
            <w:pPr>
              <w:pStyle w:val="TextBodyIndent"/>
              <w:rPr/>
            </w:pPr>
            <w:r>
              <w:rPr/>
              <w:t xml:space="preserve">- Taxe ]i tarife pentru eliberarea de licen\e </w:t>
            </w:r>
          </w:p>
        </w:tc>
        <w:tc>
          <w:tcPr>
            <w:tcW w:w="228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= -6.0 mii lei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eastAsia="ArialUpR"/>
              </w:rPr>
              <w:t xml:space="preserve">         </w:t>
            </w:r>
            <w:r>
              <w:rPr/>
              <w:t xml:space="preserve">-  Venituri din valorificarea unor bunuri </w:t>
            </w:r>
          </w:p>
        </w:tc>
        <w:tc>
          <w:tcPr>
            <w:tcW w:w="228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= +6.0 mii lei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eastAsia="ArialUpR"/>
              </w:rPr>
              <w:t xml:space="preserve">         </w:t>
            </w:r>
            <w:r>
              <w:rPr/>
              <w:t>- Sume defalcate din taxa pe valoarea ad`ugat` pentru finan\area cheltuielilor descentralizate la nivelul jude\ului</w:t>
            </w:r>
          </w:p>
        </w:tc>
        <w:tc>
          <w:tcPr>
            <w:tcW w:w="228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= +106.0 mii lei</w:t>
            </w:r>
          </w:p>
        </w:tc>
      </w:tr>
    </w:tbl>
    <w:p>
      <w:pPr>
        <w:pStyle w:val="TextBodyIndent"/>
        <w:rPr/>
      </w:pPr>
      <w:r>
        <w:rPr/>
        <w:t xml:space="preserve">Majorarea cheltuielilor totale cu suma de 106,0 mii lei , detaliate conform clasifica\iei bugetare se prezint` astfel: </w:t>
      </w:r>
    </w:p>
    <w:p>
      <w:pPr>
        <w:pStyle w:val="TextBodyIndent"/>
        <w:rPr/>
      </w:pPr>
      <w:r>
        <w:rPr/>
        <w:t xml:space="preserve">La capitolul 51.02."Autorit`\i executive ]i legislative", subcapitolul 51.02.03 "Autorit`\i executive" creditele se diminueaz` cu suma de 385.10 mii lei   la cheltuieli de capital.   </w:t>
      </w:r>
    </w:p>
    <w:p>
      <w:pPr>
        <w:pStyle w:val="TextBodyIndent"/>
        <w:rPr/>
      </w:pPr>
      <w:r>
        <w:rPr/>
        <w:t>La capitolul  54.02."Alte servicii publice generale", Subcapitolul 54.02.05 " Fond de rezerv` bugetar` la dispozi\ia autorit`\ilor locale", titlul V " Fonduri de rezerv` ", articolul 04 " Fond de rezerv` bugetar` la dispozi\ia autorit`\ilor locale,  creditele bugetare se majoreaz` cu suma de 223.1 mii lei.</w:t>
      </w:r>
    </w:p>
    <w:p>
      <w:pPr>
        <w:pStyle w:val="TextBodyIndent"/>
        <w:rPr/>
      </w:pPr>
      <w:r>
        <w:rPr/>
        <w:t>La capitolul 54.02. "Alte servicii publice generale", subcapitolul 54.02.50 "Alte servicii publice generale". titlul VI " Transferuri [ntre unit`\i ale administra\iei publice ", art.24 " Transferuri din bugetul consiliului jude\ean pentru acordarea unor ajutoare c`tre unit`\ile administrativ- teritoriale [n situa\ii de extrem` dificultate" , creditele bugetare se diminueaz` cu suma de 223.1 mii lei.</w:t>
      </w:r>
    </w:p>
    <w:p>
      <w:pPr>
        <w:pStyle w:val="TextBodyIndent"/>
        <w:rPr/>
      </w:pPr>
      <w:r>
        <w:rPr/>
        <w:t>La capitolul 60.02. " Ap`rare" , subcapitolul 60.02.02 " Ap`rare na\ional`", titlul I " Cheltuieli de personal " , creditele bugetare se majoreaz` cu suma de 38.0 mii lei.</w:t>
      </w:r>
    </w:p>
    <w:p>
      <w:pPr>
        <w:pStyle w:val="TextBodyIndent"/>
        <w:rPr/>
      </w:pPr>
      <w:r>
        <w:rPr/>
        <w:t>La capitolul 65.02 "{nv`\`m@nt" , subcapitolul 65.02.07.04 {nv`\`m@nt special", tiltlul 01  " Cheltuieli de personal", creditele se majoreaz` cu suma de 106.0 mii lei.</w:t>
      </w:r>
    </w:p>
    <w:p>
      <w:pPr>
        <w:pStyle w:val="TextBodyIndent"/>
        <w:rPr/>
      </w:pPr>
      <w:r>
        <w:rPr/>
        <w:t>La capitolul 67.02. Cultur`,recreere ]i religie", subcapitolul 67.02.03.03 "Muzee", Titlul VI " Transferuri [ntre unit`\i ale administra\iei publice", art. 01.01 " Transferuri c`tre institu\ii publice", creditele bugetare se majoreaz` cu suma de 124.0 mii lei.</w:t>
      </w:r>
    </w:p>
    <w:p>
      <w:pPr>
        <w:pStyle w:val="TextBodyIndent"/>
        <w:rPr/>
      </w:pPr>
      <w:r>
        <w:rPr>
          <w:rFonts w:eastAsia="ArialUpR"/>
        </w:rPr>
        <w:t xml:space="preserve"> </w:t>
      </w:r>
      <w:r>
        <w:rPr/>
        <w:t>{n cadrul listei obiectivelor de investi\ii ale Consiliului Jude\ean V@lcea  ]i a listei de dot`ri independente , intervin urm`toarele modific`ri :</w:t>
      </w:r>
    </w:p>
    <w:p>
      <w:pPr>
        <w:pStyle w:val="TextBodyIndent"/>
        <w:rPr/>
      </w:pPr>
      <w:r>
        <w:rPr/>
        <w:t>a) Se suplimenteaz` fondurile  cu suma de 52.0 mii lei, dup` cum urmeaz`:</w:t>
      </w:r>
    </w:p>
    <w:p>
      <w:pPr>
        <w:pStyle w:val="TextBodyIndent"/>
        <w:numPr>
          <w:ilvl w:val="0"/>
          <w:numId w:val="4"/>
        </w:numPr>
        <w:rPr/>
      </w:pPr>
      <w:r>
        <w:rPr/>
        <w:t>sistem zonal de colectare a de]eurilor ]i depozitare temporar`  [n ora]ul Brezoi = 13.5  mii lei;</w:t>
      </w:r>
    </w:p>
    <w:p>
      <w:pPr>
        <w:pStyle w:val="TextBodyIndent"/>
        <w:numPr>
          <w:ilvl w:val="0"/>
          <w:numId w:val="4"/>
        </w:numPr>
        <w:rPr/>
      </w:pPr>
      <w:r>
        <w:rPr/>
        <w:t>sistem zonal de colectare a de]eurilor ]i depozitare temporar` [n ora]ul B`lce]ti = 13.0  mi lei;</w:t>
      </w:r>
    </w:p>
    <w:p>
      <w:pPr>
        <w:pStyle w:val="TextBodyIndent"/>
        <w:numPr>
          <w:ilvl w:val="0"/>
          <w:numId w:val="4"/>
        </w:numPr>
        <w:rPr/>
      </w:pPr>
      <w:r>
        <w:rPr/>
        <w:t>sistem zonal de colectare a de]eurilor ]i depozitare temporar` [n comuna F@rt`\e]ti = 12.5 mii lei’</w:t>
      </w:r>
    </w:p>
    <w:p>
      <w:pPr>
        <w:pStyle w:val="TextBodyIndent"/>
        <w:numPr>
          <w:ilvl w:val="0"/>
          <w:numId w:val="4"/>
        </w:numPr>
        <w:rPr/>
      </w:pPr>
      <w:r>
        <w:rPr/>
        <w:t>sistem zonal de colectare a de]eurilor ]i depozitare temporar` [n comuna Galicea  = 13.0  mii lei.</w:t>
      </w:r>
    </w:p>
    <w:p>
      <w:pPr>
        <w:pStyle w:val="TextBodyIndent"/>
        <w:rPr/>
      </w:pPr>
      <w:r>
        <w:rPr/>
        <w:t xml:space="preserve">b) Se diminueaz` fondurile cu suma de 537.1 mii lei , la obiectivul de investi\ii "Centrul de conven\ii ]i expozi\ii Nord – Oltenia C`lim`ne]ti”- contribu\ia financiar` a Consiliului Jude\ean V@lcea. </w:t>
      </w:r>
    </w:p>
    <w:p>
      <w:pPr>
        <w:pStyle w:val="TextBodyIndent"/>
        <w:rPr/>
      </w:pPr>
      <w:r>
        <w:rPr/>
        <w:t>c) Se suplimenteaz` fondurile pentru executarea lucr`rilor de  repara\ii capitale la  " Acoperi]ul  Conacul B`lcescu".</w:t>
      </w:r>
    </w:p>
    <w:p>
      <w:pPr>
        <w:pStyle w:val="TextBodyIndent"/>
        <w:rPr/>
      </w:pPr>
      <w:r>
        <w:rPr/>
        <w:t>d) Se cuprinde [n Lista de investi\ii suma de 100.0 mii lei reprezent@nd cota de cofinan\are necesar` Acces`rii Programului MTTC, pentru elaborarea h`r\ilor de risc la alunec`ri de tere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ropunerea de rectificare a Bugetului propriu ]i a Listei obiectivelor de investi\ii ale Consiliului Jude\ean V@lcea, este prezentat` [n anexa nr.1; 1.1; 2 ]i .2.1</w:t>
      </w:r>
    </w:p>
    <w:p>
      <w:pPr>
        <w:pStyle w:val="TextBodyIndent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3"/>
        <w:rPr/>
      </w:pPr>
      <w:r>
        <w:rPr/>
        <w:t xml:space="preserve">B. </w:t>
      </w:r>
      <w:r>
        <w:rPr>
          <w:i/>
        </w:rPr>
        <w:t>Rectificarea Bugetului unor institu\ii de cultur` finan\ate par\ial din venituri proprii, pe anul 2006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>
          <w:rFonts w:eastAsia="ArialUpR"/>
        </w:rPr>
        <w:t xml:space="preserve"> </w:t>
      </w:r>
      <w:r>
        <w:rPr/>
        <w:tab/>
      </w:r>
      <w:r>
        <w:rPr>
          <w:b/>
        </w:rPr>
        <w:t>1)</w:t>
      </w:r>
      <w:r>
        <w:rPr/>
        <w:t xml:space="preserve"> Cu adresa nr. 333/12.05.2006, }coala Popular` de Arte ]i Meserii Rm. V@lcea,  solicit`  la partea de cheltuieli [n cadrul bugetului aprobat  asigurarea creditelor bugetare pentru plata contribu\iei de 0,75% datorat` fondului de s`n`tate precum ]i a creditelor necesare decont`rii unor bunuri ]i servicii. Men\ion`m c` majorarea creditelor bugetare cu suma de 4,05 mii lei se face din economiile [nregistrate la articolele: salarii de baz`, contribu\ii de asigur`ri sociale de stat ]i alte cheltuieli cu bunuri ]i servicii. De asemenea, prin adresa nr. 2/19.05.2006  solicit` efectuarea de modific`ri valorice [n lista de dot`ri independente ]i alte cheltuieli, cu [ncadrarea [n fondurile aprobate ini\ial.</w:t>
      </w:r>
    </w:p>
    <w:p>
      <w:pPr>
        <w:pStyle w:val="TextBodyIndent"/>
        <w:rPr/>
      </w:pPr>
      <w:r>
        <w:rPr>
          <w:b/>
        </w:rPr>
        <w:t xml:space="preserve">2) </w:t>
      </w:r>
      <w:r>
        <w:rPr/>
        <w:t xml:space="preserve">Bugetul de venituri ]i cheltuieli al Memorialului N. B`lcescu se rectific` cu  suma de 124.0 mii lei, astfel : 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59"/>
      </w:tblGrid>
      <w:tr>
        <w:trPr/>
        <w:tc>
          <w:tcPr>
            <w:tcW w:w="6345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VENITURI TOTAL, din care:</w:t>
            </w:r>
          </w:p>
        </w:tc>
        <w:tc>
          <w:tcPr>
            <w:tcW w:w="3559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= +124.0 mii lei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Transferuri curente</w:t>
            </w:r>
          </w:p>
        </w:tc>
        <w:tc>
          <w:tcPr>
            <w:tcW w:w="3559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= +124,0 mii lei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CHELTUIELI TOTAL, din care:</w:t>
            </w:r>
          </w:p>
        </w:tc>
        <w:tc>
          <w:tcPr>
            <w:tcW w:w="3559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= +124.0 mii lei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Titul X "Active nefinanciare"</w:t>
            </w:r>
          </w:p>
        </w:tc>
        <w:tc>
          <w:tcPr>
            <w:tcW w:w="3559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= +124.0 mii lei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Alte active fixe(inclusiv repara\ii capitale)</w:t>
            </w:r>
          </w:p>
        </w:tc>
        <w:tc>
          <w:tcPr>
            <w:tcW w:w="3559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= +124,0 mii lei</w:t>
            </w:r>
          </w:p>
        </w:tc>
      </w:tr>
    </w:tbl>
    <w:p>
      <w:pPr>
        <w:pStyle w:val="TextBodyIndent"/>
        <w:rPr/>
      </w:pPr>
      <w:r>
        <w:rPr>
          <w:rFonts w:eastAsia="ArialUpR"/>
        </w:rPr>
        <w:t xml:space="preserve"> </w:t>
      </w:r>
      <w:r>
        <w:rPr/>
        <w:t>Fondurile acordate suplimentar [n sum` de 124,0 mii lei  vor fi utilizate pentru continuarea lucr`rilor de repara\ii capitale la obiectivul " Acoperi] Conacul B`lcescu". c@t ]i pentru plata avizelor, acordurilor, studiului de cadastru ]i publicitate imobiliar`la acest obiectiv.</w:t>
      </w:r>
    </w:p>
    <w:p>
      <w:pPr>
        <w:pStyle w:val="TextBodyIndent"/>
        <w:rPr/>
      </w:pPr>
      <w:r>
        <w:rPr>
          <w:b/>
        </w:rPr>
        <w:t xml:space="preserve">3) </w:t>
      </w:r>
      <w:r>
        <w:rPr/>
        <w:t xml:space="preserve">Serviciul Public Jude\ean de Eviden\` a Persoanelor, urmare analizei efectuate cu privire la necesitatea  asigur`rii unor obiecte de inventar pentru dotarea spa\iilor [n care []i desf`]oar` activitatea, solicit` cu adresa nr.315/18.05.2006 cuprinderea [n buget a creditelor necesare achizi\ion`rii acestora. Men\ion`m c` asigurarea creditelor se face  prin redistribuire de la acele articolele de cheltuieli  a c`ror realizare poate fi am@nat` 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ropunerea de rectificare a Bugetului celor dou` institu\ii publice finan\ate par\ial din venituri proprii este prezentat [n anexa nr. 3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1440" w:hanging="0"/>
        <w:rPr/>
      </w:pPr>
      <w:r>
        <w:rPr>
          <w:b/>
        </w:rPr>
        <w:t>IV.Aprobarea bugetului veniturilor ]i cheltuielilor eviden\iate [n afara   bugetului local, pe anul 2006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Potrivit prevederilor Ordinului ministrului finan\elor publice pentru aprobarea Clasifica\iei indicatorilor privind finan\ele publice, veniturile eviden\iate [n afara bugetului local sunt formate din Taxe speciale, amortizarea mijloacelor fixe, fondul de risc, fondul de rulment ]i alte venituri.       </w:t>
      </w:r>
    </w:p>
    <w:p>
      <w:pPr>
        <w:pStyle w:val="TextBodyIndent"/>
        <w:rPr/>
      </w:pPr>
      <w:r>
        <w:rPr/>
        <w:t>La categoria de venit "alte venituri", pentru anul 2006, se cuprind ;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veniturile provenind din [mprumutul subsidiar acordat de MTCT;  </w:t>
      </w:r>
    </w:p>
    <w:p>
      <w:pPr>
        <w:pStyle w:val="TextBodyIndent"/>
        <w:numPr>
          <w:ilvl w:val="0"/>
          <w:numId w:val="4"/>
        </w:numPr>
        <w:rPr/>
      </w:pPr>
      <w:r>
        <w:rPr/>
        <w:t>fonduri PHARE ]i cofinan\are de la bugetul de stat, aprobate prin HG nr. 295/2006, privind modificarea ]i completarea HG nr. 1277/2005 pentru nominalizarea unit`\ilor ]colare afectate de inunda\iile din perioada aprilie- mai  ]i iulie- august 2005;</w:t>
      </w:r>
    </w:p>
    <w:p>
      <w:pPr>
        <w:pStyle w:val="TextBodyIndent"/>
        <w:numPr>
          <w:ilvl w:val="0"/>
          <w:numId w:val="4"/>
        </w:numPr>
        <w:rPr/>
      </w:pPr>
      <w:r>
        <w:rPr/>
        <w:t>cofinan\are de la bugetele locale ale localit`\ilor B`lce]ti ]i Rm. V@lcea.</w:t>
      </w:r>
    </w:p>
    <w:p>
      <w:pPr>
        <w:pStyle w:val="TextBodyIndent"/>
        <w:rPr/>
      </w:pPr>
      <w:r>
        <w:rPr/>
        <w:t>Preciz`m c` prin Anexa " Lista unit`\ilor de [nv`\`m@nt afectate de calamit`\i supuse interven\iei " , la HG nr. 295/2006, a fost nominalizat Grupul }colar "Petrache Poenaru" din ora]ul B`lce]ti ]i Grupul ]colar "Antim Ivireanul " din municipiul Rm. V@lcea, pentru ambele ]coli fiind alocat` suma de 85 mii EURO, care include costurile necesare finaliz`rii proiectelor respectiv costuri de proiectare, expertiz` tehnic` ]i execu\ie lucr`ri.</w:t>
      </w:r>
    </w:p>
    <w:p>
      <w:pPr>
        <w:pStyle w:val="TextBodyIndent"/>
        <w:rPr/>
      </w:pPr>
      <w:r>
        <w:rPr/>
        <w:t xml:space="preserve">Potrivit prevederilor art.4 din HG nr. 295/2006, beneficiarii fondurilor alocate pentru reabilitarea institu\iilor de [nv`\`m@nt afectate de inunda\iile din anul 2005, este Consiliul Jude\ean V@lcea care v-a [ncheia parteneriat cu Consiliul Local B`lce]ti ]i Consiliul Local Rm. V@lcea, [n vederea implement`rii proiectelor. Conversia [n lei pentru fondurile [n valut` s-a efectuat la un curs EURO de 3.50 lei, respectiv 297.5 mii lei  iar contribu\ia consiliilor locale B`lce]ti ]i Rm. V@lcea a fost estimat` la 8.50 mii lei </w:t>
      </w:r>
    </w:p>
    <w:p>
      <w:pPr>
        <w:pStyle w:val="TextBodyIndent"/>
        <w:rPr/>
      </w:pPr>
      <w:r>
        <w:rPr/>
        <w:t>Veniturile totale eviden\iate [n afara bugetului local pe anul 2006 [nsumeaz`  2.303,12  mii lei, din care: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Amorizarea mijloacelor fixe</w:t>
            </w:r>
          </w:p>
        </w:tc>
        <w:tc>
          <w:tcPr>
            <w:tcW w:w="495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=    637,12 mii lei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Fond de rulment</w:t>
            </w:r>
          </w:p>
        </w:tc>
        <w:tc>
          <w:tcPr>
            <w:tcW w:w="495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=    500,0 mii lei</w:t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Alte venituri </w:t>
            </w:r>
          </w:p>
        </w:tc>
        <w:tc>
          <w:tcPr>
            <w:tcW w:w="4952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= 1.166,0  mii lei</w:t>
            </w:r>
          </w:p>
        </w:tc>
      </w:tr>
    </w:tbl>
    <w:p>
      <w:pPr>
        <w:pStyle w:val="TextBodyIndent"/>
        <w:rPr/>
      </w:pPr>
      <w:r>
        <w:rPr/>
        <w:t>Cheltuielile totale  [n valoare de 2.303,12 mii lei detaliate pe capitole ]i titluri de cheltuieli se prezint` dup` cum urmeaz` :</w:t>
      </w:r>
    </w:p>
    <w:p>
      <w:pPr>
        <w:pStyle w:val="TextBodyIndent"/>
        <w:rPr/>
      </w:pPr>
      <w:r>
        <w:rPr/>
        <w:t>La capitolul 51.11 "Autorit`\i publice", Titlul X "Active nefinanciare" se cuprinde suma de 500.0 mii lei, aprobat` prin Hot`r@rea Consiliului Jude\ean V@lcea nr. 17 din 6.03.2006, privind utilizarea sumei de 500.0 mii lei  din fondul de rulment  pentru finan\area  obiectivului de investi\ii "Extindere ]i modernizare sediu Consiliul Jude\ean V@lcea".</w:t>
      </w:r>
    </w:p>
    <w:p>
      <w:pPr>
        <w:pStyle w:val="TextBodyIndent"/>
        <w:rPr/>
      </w:pPr>
      <w:r>
        <w:rPr/>
        <w:t>La capitolul 65.11 "{nv`\`m@nt" , subcapitolul 65.11 04.02 " {nv`\`m@nt secundar superior", Titlul II " Bunuri  ]i servicii" . art. 02 "Repara\ii curente" se cuprinde suma de 295.2 mii lei, iar la Titlul X "Active nefinanciare "se cuprinde suma de 10.8  mii lei . Men\ion`m c` valorile sunt estimative, urm@nd  ca dup` [ntocmirea ]i aprobarea devizului general ]i a cererii de finan\are s` se stabileasc` valoarea real` pe categorii de lucr`ri.</w:t>
      </w:r>
    </w:p>
    <w:p>
      <w:pPr>
        <w:pStyle w:val="TextBodyIndent"/>
        <w:rPr/>
      </w:pPr>
      <w:r>
        <w:rPr>
          <w:rFonts w:eastAsia="ArialUpR"/>
        </w:rPr>
        <w:t xml:space="preserve"> </w:t>
      </w:r>
      <w:r>
        <w:rPr/>
        <w:t>La capitolul 70.11 "Locuin\e, servicii ]i dezvoltare public` ", subcapitolul 50" Alte servicii [n domeniul locuin\elor, serviciilor ]i dezvolt`rii ", Titlul X "Active nefinanciare", se cuprinde suma de 140,0 mii lei , provenit` din amortizarea bunurilor din domeniul privat al jude\ului V@lcea, calculat` ]i virat` [n contul societ`\ii SC APAVIL SA , [n vederea achizi\ion`rii utilajului vidanj` pentru activitatea de canalizare. Men\ion`m c` utilizarea sumei a fost aprobat` prin Hot`r@rea Consiliului Jude\ean V@lcea nr. 15 din 6 martie 2006.</w:t>
      </w:r>
    </w:p>
    <w:p>
      <w:pPr>
        <w:pStyle w:val="TextBodyIndent"/>
        <w:rPr/>
      </w:pPr>
      <w:r>
        <w:rPr/>
        <w:t>La capitolul 84.11 " Transporturi", subcapitolul 84.11.03.01 "Drumuri ]i poduri ",  Titlul II " Bunuri ]i servicii" , articolul 02" repara\ii curente " se cuprinde suma de 860,0 mii lei , [n vederea decont`rii lucr`rilor de reabilitare drumuri comunale.</w:t>
      </w:r>
    </w:p>
    <w:p>
      <w:pPr>
        <w:pStyle w:val="TextBodyIndent"/>
        <w:rPr/>
      </w:pPr>
      <w:r>
        <w:rPr/>
        <w:t>Totodat`, la Titlul X "Active nefinanciare",din cadrul aceluia]i capitol ]i subcapitol, se propune cuprinderea sumei de 497.12 mii lei , estimat` a fi [ncasat` din amortizarea patrimoniului aflat [n administrarea RAJDP V@lcea, urm@nd ca utilizarea acesteia s` fie aprobat` prin hot`r@re a Consiliului Jude\ean V@lcea.</w:t>
      </w:r>
    </w:p>
    <w:p>
      <w:pPr>
        <w:pStyle w:val="TextBodyIndent"/>
        <w:rPr/>
      </w:pPr>
      <w:r>
        <w:rPr/>
        <w:t>Propunerea de aprobare a bugetului veniturilor ]i cheltuielilor eviden\iate [n afara   bugetului local,   este prezentat` [n anexa nr. 4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Av@nd [n vedere motivele prezentate, s-a elaborat al`turatul proiect de hot`r@re pe care [l supunem aprob`rii Consiliului Jude\ean V@lcea.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rFonts w:eastAsia="ArialUpR"/>
          <w:sz w:val="20"/>
        </w:rPr>
        <w:t xml:space="preserve">   </w:t>
      </w:r>
      <w:r>
        <w:rPr>
          <w:sz w:val="20"/>
        </w:rPr>
        <w:t>MV/MV/1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CONSILIUL JUDE|EAN V^LCEA                                       A V I Z A T,</w:t>
      </w:r>
    </w:p>
    <w:p>
      <w:pPr>
        <w:pStyle w:val="TextBodyIndent"/>
        <w:ind w:hanging="0"/>
        <w:rPr>
          <w:szCs w:val="28"/>
        </w:rPr>
      </w:pPr>
      <w:r>
        <w:rPr/>
        <w:t>Direc\ia  Economic`                                                      VICEPRE}EDINTE,</w:t>
      </w:r>
    </w:p>
    <w:p>
      <w:pPr>
        <w:pStyle w:val="TextBodyIndent"/>
        <w:ind w:hanging="0"/>
        <w:rPr/>
      </w:pPr>
      <w:r>
        <w:rPr>
          <w:szCs w:val="28"/>
        </w:rPr>
        <w:t>Nr.5998 din 16.05.2006                                                     Ion C@lea</w:t>
      </w:r>
    </w:p>
    <w:p>
      <w:pPr>
        <w:pStyle w:val="TextBody"/>
        <w:rPr/>
      </w:pPr>
      <w:r>
        <w:rPr>
          <w:rFonts w:cs="ArialUpR" w:ascii="ArialUpR" w:hAnsi="ArialUpR"/>
          <w:sz w:val="28"/>
          <w:szCs w:val="28"/>
        </w:rPr>
        <w:t xml:space="preserve">B                                                                                       </w:t>
      </w:r>
    </w:p>
    <w:p>
      <w:pPr>
        <w:pStyle w:val="TextBody"/>
        <w:ind w:left="720" w:firstLine="360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TextBody"/>
        <w:ind w:left="720" w:firstLine="360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TextBody"/>
        <w:jc w:val="center"/>
        <w:rPr/>
      </w:pPr>
      <w:r>
        <w:rPr>
          <w:rFonts w:eastAsia="ArialUpR"/>
        </w:rPr>
        <w:t xml:space="preserve">          </w:t>
      </w:r>
      <w:r>
        <w:rPr/>
        <w:t>RAPORT DE SPECIALITATE</w:t>
      </w:r>
    </w:p>
    <w:tbl>
      <w:tblPr>
        <w:tblW w:w="908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7"/>
      </w:tblGrid>
      <w:tr>
        <w:trPr/>
        <w:tc>
          <w:tcPr>
            <w:tcW w:w="9087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la proiectul de hot`r@re privind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1)Majorarea Fondului de rezerv` bugetar` la dispozi\ia Consiliului Jude\ean V@lcea cu suma de  223.1 mii lei, pe anul 2006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2)Alocarea sumei de 223.1 mii lei din Fondul de rezerv` bugetar` la dispozi\ia Consiliului Jude\ean V@lcea unor consilii locale, pe anul 2006;</w:t>
            </w:r>
          </w:p>
          <w:p>
            <w:pPr>
              <w:pStyle w:val="Normal"/>
              <w:ind w:left="360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3)Rectificarea Bugetului propriu al jude\ului V@lcea ]i a Bugetului unor institu\ii de cultur` finan\ate par\ial din venituri proprii,  pe anul 2006 </w:t>
            </w:r>
          </w:p>
          <w:p>
            <w:pPr>
              <w:pStyle w:val="TextBodyIndent"/>
              <w:ind w:left="360" w:hanging="0"/>
              <w:rPr>
                <w:szCs w:val="28"/>
              </w:rPr>
            </w:pPr>
            <w:r>
              <w:rPr/>
              <w:t>4) Aprobarea bugetului veniturilor ]i cheltuielilor eviden\iate [n afara bugetului local, pe anul 2006</w:t>
            </w:r>
          </w:p>
        </w:tc>
      </w:tr>
    </w:tbl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UpR" w:ascii="ArialUpR" w:hAnsi="ArialUpR"/>
          <w:sz w:val="28"/>
          <w:szCs w:val="28"/>
        </w:rPr>
        <w:t xml:space="preserve">Prin expunerea de motive nr. 5997/16.05.2006, se propune     adoptarea proiectului de hot`r@re privind Majorarea Fondului de rezerv` bugetar` </w:t>
      </w:r>
      <w:r>
        <w:rPr>
          <w:rFonts w:cs="ArialUpR" w:ascii="ArialUpR" w:hAnsi="ArialUpR"/>
          <w:sz w:val="28"/>
        </w:rPr>
        <w:t>la dispozi\ia Consiliului Jude\ean V@lcea cu suma de 223.1  mii lei, pe anul 2006; Alocarea sumei de 223.1 mii lei din Fondul de rezerv` bugetar` la dispozi\ia Consiliului Jude\ean V@lcea unor consilii locale, pe anul 2006; Rectificarea Bugetului propriu al jude\ului V@lcea ]i a Bugetului unor institu\ii de cultur` finan\ate par\ial din venituri proprii,  pe anul 2006 ]i Aprobarea bugetului veniturilor ]i cheltuielilor eviden\iate [n afara bugetului local</w:t>
      </w:r>
      <w:r>
        <w:rPr>
          <w:rFonts w:cs="ArialUpR" w:ascii="ArialUpR" w:hAnsi="ArialUpR"/>
          <w:sz w:val="28"/>
          <w:szCs w:val="28"/>
        </w:rPr>
        <w:t>, pe anul 2006 .</w:t>
      </w:r>
    </w:p>
    <w:p>
      <w:pPr>
        <w:pStyle w:val="TextBody"/>
        <w:spacing w:before="0" w:after="0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 xml:space="preserve">Propunerea de aprobare a major`rii Fondului de rezerv` bugetar` </w:t>
      </w:r>
      <w:r>
        <w:rPr>
          <w:rFonts w:cs="ArialUpR" w:ascii="ArialUpR" w:hAnsi="ArialUpR"/>
          <w:sz w:val="28"/>
        </w:rPr>
        <w:t>la dispozi\ia Consiliului Jude\ean V@lcea cu suma de 223.1 mii lei, pe anul 2006;  a aloc`rii sumei de 223.1 mii lei din Fondul de rezerv` bugetar` la dispozi\ia Consiliului Jude\ean V@lcea unor consilii locale, pe anul 2006; a rectific`rii  Bugetului propriu al jude\ului V@lcea ]i a Bugetului unor institu\ii de cultur` finan\ate par\ial din venituri proprii,  pe anul 2006 ]i aprobarea Bugetului veniturilor ]i cheltuielilor eviden\iate [n afara bugetului local</w:t>
      </w:r>
      <w:r>
        <w:rPr>
          <w:rFonts w:cs="ArialUpR" w:ascii="ArialUpR" w:hAnsi="ArialUpR"/>
          <w:sz w:val="28"/>
          <w:szCs w:val="28"/>
        </w:rPr>
        <w:t>, pe anul 2006 , prezentat` [n anexele 1;1.1; 2; 2.1; 3 ]i 4  la proiectul de hot`r@re ini\iat , este [n conformitate cu  prevederile art.15 ,alin . (2) ]i  art. 32 alin (1) din OUG nr. 45/2003 privind finan\ele pubilice locale, aprobat` cu modific`rile ]i complet`rile ulterioare, prevederile art.104 litera "n" din Legea administra\iei publice locale,  nr. 215/2001, prevederile OUG nr. 32/2006, privind rectificarea bugetului de stat, pe anul 2006 ]i prevederile HG nr. 295/2006, privind modificarea ]i completarea HG nr. 1277/2005 pentru nominalizarea unit`\ilor ]colare afectate de inunda\iile din perioada aprilie- mai ]i iulie -august 2005, ]i se [ntemeiaz` pe urm`toarele considerente:</w:t>
      </w:r>
    </w:p>
    <w:p>
      <w:pPr>
        <w:pStyle w:val="TextBodyIndent"/>
        <w:rPr/>
      </w:pPr>
      <w:r>
        <w:rPr>
          <w:szCs w:val="28"/>
        </w:rPr>
        <w:t xml:space="preserve">- Majorarea sumelor defalcate din taxa pe valoarea ad`ugat` pentru finan\area cheltuielilor descentralizate la nivelul jude\ului  cu suma de 106.0 mii lei,  [n vederea </w:t>
      </w:r>
      <w:r>
        <w:rPr/>
        <w:t>suport`rii diferen\elor salariale rezultate din aplicarea prevederilor OUG nr. 17/2006, cu privire la plata diferen\elor salariale din perioada octombrie 2001 – septembrie 2004 pentru personalul didactic din [nv`\`m@ntul de stat.</w:t>
      </w:r>
    </w:p>
    <w:p>
      <w:pPr>
        <w:pStyle w:val="TextBodyIndent"/>
        <w:rPr/>
      </w:pPr>
      <w:r>
        <w:rPr/>
        <w:t xml:space="preserve">- Majorarea Fondului de rezerv` bugetar` la dispozi\ia Consiliului Jude\ean V@lcea  cu suma de 223.1 mii lei din disponibilit`\ile de credite bugetare care nu mai sunt necesare p@n` la sf@r]itul anului la obiectivul de investi\ii "Centrul de conven\ii ]i expozi\ii Nord – Oltenia C`lim`ne]ti”- contribu\ia financiar` a Consiliului Jude\ean V@lcea.  </w:t>
      </w:r>
    </w:p>
    <w:p>
      <w:pPr>
        <w:pStyle w:val="TextBody"/>
        <w:spacing w:before="0" w:after="0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- Alocarea din fondul de rezerv` la dispozi\ia consiliului jude\ean a sumei de 223.1 mii lei la un num`r de 13 unit`\i administrativ teritoriale aflate [n situa\ii de extrem` dificultate .</w:t>
      </w:r>
    </w:p>
    <w:p>
      <w:pPr>
        <w:pStyle w:val="TextBody"/>
        <w:spacing w:before="0" w:after="0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- Asigurarea creditelor bugetare pentru efectuarea unor cheltuieli strict necesare at@t la  aparatul propriu c@t ]i la institu\iile subordonate .</w:t>
      </w:r>
    </w:p>
    <w:p>
      <w:pPr>
        <w:pStyle w:val="TextBody"/>
        <w:spacing w:before="0" w:after="0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- Cuprinderea [n buget a cheltuielilor finan\ate din veniturile provenind din amortizarea mijloacelor fixe , fondul de rulment, alte surse constituite potrivit legii, respectiv din [mprumutul [n subsidiar ]i HG nr. 295/2006 .</w:t>
      </w:r>
    </w:p>
    <w:p>
      <w:pPr>
        <w:pStyle w:val="TextBody"/>
        <w:ind w:firstLine="72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 xml:space="preserve">Fa\` de considerentele prezentate propunem aprobarea proiectului de hot`r@re ini\iat.    </w:t>
      </w:r>
    </w:p>
    <w:p>
      <w:pPr>
        <w:pStyle w:val="TextBody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ab/>
      </w:r>
    </w:p>
    <w:p>
      <w:pPr>
        <w:pStyle w:val="TextBody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DIRECTOR EXECUTIV ADJ.,</w:t>
      </w:r>
    </w:p>
    <w:p>
      <w:pPr>
        <w:pStyle w:val="TextBody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Vasilica Mazilu</w:t>
      </w:r>
    </w:p>
    <w:p>
      <w:pPr>
        <w:pStyle w:val="TextBody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TextBody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TextBody"/>
        <w:rPr>
          <w:rFonts w:ascii="ArialUpR" w:hAnsi="ArialUpR" w:cs="ArialUpR"/>
          <w:sz w:val="16"/>
          <w:szCs w:val="16"/>
        </w:rPr>
      </w:pPr>
      <w:r>
        <w:rPr>
          <w:rFonts w:cs="ArialUpR" w:ascii="ArialUpR" w:hAnsi="ArialUpR"/>
          <w:sz w:val="16"/>
          <w:szCs w:val="16"/>
        </w:rPr>
      </w:r>
    </w:p>
    <w:p>
      <w:pPr>
        <w:pStyle w:val="TextBody"/>
        <w:rPr>
          <w:rFonts w:ascii="ArialUpR" w:hAnsi="ArialUpR" w:cs="ArialUpR"/>
          <w:sz w:val="16"/>
          <w:szCs w:val="16"/>
        </w:rPr>
      </w:pPr>
      <w:r>
        <w:rPr>
          <w:rFonts w:cs="ArialUpR" w:ascii="ArialUpR" w:hAnsi="ArialUpR"/>
          <w:sz w:val="16"/>
          <w:szCs w:val="16"/>
        </w:rPr>
      </w:r>
    </w:p>
    <w:p>
      <w:pPr>
        <w:pStyle w:val="TextBody"/>
        <w:rPr>
          <w:rFonts w:ascii="ArialUpR" w:hAnsi="ArialUpR" w:cs="ArialUpR"/>
          <w:sz w:val="16"/>
          <w:szCs w:val="16"/>
        </w:rPr>
      </w:pPr>
      <w:r>
        <w:rPr>
          <w:rFonts w:cs="ArialUpR" w:ascii="ArialUpR" w:hAnsi="ArialUpR"/>
          <w:sz w:val="16"/>
          <w:szCs w:val="16"/>
        </w:rPr>
      </w:r>
    </w:p>
    <w:p>
      <w:pPr>
        <w:pStyle w:val="TextBody"/>
        <w:rPr>
          <w:rFonts w:ascii="ArialUpR" w:hAnsi="ArialUpR" w:cs="ArialUpR"/>
          <w:sz w:val="16"/>
          <w:szCs w:val="16"/>
        </w:rPr>
      </w:pPr>
      <w:r>
        <w:rPr>
          <w:rFonts w:cs="ArialUpR" w:ascii="ArialUpR" w:hAnsi="ArialUpR"/>
          <w:sz w:val="16"/>
          <w:szCs w:val="16"/>
        </w:rPr>
      </w:r>
    </w:p>
    <w:p>
      <w:pPr>
        <w:pStyle w:val="TextBody"/>
        <w:rPr>
          <w:rFonts w:ascii="ArialUpR" w:hAnsi="ArialUpR" w:cs="ArialUpR"/>
          <w:sz w:val="16"/>
          <w:szCs w:val="16"/>
        </w:rPr>
      </w:pPr>
      <w:r>
        <w:rPr>
          <w:rFonts w:cs="ArialUpR" w:ascii="ArialUpR" w:hAnsi="ArialUpR"/>
          <w:sz w:val="16"/>
          <w:szCs w:val="16"/>
        </w:rPr>
      </w:r>
    </w:p>
    <w:p>
      <w:pPr>
        <w:pStyle w:val="TextBody"/>
        <w:rPr>
          <w:rFonts w:ascii="ArialUpR" w:hAnsi="ArialUpR" w:cs="ArialUpR"/>
          <w:sz w:val="16"/>
          <w:szCs w:val="16"/>
        </w:rPr>
      </w:pPr>
      <w:r>
        <w:rPr>
          <w:rFonts w:cs="ArialUpR" w:ascii="ArialUpR" w:hAnsi="ArialUpR"/>
          <w:sz w:val="16"/>
          <w:szCs w:val="16"/>
        </w:rPr>
      </w:r>
    </w:p>
    <w:p>
      <w:pPr>
        <w:pStyle w:val="TextBody"/>
        <w:rPr>
          <w:rFonts w:ascii="ArialUpR" w:hAnsi="ArialUpR" w:cs="ArialUpR"/>
          <w:sz w:val="16"/>
          <w:szCs w:val="16"/>
        </w:rPr>
      </w:pPr>
      <w:r>
        <w:rPr>
          <w:rFonts w:cs="ArialUpR" w:ascii="ArialUpR" w:hAnsi="ArialUpR"/>
          <w:sz w:val="16"/>
          <w:szCs w:val="16"/>
        </w:rPr>
      </w:r>
    </w:p>
    <w:p>
      <w:pPr>
        <w:pStyle w:val="TextBody"/>
        <w:rPr>
          <w:rFonts w:ascii="ArialUpR" w:hAnsi="ArialUpR" w:cs="ArialUpR"/>
          <w:sz w:val="16"/>
          <w:szCs w:val="16"/>
        </w:rPr>
      </w:pPr>
      <w:r>
        <w:rPr>
          <w:rFonts w:cs="ArialUpR" w:ascii="ArialUpR" w:hAnsi="ArialUpR"/>
          <w:sz w:val="16"/>
          <w:szCs w:val="16"/>
        </w:rPr>
      </w:r>
    </w:p>
    <w:p>
      <w:pPr>
        <w:pStyle w:val="TextBody"/>
        <w:rPr>
          <w:rFonts w:ascii="ArialUpR" w:hAnsi="ArialUpR" w:cs="ArialUpR"/>
          <w:sz w:val="16"/>
          <w:szCs w:val="16"/>
        </w:rPr>
      </w:pPr>
      <w:r>
        <w:rPr>
          <w:rFonts w:cs="ArialUpR" w:ascii="ArialUpR" w:hAnsi="ArialUpR"/>
          <w:sz w:val="16"/>
          <w:szCs w:val="16"/>
        </w:rPr>
      </w:r>
    </w:p>
    <w:p>
      <w:pPr>
        <w:pStyle w:val="TextBody"/>
        <w:rPr>
          <w:rFonts w:ascii="ArialUpR" w:hAnsi="ArialUpR" w:cs="ArialUpR"/>
          <w:sz w:val="16"/>
          <w:szCs w:val="16"/>
        </w:rPr>
      </w:pPr>
      <w:r>
        <w:rPr>
          <w:rFonts w:cs="ArialUpR" w:ascii="ArialUpR" w:hAnsi="ArialUpR"/>
          <w:sz w:val="16"/>
          <w:szCs w:val="16"/>
        </w:rPr>
        <w:t>MV/MV/1</w:t>
      </w:r>
    </w:p>
    <w:p>
      <w:pPr>
        <w:pStyle w:val="TextBody"/>
        <w:ind w:left="720" w:firstLine="360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TextBodyIndent"/>
        <w:ind w:hanging="0"/>
        <w:rPr>
          <w:rFonts w:ascii="ArialUpR" w:hAnsi="ArialUpR" w:cs="ArialUpR"/>
          <w:sz w:val="20"/>
          <w:szCs w:val="28"/>
        </w:rPr>
      </w:pPr>
      <w:r>
        <w:rPr>
          <w:rFonts w:cs="ArialUpR"/>
          <w:sz w:val="2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UpR" w:hAnsi="ArialUpR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8:43:00Z</dcterms:created>
  <dc:creator>calculator</dc:creator>
  <dc:description/>
  <cp:keywords/>
  <dc:language>en-US</dc:language>
  <cp:lastModifiedBy>Angela</cp:lastModifiedBy>
  <cp:lastPrinted>2006-05-23T17:59:00Z</cp:lastPrinted>
  <dcterms:modified xsi:type="dcterms:W3CDTF">2006-05-24T12:07:00Z</dcterms:modified>
  <cp:revision>4</cp:revision>
  <dc:subject/>
  <dc:title>CONSILIUL JUDE|EAN V^LCEA</dc:title>
</cp:coreProperties>
</file>