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/>
      </w:pPr>
      <w:r>
        <w:rPr/>
        <w:t>DIREC|IA TEHNIC~</w:t>
      </w:r>
    </w:p>
    <w:p>
      <w:pPr>
        <w:pStyle w:val="BodyTextIndent2"/>
        <w:rPr/>
      </w:pPr>
      <w:r>
        <w:rPr/>
        <w:t>Nr………..din…………2006</w:t>
      </w:r>
    </w:p>
    <w:p>
      <w:pPr>
        <w:pStyle w:val="BodyTextIndent2"/>
        <w:rPr/>
      </w:pPr>
      <w:r>
        <w:rPr/>
      </w:r>
    </w:p>
    <w:p>
      <w:pPr>
        <w:pStyle w:val="BodyTextIndent2"/>
        <w:rPr>
          <w:sz w:val="32"/>
        </w:rPr>
      </w:pPr>
      <w:r>
        <w:rPr>
          <w:sz w:val="32"/>
        </w:rPr>
      </w:r>
    </w:p>
    <w:p>
      <w:pPr>
        <w:pStyle w:val="BodyTextIndent2"/>
        <w:jc w:val="center"/>
        <w:rPr/>
      </w:pPr>
      <w:r>
        <w:rPr>
          <w:b/>
          <w:sz w:val="32"/>
        </w:rPr>
        <w:t>Informare privind situa\ia Cabanei Petrimanu, imobil aflat [n proprietatea public` a jude\ului V@lcea</w:t>
      </w:r>
    </w:p>
    <w:p>
      <w:pPr>
        <w:pStyle w:val="BodyTextIndent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1080"/>
        <w:jc w:val="both"/>
        <w:rPr/>
      </w:pPr>
      <w:r>
        <w:rPr>
          <w:rFonts w:cs="ArialUpR" w:ascii="ArialUpR" w:hAnsi="ArialUpR"/>
          <w:sz w:val="28"/>
        </w:rPr>
        <w:tab/>
        <w:t xml:space="preserve">         Prin Hot`r@rea nr. 55 din 22.04.1999,Consiliul Jude\ean  V@lcea ]i-a  dat acordul cu privire la trecerea imobilului ,,Cabana Petrimanu“, comuna Malaia, jude\ul V@lcea, av@nd suprafa\a construit` de 517,23 mp ]i a terenului aferent [n suprafa\`  3573,93 mp, din domeniul public al statului ]i din administrarea Ministerului Educa\iei Na\ionale, [n domeniul public al jude\ului V@lcea ]i [n administrarea  Consiliului Jude\ean V@lcea. {n acest sens s-a procedat </w:t>
      </w:r>
      <w:r>
        <w:rPr>
          <w:rFonts w:cs="ArialUpR" w:ascii="ArialUpR" w:hAnsi="ArialUpR"/>
          <w:sz w:val="28"/>
          <w:lang w:val="ro-RO"/>
        </w:rPr>
        <w:t xml:space="preserve"> la primirea imobilului men\ionat, ocazie cu care a fost încheiat protocolul nr.7029 din 2.12.2002, [ntre Inspectoratul }colar Jude\ean - Grupul }colar Energetic ]i Consiliul Jude\ean V@lcea. {n toat` aceast` perioad`, imobilul nu a fost pus [n func\iune  datorit` lipsei de fonduri , ceea ce a dus la degradarea continu` a acestuia.</w:t>
      </w:r>
    </w:p>
    <w:p>
      <w:pPr>
        <w:pStyle w:val="BodyTextIndent2"/>
        <w:rPr/>
      </w:pPr>
      <w:r>
        <w:rPr>
          <w:rFonts w:eastAsia="ArialUpR"/>
        </w:rPr>
        <w:t xml:space="preserve">         </w:t>
      </w:r>
      <w:r>
        <w:rPr/>
        <w:t xml:space="preserve">La preluare, imobilul men\ionat se afla [n stare de degradare, necesit@nd lucr`ri de amenajare ]i repara\ii . </w:t>
      </w:r>
    </w:p>
    <w:p>
      <w:pPr>
        <w:pStyle w:val="BodyTextIndent2"/>
        <w:rPr/>
      </w:pPr>
      <w:r>
        <w:rPr>
          <w:rFonts w:eastAsia="ArialUpR"/>
        </w:rPr>
        <w:t xml:space="preserve">          </w:t>
      </w:r>
      <w:r>
        <w:rPr/>
        <w:t>Predarea –preluarea imobilului s-a efectuat [n conformitate cu prevederile  Hot`r@rii Guvernului  nr. 1362 din 27.12.2001 prin care s-a atestat  domeniul public al jude\ului V@lcea, precum ]i al municipiilor, ora]elor ]i comunelor din jude\ul V@lcea, [n anexa nr.1  la acest act normativ,  au fost incluse  la pozi\ia nr.494 imobilul  ,,Cabana Petrimanu “, iar la pozi\ia nr.4 terenul aferent ,,Cabanei Petrimanu “, situate [n comuna Malaia, jude\ul V@lcea.</w:t>
      </w:r>
    </w:p>
    <w:p>
      <w:pPr>
        <w:pStyle w:val="BodyTextIndent3"/>
        <w:rPr/>
      </w:pPr>
      <w:r>
        <w:rPr>
          <w:rFonts w:eastAsia="ArialUpR"/>
        </w:rPr>
        <w:t xml:space="preserve">                     </w:t>
      </w:r>
      <w:r>
        <w:rPr/>
        <w:t>Imobilul ,,Cabana Petrimanu“ si terenul aferent sunt amplasate în comuna Malaia, sat Ciungetu, punctul ,,Acumulare Petrimanu, judetul Vâlcea, la cca 88 km fata de municipiul Râmnicu-Vâlcea.</w:t>
      </w:r>
    </w:p>
    <w:p>
      <w:pPr>
        <w:pStyle w:val="TextBody"/>
        <w:jc w:val="left"/>
        <w:rPr/>
      </w:pPr>
      <w:r>
        <w:rPr>
          <w:rFonts w:eastAsia="ArialUpR"/>
          <w:lang w:val="ro-RO"/>
        </w:rPr>
        <w:t xml:space="preserve">       </w:t>
      </w:r>
      <w:r>
        <w:rPr>
          <w:lang w:val="ro-RO"/>
        </w:rPr>
        <w:t>{n prezent, imobilul care are un regim de [n`l\ime D+P+2E prezint` un grad avansat de degradare.</w:t>
      </w:r>
    </w:p>
    <w:p>
      <w:pPr>
        <w:pStyle w:val="TextBody"/>
        <w:jc w:val="left"/>
        <w:rPr>
          <w:lang w:val="ro-RO"/>
        </w:rPr>
      </w:pPr>
      <w:r>
        <w:rPr>
          <w:rFonts w:eastAsia="ArialUpR"/>
          <w:lang w:val="ro-RO"/>
        </w:rPr>
        <w:t xml:space="preserve">       </w:t>
      </w:r>
      <w:r>
        <w:rPr>
          <w:lang w:val="ro-RO"/>
        </w:rPr>
        <w:t>Sistemul constructiv al cl`dirii se prezint` astfel:</w:t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structura de rezisten\` - cadre din beton cu  st@lpi ]i grinzi; 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zidarie portanta  din caramida; 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acoperi] tip ]arpant` din  lemn pe plan]eu [nclinat din beton armat ;</w:t>
      </w:r>
    </w:p>
    <w:p>
      <w:pPr>
        <w:pStyle w:val="Normal"/>
        <w:numPr>
          <w:ilvl w:val="0"/>
          <w:numId w:val="1"/>
        </w:numPr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>învelitoare  tabl` ;</w:t>
      </w:r>
    </w:p>
    <w:p>
      <w:pPr>
        <w:pStyle w:val="Normal"/>
        <w:numPr>
          <w:ilvl w:val="0"/>
          <w:numId w:val="1"/>
        </w:numPr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</w:rPr>
        <w:t xml:space="preserve">plan]ee din beton </w:t>
      </w:r>
    </w:p>
    <w:p>
      <w:pPr>
        <w:pStyle w:val="BodyText2"/>
        <w:rPr>
          <w:rFonts w:ascii="ArialUpR" w:hAnsi="ArialUpR" w:cs="ArialUpR"/>
          <w:sz w:val="28"/>
          <w:lang w:val="ro-RO"/>
        </w:rPr>
      </w:pPr>
      <w:r>
        <w:rPr>
          <w:rFonts w:cs="ArialUpR"/>
          <w:sz w:val="28"/>
          <w:lang w:val="ro-RO"/>
        </w:rPr>
      </w:r>
    </w:p>
    <w:p>
      <w:pPr>
        <w:pStyle w:val="BodyText2"/>
        <w:rPr/>
      </w:pPr>
      <w:r>
        <w:rPr/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</w:t>
      </w:r>
      <w:r>
        <w:rPr>
          <w:rFonts w:cs="ArialUpR" w:ascii="ArialUpR" w:hAnsi="ArialUpR"/>
          <w:sz w:val="28"/>
          <w:lang w:val="ro-RO"/>
        </w:rPr>
        <w:t xml:space="preserve">{n scopul degrev`rii  bugetului Consiliului Jude\ean V@lcea de fondurile aferente lucr`rilor necesare punerii [n func\iune a imobilului, precum ]i a valorific`rii acestuia prin v@nzare, a fost [ntocmit proiectul de hot`r@re privind </w:t>
      </w:r>
      <w:r>
        <w:rPr>
          <w:rFonts w:cs="ArialUpR" w:ascii="ArialUpR" w:hAnsi="ArialUpR"/>
          <w:sz w:val="28"/>
        </w:rPr>
        <w:t xml:space="preserve"> trecerea din domeniul public  al jude\ului V@lcea [n domeniul privat, a imobilelor ,,Cabana Petrimanu “ ]i  terenul  aferent, situate [n comuna Malaia, jude\ul V@lcea, fiind supus spre aprobare [n ]edin\a Consiliului Jude\ean V@lcea din data de 30.11.2005 ]i ulterior [n data de 6.03.2006,  acesta fiind respins [n ambele cazuri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     </w:t>
      </w:r>
      <w:r>
        <w:rPr>
          <w:lang w:val="ro-RO"/>
        </w:rPr>
        <w:t>Lucr`rile necesare a fi realizate pentru a corespunde cerin\elor func\ionale, au fost evaluate potrivit raportului de evaluare [ntocmit de expert evaluator –Liviu Constantinescu, la suma de 1.575.500 RON, [n condi\iile [n care prin v@nzare s-ar ob\ine cel pu\in suma de 467.219 RON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    </w:t>
      </w:r>
      <w:r>
        <w:rPr>
          <w:lang w:val="ro-RO"/>
        </w:rPr>
        <w:t>Potrivit prevederilor art. 27 din Legea nr.379 /2005, privind bugetul de stat pe anul 2006, institu\iile ]i autorit`\ile publice locale care au [n administrare hoteluri, case de odihn` ]i de oaspe\i, baze de odihn`, tratament ]i alte  asemenea unit`\i, vor asigura finan\area cheltuielilor curente ]i de capital pentru respectivele unit`\i, exclusiv din veniturile proprii ale acestora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 </w:t>
      </w:r>
      <w:r>
        <w:rPr>
          <w:lang w:val="ro-RO"/>
        </w:rPr>
        <w:t>De  asemenea, ordonatorul principal de credite nu poate finan\a nici o activitate legat` de administrarea acestor unit`\i din sume alocale din bugetul de stat, bugetele locale ]i bugetele Fondului Na\ional Unic de Asigur`ri Sociale ]i de S`n`tate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 </w:t>
      </w:r>
      <w:r>
        <w:rPr>
          <w:lang w:val="ro-RO"/>
        </w:rPr>
        <w:t>{n conformitate cu prevederile art. 67 din Ordonan\a de Urgen\` a Guvernului nr.45/2003, privind finan\ele publicelocale, cu modific`rile ]i complet`rile ulterioare, consiliul jude\ean poate aproba [nfiin\area de activit`\i integral [nfiin\ate din venituri proprii stabilind domeniul de activitate, categoriile de venituri, natura cheltuielilor, sistemul de organizare ]i func\ionare a acestor activit`\i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>Potrivit art. 68 din Ordonan\a de Urgen\` a Guvernului nr. 45/2003, [n cazul [n care la [nfiin\area de activit`\i finan\ate integral din venituri proprii, acestea nu dispun de venituri suficiente, consiliul jude\ean poate aproba [mprumuturi f`r` dob@nd` din bugetul local, pe baz` de conven\ie care vor fi rambursate integral [n termen de 1 an de la data acord`rii 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>{n cazul neramburs`rii [mprumutului la termenul stabilit, se vor aplica dob@nzi ]i penalit`\i de [nt@rziere la nivelul celor existente pentru crean\ele bugetare, potrivit legii.</w:t>
      </w:r>
    </w:p>
    <w:p>
      <w:pPr>
        <w:pStyle w:val="BodyText2"/>
        <w:rPr/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>Av@nd [n vedere cadrul legal men\ionat, rezult` c`, [n situa\ia actual` nu este posibil` alocarea de fonduri pentru reabilitarea cabanei Petrimanu.</w:t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</w:r>
    </w:p>
    <w:p>
      <w:pPr>
        <w:pStyle w:val="BodyText2"/>
        <w:rPr>
          <w:lang w:val="ro-RO"/>
        </w:rPr>
      </w:pPr>
      <w:r>
        <w:rPr>
          <w:lang w:val="ro-RO"/>
        </w:rPr>
        <w:t xml:space="preserve">DIRECTOR EXECUTIV,                     COMPARTIMENT ADMINISTRAREA 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                                                                    </w:t>
      </w:r>
      <w:r>
        <w:rPr>
          <w:lang w:val="ro-RO"/>
        </w:rPr>
        <w:t xml:space="preserve">DOMENIULUI PUBLIC </w:t>
      </w:r>
    </w:p>
    <w:p>
      <w:pPr>
        <w:pStyle w:val="BodyText2"/>
        <w:rPr>
          <w:lang w:val="ro-RO"/>
        </w:rPr>
      </w:pPr>
      <w:r>
        <w:rPr>
          <w:rFonts w:eastAsia="ArialUpR"/>
          <w:lang w:val="ro-RO"/>
        </w:rPr>
        <w:t xml:space="preserve">    </w:t>
      </w:r>
      <w:r>
        <w:rPr>
          <w:lang w:val="ro-RO"/>
        </w:rPr>
        <w:t>Florea Mierlu]                                                       Doina Popa</w:t>
      </w:r>
    </w:p>
    <w:sectPr>
      <w:type w:val="nextPage"/>
      <w:pgSz w:w="12240" w:h="15840"/>
      <w:pgMar w:left="1800" w:right="99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0"/>
      <w:jc w:val="both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0:10:00Z</dcterms:created>
  <dc:creator>calculator</dc:creator>
  <dc:description/>
  <cp:keywords/>
  <dc:language>en-US</dc:language>
  <cp:lastModifiedBy>Angela</cp:lastModifiedBy>
  <cp:lastPrinted>2006-05-23T09:26:00Z</cp:lastPrinted>
  <dcterms:modified xsi:type="dcterms:W3CDTF">2006-05-25T10:59:00Z</dcterms:modified>
  <cp:revision>6</cp:revision>
  <dc:subject/>
  <dc:title>    În anexa nr</dc:title>
</cp:coreProperties>
</file>