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 xml:space="preserve">PROIECT                       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Planului Jude\ean Antis`r`cie ]i Promovare a Incluziunii Sociale pe perioada 2006-2008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..................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 a Pre]edintelui Consiliului Jude\ean V@lcea, [nregistrat` la nr.6292 din 23.05.2006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6293 din 23.05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Hot`r@rii Guvernului nr. 829/2002 privind aprobarea Planului na\ional antis`r`cie ]i promovarea incluziunii sociale, cu modific`rile ]i complet`rile ulterioare ]i ale Hot`r@rii Guvernului nr. 1827/2005 privind aprobarea Programului de implementarea Planului na\ional antis`r`cie ]i promovare a incluziunii sociale pentru perioada 2006-2008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Planul Jude\ean Antis`r`cie ]i Promovare a Incluziunii Sociale pe perioada 2006-2008, prev`zut [n anexa care face parte integrant` din prezenta hot`r@re.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it-IT"/>
        </w:rPr>
        <w:t xml:space="preserve">Art.2. </w:t>
      </w:r>
      <w:r>
        <w:rPr>
          <w:rFonts w:cs="ArialUpR" w:ascii="ArialUpR" w:hAnsi="ArialUpR"/>
          <w:sz w:val="28"/>
          <w:lang w:val="it-IT"/>
        </w:rPr>
        <w:t>Prezenta hot`r@re se va publica pe site-ul Consiliului Jude\ean V@lcea ]i [n Monitorul Oficial al Jude\ului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3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 -voturi pentru, ... -voturi [mpotriv` ]i ...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it-IT"/>
        </w:rPr>
      </w:pPr>
      <w:r>
        <w:rPr>
          <w:rFonts w:cs="ArialUpR" w:ascii="ArialUpR" w:hAnsi="ArialUpR"/>
          <w:b/>
          <w:sz w:val="28"/>
          <w:szCs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 xml:space="preserve">AVIZAT    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R@mnicu V@lcea</w:t>
      </w:r>
      <w:r>
        <w:rPr>
          <w:rFonts w:cs="ArialUpR" w:ascii="ArialUpR" w:hAnsi="ArialUpR"/>
          <w:b/>
          <w:lang w:val="it-IT"/>
        </w:rPr>
        <w:t>,</w:t>
      </w:r>
    </w:p>
    <w:p>
      <w:pPr>
        <w:pStyle w:val="Heading5"/>
        <w:rPr>
          <w:lang w:val="ro-RO"/>
        </w:rPr>
      </w:pPr>
      <w:r>
        <w:rPr>
          <w:lang w:val="ro-RO"/>
        </w:rPr>
        <w:t xml:space="preserve">Nr. .... din .................... 2006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1:28:00Z</dcterms:created>
  <dc:creator>DirineaC</dc:creator>
  <dc:description/>
  <dc:language>en-US</dc:language>
  <cp:lastModifiedBy>DirineaC</cp:lastModifiedBy>
  <cp:lastPrinted>2006-05-23T14:52:00Z</cp:lastPrinted>
  <dcterms:modified xsi:type="dcterms:W3CDTF">2006-05-23T11:52:00Z</dcterms:modified>
  <cp:revision>7</cp:revision>
  <dc:subject/>
  <dc:title>R O M ^ N I A </dc:title>
</cp:coreProperties>
</file>