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 avizarea documenta\iei ,,Plan Urbanistic General al Comunei Voineasa – Regulament Local de Urbanism’’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Consiliul Jude\ean V@lcea, [ntrunit [n ]edin\a din data de 31 mai 2006 </w:t>
      </w:r>
      <w:r>
        <w:rPr>
          <w:lang w:val="it-IT"/>
        </w:rPr>
        <w:t>la care particip` un num`r de 32 consilieri jude\eni din num`rul total de 33 [n func\ie</w:t>
      </w:r>
      <w:r>
        <w:rPr>
          <w:lang w:val="fr-FR"/>
        </w:rPr>
        <w:t>;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ab/>
        <w:t>Av@nd [n vedere Expunerea de motive a Pre]edintelui Consiliului Jude\ean V@lcea, [nregistrat` la nr.6266 din 23.05.2006;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Arhitectului }ef, [nregistrat la nr.6267 din 23.05.2006, precum ]i avizele comisiilor de specialitate 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 22, art. 37, alin.(5) ]i art. 49, alin.(2) din Legea nr. 350/2001 privind amenajarea teritoriului ]i urbanismului, completat` prin Ordonan\a Guvernului nr. 69/2004;</w:t>
      </w:r>
    </w:p>
    <w:p>
      <w:pPr>
        <w:pStyle w:val="TextBodyIndent"/>
        <w:jc w:val="both"/>
        <w:rPr/>
      </w:pPr>
      <w:r>
        <w:rPr/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TextBodyIndent"/>
        <w:jc w:val="both"/>
        <w:rPr/>
      </w:pPr>
      <w:r>
        <w:rPr>
          <w:b/>
          <w:lang w:val="fr-FR"/>
        </w:rPr>
        <w:t>Art.1.</w:t>
      </w:r>
      <w:r>
        <w:rPr>
          <w:lang w:val="fr-FR"/>
        </w:rPr>
        <w:t xml:space="preserve"> Se avizeaz` documenta\ia ,,Plan Urbanistic General al Comunei Voineasa – Regulament Local de Urbanism ‘’, conform avizului unic nr.2 din 23.05.2006, emis de Comisia Tehnic` de Amenajare a Teritoriului ]i de Urbanism.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2.</w:t>
      </w:r>
      <w:r>
        <w:rPr>
          <w:lang w:val="fr-FR"/>
        </w:rPr>
        <w:t xml:space="preserve"> Secretarul General al Jude\ului V@lcea, va comunica, prin Compartimentul Cancelarie, prezenta hot`r@re Arhitectului }ef, Direc\iei Administra\ie Local` ]i Prim`riei Comunei Voineasa, [n vederea aducerii la [ndeplinire a prevederilor ei.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  <w:t>Prezenta hot`r@re a fost adoptat` [n temeiul art.109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32-voturi pentru, 0-voturi [mpotriv` ]i 0-ab\ineri</w:t>
      </w:r>
      <w:r>
        <w:rPr>
          <w:i/>
          <w:lang w:val="it-IT"/>
        </w:rPr>
        <w:t>.</w:t>
      </w:r>
    </w:p>
    <w:p>
      <w:pPr>
        <w:pStyle w:val="TextBodyIndent"/>
        <w:ind w:hanging="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</w:t>
      </w:r>
      <w:r>
        <w:rPr>
          <w:b/>
          <w:lang w:val="fr-FR"/>
        </w:rPr>
        <w:t>Dumitru BU}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          </w:t>
      </w:r>
      <w:r>
        <w:rPr>
          <w:b/>
          <w:lang w:val="en-GB"/>
        </w:rPr>
        <w:t>CONTRASEMNEAZ~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en-GB"/>
        </w:rPr>
        <w:t xml:space="preserve">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  <w:lang w:val="en-GB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rFonts w:eastAsia="ArialUpR"/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</w:t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Nr.74 din 31 mai 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TI/TI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3:16:00Z</dcterms:created>
  <dc:creator>DirineaC</dc:creator>
  <dc:description/>
  <dc:language>en-US</dc:language>
  <cp:lastModifiedBy>DirineaC</cp:lastModifiedBy>
  <cp:lastPrinted>2006-06-01T09:12:00Z</cp:lastPrinted>
  <dcterms:modified xsi:type="dcterms:W3CDTF">2006-06-01T06:13:00Z</dcterms:modified>
  <cp:revision>8</cp:revision>
  <dc:subject/>
  <dc:title>R O M ^ N I A</dc:title>
</cp:coreProperties>
</file>