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ab/>
        <w:tab/>
        <w:tab/>
        <w:t xml:space="preserve">    ANEX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la Hot`r@rea nr.___ din ______ 2006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3"/>
        <w:rPr/>
      </w:pPr>
      <w:r>
        <w:rPr/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personalul nedidactic al Centrului }colar Bistri\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011"/>
        <w:gridCol w:w="1318"/>
        <w:gridCol w:w="1318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 cr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Func\ia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ivel studii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eapta profesi-onal`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ariul de baz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f OG nr.3/2006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or de vechime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or conform Art.8 lit.”b” HG 281/199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e de noapt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 venit impozabi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ei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e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e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gazin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zn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zn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zn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zn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zni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chis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chis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chis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chis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{</w:t>
            </w:r>
            <w:r>
              <w:rPr>
                <w:rFonts w:cs="ArialUpR" w:ascii="ArialUpR" w:hAnsi="ArialUpR"/>
                <w:sz w:val="24"/>
              </w:rPr>
              <w:t>ngrijitor cur`\eni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r cur`\eni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r cur`\eni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r cur`\eni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OT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.5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.4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5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8.760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18:00Z</dcterms:created>
  <dc:creator>calculator</dc:creator>
  <dc:description/>
  <dc:language>en-US</dc:language>
  <cp:lastModifiedBy>calculator</cp:lastModifiedBy>
  <cp:lastPrinted>2006-05-22T12:41:00Z</cp:lastPrinted>
  <dcterms:modified xsi:type="dcterms:W3CDTF">2006-05-25T07:18:00Z</dcterms:modified>
  <cp:revision>2</cp:revision>
  <dc:subject/>
  <dc:title>CONSILIUL JUDE|EAN V^LCEA</dc:title>
</cp:coreProperties>
</file>