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4405 din 06.04.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statului de func\ii al Muzeului Jude\ean V@lcea, prev`zut [n anexa nr.2 la Hot`r@rea Consiliului Jude\ean V@lcea nr. 18 din 06.03.2006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/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in proiectul de hot`r@re al`turat se propune</w:t>
      </w:r>
      <w:r>
        <w:rPr/>
        <w:t xml:space="preserve"> </w:t>
      </w:r>
      <w:r>
        <w:rPr>
          <w:rFonts w:cs="ArialUpR" w:ascii="ArialUpR" w:hAnsi="ArialUpR"/>
          <w:sz w:val="28"/>
        </w:rPr>
        <w:t>modificarea statului de func\ii al Muzeului Jude\ean V@lcea, prev`zut [n anexa nr.2 la Hot`r@rea Consiliului Jude\ean V@lcea nr. 18 din 06.03.2006.</w:t>
      </w:r>
    </w:p>
    <w:p>
      <w:pPr>
        <w:pStyle w:val="Heading1"/>
        <w:ind w:firstLine="720"/>
        <w:rPr/>
      </w:pPr>
      <w:r>
        <w:rPr/>
        <w:t xml:space="preserve">{n statul de func\ii al Muzeului Jude\ean V@lcea, aprobat conform Hot`r@rii Consiliului Jude\ean V@lcea nr. 18/2006, figureaz`, la pozi\iile  nr. 41 ]i 65,  dou`  posturi de supraveghetor muzeu, [n cadrul Muzeului de Art` ]i, respectiv, Complexului Muzeal M`ld`re]ti. </w:t>
      </w:r>
    </w:p>
    <w:p>
      <w:pPr>
        <w:pStyle w:val="Heading2"/>
        <w:ind w:firstLine="720"/>
        <w:jc w:val="both"/>
        <w:rPr/>
      </w:pPr>
      <w:r>
        <w:rPr/>
        <w:t>Atribu\iile preponderente pe care trebuie s` le realizeze personalul [ncadrat  pe aceste posturi, sunt prev`zute pentru func\ia de specialitate de  gestionar custode –sal`, conform Regulamentului de organizare ]i func\ionare a Muzeului Jude\ean V@lcea aprobat prin Hot`r@rea Consiliului Jude\ean V@lcea nr. 37 / 2002 (Capitolul IV pct.4 lit.”c”) ]i anume acelea de a r`spunde  de bunurile culturale aflate [n gestiune, ( precum ]i de piesele muzeistice, de unele mijloace fixe, vederi, pliante, bilete de intrare), de a semnala toate modific`rile intervenite [n starea de s`n`tate a patromoniului gestionat, de a participa la organizarea unor expozi\ii, precum ]i la conservarea obiectelor din patrimoniu, ac\ion@nd conform  normelor de conservare a bunurilor.</w:t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sz w:val="28"/>
        </w:rPr>
        <w:t>Preciz`m c`, potrivit prevederilor art.24 alin.(2) din Legea muzeelor ]i colec\iilor publice nr. 311/2003, modificat` ]i completat` prin Legea nr. 12 din 11 ianuarie 2006, func\ia de gestionar custode sal` se [ncadreaz` la personalul de specialitate al  muzeelor ]i colec\iilor publice.</w:t>
      </w:r>
    </w:p>
    <w:p>
      <w:pPr>
        <w:pStyle w:val="TextBodyIndent"/>
        <w:rPr/>
      </w:pPr>
      <w:r>
        <w:rPr/>
        <w:t>Fa\` de cele prezentate, propunem modificarea statului de func\ii al Muzeului Jude\ean V@lcea, respectiv prin modificarea calit`\ii posturilor de supraveghetor muzeu, prev`zute la pozi\iile nr.41 ]i 65 din statul de func\ii  al Muzeului, [n gestionar custode sal`, treapta profesional` III, conform Anexei nr.IV / 2a – UNIT~|I DE CULTUR~, pct. III, lit. b) Func\ii de execu\ie pe trepte profesionale, din Ordonan\a Guvernului nr. 3 din 12 ianuarie 2006, privind cre]terile salariale ce se vor acorda [n anul 2006, personalului bugetar salarizat potrivit Ordonan\ei de Urgen\` a Guvernului nr. 24/2000 privind sistemul  de stabilire a salariilor de baz` pentru personalul contractual din sectorul bugetar ]i personalului salarizat potrivit anexelor nr.II ]i III la Legea nr. 154 /1998  privind sistemul de stabilire a salariilor de baz` [n sectorul bugetar ]i a indemniza\iilor  pentru persoane care ocup`  func\ii de demnitate public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v` rug`m s` aproba\i proiectul de hot`r@re al`turat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>
          <w:sz w:val="28"/>
        </w:rPr>
      </w:pPr>
      <w:r>
        <w:rPr/>
        <w:t>MM/MD/1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ab/>
        <w:t>AVIZAT,</w:t>
      </w:r>
    </w:p>
    <w:p>
      <w:pPr>
        <w:pStyle w:val="Heading2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ab/>
        <w:t>VICEPRE}EDIN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4406 din 06.04.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  <w:tab/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statului de func\ii al Muzeului Jude\ean V@lcea, prev`zut [n anexa nr.2 la Hot`r@rea Consiliului Jude\ean V@lcea nr. 18 din 06.03.2006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BodyTextIndent2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[nregistrat` la nr.4405 din 06.04.2006, se propune adoptarea hot`r@rii privind modificarea statului de func\ii al Muzeului Jude\ean V@lcea, prev`zut [n anexa nr.2 la Hot`r@rea Consiliului Jude\ean V@lcea nr. 18 din 06.03.2006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este [n conformitate  cu prevederile art. 104 alin.(1) lit.”b” din Legea administra\iei publice locale nr. 215/2001, cu modific`rile ]i complet`rile ulterioare, potrivit c`rora consiliul jude\ean aprob`, la propunerea pre]edintelui, num`rul de personal, [n limita normelor legale, organigrama, statul de func\ii, regulamentul de organizare ]i func\ionare a aparatului propriu de specialitate, precum ]i a institu\iilor ]i serviciilor publice de interes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v@nd [n vedere conformitatea proiectului de hot`r@re cu prevederile legale, men\ionate, propunem adoptarea hot`r@rii [n acest sens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  <w:tab/>
        <w:t xml:space="preserve"> COMP. ORGANIZARE, SALAR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PERSONAL, PERFEC|ION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</w:t>
        <w:tab/>
        <w:tab/>
        <w:tab/>
        <w:t xml:space="preserve">  Manea Maxim</w:t>
      </w:r>
    </w:p>
    <w:p>
      <w:pPr>
        <w:pStyle w:val="Normal"/>
        <w:jc w:val="both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6:26:00Z</dcterms:created>
  <dc:creator>calculator</dc:creator>
  <dc:description/>
  <dc:language>en-US</dc:language>
  <cp:lastModifiedBy>calculator</cp:lastModifiedBy>
  <cp:lastPrinted>2006-04-06T15:07:00Z</cp:lastPrinted>
  <dcterms:modified xsi:type="dcterms:W3CDTF">2006-04-21T06:26:00Z</dcterms:modified>
  <cp:revision>2</cp:revision>
  <dc:subject/>
  <dc:title>CONSILIUL JUDE|EAN V^LCEA</dc:title>
</cp:coreProperties>
</file>