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rPr>
          <w:rFonts w:eastAsia="MS Mincho;ＭＳ 明朝" w:cs="Legisx" w:ascii="Legisx" w:hAnsi="Legisx"/>
          <w:sz w:val="16"/>
        </w:rPr>
        <w:t>CONSILIUL JUDETEAN VILCEA                                                                        L I S T A                                                                                       ANEXA ...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C+M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Prevederi 2006: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</w:t>
      </w:r>
      <w:r>
        <w:rPr>
          <w:rFonts w:eastAsia="MS Mincho;ＭＳ 明朝" w:cs="Legisx" w:ascii="Legisx" w:hAnsi="Legisx"/>
          <w:sz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de stat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9582278   69117300    21749579    47367721    10624328           -          -          -    1357300      9267028     9267028          0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870661   49641241    18340698    31300543     5009965           -          -          -     400000      4609965     4609965          0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091968   63626990    21732597    41894393     5181000           -          -          -     500000      4681000     4681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571661   49342241    18340698    31001543     4710965           -          -          -     400000      4310965     431096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478600    2478600           0     2478600     2448600           -          -          -          -      2448600     2448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99000     299000           -      299000      299000           -          -          -          -       299000      299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011710    3011710       16982     2994728     2994728           -          -          -     857300      2137428     21374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517490   10854136     1989484     8864652     5091028           -          -          -     500000      4591028     45910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98600    2098600           -     2098600     2098600           -          -          -          -      2098600     2098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01042    1001042        8614      992428      992428           -          -          -          -       992428      9924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517490   10854136     1989484     8864652     5091028           -          -          -     500000      4591028     45910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98600    2098600           -     2098600     2098600           -          -          -          -      2098600     2098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01042    1001042        8614      992428      992428           -          -          -          -       992428      9924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EXTINDERE SI MODERNIZARE SEDIU           1524451    1524451      660193      864258      500000           -          -          -     500000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37/19.03.2003                    1218131    1218131      556640      661491      400000           -          -          -     400000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098600    2098600           -     2098600     2098600           -          -          -          -      2098600     20986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Centrul de conventii si expozitii         587100     587100           -      587100      587100           -          -          -          -       587100      587100          -   - pavilion  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4  Reabilitare termica a Centrului de         30000      30000           -       30000       30000           -          -          -          -        30000       300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Dezvoltarea integrata a statiunii         200000     200000           -      200000      200000           -          -          -          -       200000      200000          -               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.C.J.V.nr. 166/07.10.2005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3  Districtul Lemnului Brezoi                 91500      91500           -       91500       91500           -          -          -          -        91500       91500          -               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5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 comuna  Fartatesti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6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7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8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001042    1001042        8614      992428      992428           -          -          -          -       992428      9924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DOTARI SI ALTE       1001042    1001042        8614      992428      992428           -          -          -          -       992428      992428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 SI ALTE                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458870   13808335    12741286     1067049     1018300           -          -          -     692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458870   13808335    12741286     1067049     1018300           -          -          -     692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DOTARI SI ALTE        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753000     753000           -      753000      723000           -          -          -          -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753000     753000           -      753000      723000           -          -          -          -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80000     380000           -      38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272000     272000           -      272000      272000           -          -          -          -       272000      27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Punct termic pentru corpul nou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0000      60000           -       60000       60000           -          -          -          -        60000       6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Inchiderea Centrului de Ingrijire         300000     300000           -      300000      270000           -          -          -          -       270000      270000          -                        TRIM. IV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si Asistenta Pausesti Maglasi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ofinantare Consiliul Judetean            212000     212000           -      212000      212000           -          -          -          -       212000      212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047550   42896461     7010441    35886020     2995000           -          -          -     140000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6047550   42896461     7010441    35886020     2995000           -          -          -     140000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limentare cu apa                        3910000   40710095     6124694    34585401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Babeni                                   3482000   31533850     4910283    26623567     1970000           -          -          -          -      1970000     197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2  Alimentare cu apa a satelor              1786015    1834831      879647      955184      650000           -          -          -          -       650000      650000          -                        Trim.III 2006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parte Consiliul Judetean                 1041145    1530877      800652      730225      596000           -          -          -          -       596000      596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3  Reabilitare si extindere retea apa        211535     211535        6100      205435      205000           -          -          -          -       205000      205000          -   -str. Oituz: retea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oras Baile Govora                         191135     191135           -      191135      191135           -          -          -          -       191135      191135          -   canalizare 160 m;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140000     140000           -      140000      140000           -          -          -     14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LTE CHELTUIELI DE INVESTITII             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>Capitol: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</w:t>
      </w:r>
      <w:r>
        <w:rPr>
          <w:rFonts w:eastAsia="MS Mincho;ＭＳ 明朝" w:cs="Legisx" w:ascii="Legisx" w:hAnsi="Legisx"/>
          <w:sz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eastAsia="MS Mincho;ＭＳ 明朝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</w:t>
      </w:r>
      <w:r>
        <w:rPr>
          <w:rFonts w:eastAsia="MS Mincho;ＭＳ 明朝" w:cs="Legisx" w:ascii="Legisx" w:hAnsi="Legisx"/>
          <w:sz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</w:t>
      </w:r>
      <w:r>
        <w:rPr>
          <w:rFonts w:eastAsia="MS Mincho;ＭＳ 明朝" w:cs="Legisx" w:ascii="Legisx" w:hAnsi="Legisx"/>
          <w:sz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</w:t>
      </w:r>
      <w:r>
        <w:rPr>
          <w:rFonts w:eastAsia="MS Mincho;ＭＳ 明朝" w:cs="Legisx" w:ascii="Legisx" w:hAnsi="Legisx"/>
          <w:sz w:val="16"/>
        </w:rPr>
        <w:t xml:space="preserve">01  ACHIZITII DE BUNURI, DOTARI SI ALTE       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</w:t>
      </w:r>
      <w:r>
        <w:rPr>
          <w:rFonts w:eastAsia="MS Mincho;ＭＳ 明朝" w:cs="Legisx" w:ascii="Legisx" w:hAnsi="Legisx"/>
          <w:sz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</w:t>
      </w:r>
      <w:r>
        <w:rPr>
          <w:rFonts w:eastAsia="MS Mincho;ＭＳ 明朝" w:cs="Legisx" w:ascii="Legisx" w:hAnsi="Legisx"/>
          <w:sz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</w:t>
      </w:r>
      <w:r>
        <w:rPr>
          <w:rFonts w:eastAsia="MS Mincho;ＭＳ 明朝" w:cs="Legisx" w:ascii="Legisx" w:hAnsi="Legisx"/>
          <w:sz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P R E S E D I N T E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                                                                    </w:t>
      </w:r>
      <w:r>
        <w:rPr>
          <w:rFonts w:eastAsia="MS Mincho;ＭＳ 明朝" w:cs="Legisx" w:ascii="Legisx" w:hAnsi="Legisx"/>
          <w:sz w:val="16"/>
        </w:rPr>
        <w:t>DUMITRU BUSE</w:t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cs="Legisx"/>
          <w:sz w:val="16"/>
        </w:rPr>
      </w:pPr>
      <w:r>
        <w:rPr>
          <w:rFonts w:eastAsia="Legisx" w:cs="Legisx" w:ascii="Legisx" w:hAnsi="Legisx"/>
          <w:sz w:val="16"/>
        </w:rPr>
        <w:t xml:space="preserve">       </w:t>
      </w:r>
      <w:r>
        <w:rPr>
          <w:rFonts w:eastAsia="MS Mincho;ＭＳ 明朝" w:cs="Legisx" w:ascii="Legisx" w:hAnsi="Legisx"/>
          <w:sz w:val="16"/>
        </w:rPr>
        <w:t>Investitii cu finantare partiala sau totala de la buget, in anul 2006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p>
      <w:pPr>
        <w:pStyle w:val="PlainText"/>
        <w:rPr>
          <w:rFonts w:ascii="Legisx" w:hAnsi="Legisx" w:eastAsia="MS Mincho;ＭＳ 明朝" w:cs="Legisx"/>
          <w:sz w:val="16"/>
        </w:rPr>
      </w:pPr>
      <w:r>
        <w:rPr>
          <w:rFonts w:eastAsia="MS Mincho;ＭＳ 明朝" w:cs="Legisx" w:ascii="Legisx" w:hAnsi="Legisx"/>
          <w:sz w:val="16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27:00Z</dcterms:created>
  <dc:creator>sorin</dc:creator>
  <dc:description/>
  <dc:language>en-US</dc:language>
  <cp:lastModifiedBy>sorin</cp:lastModifiedBy>
  <dcterms:modified xsi:type="dcterms:W3CDTF">2006-04-21T06:27:00Z</dcterms:modified>
  <cp:revision>6</cp:revision>
  <dc:subject/>
  <dc:title> 0 </dc:title>
</cp:coreProperties>
</file>