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>CONSILIUL JUDE|EAN V^LCEA</w:t>
      </w:r>
    </w:p>
    <w:p>
      <w:pPr>
        <w:pStyle w:val="Heading"/>
        <w:jc w:val="left"/>
        <w:rPr>
          <w:b/>
          <w:b/>
        </w:rPr>
      </w:pPr>
      <w:r>
        <w:rPr>
          <w:b/>
        </w:rPr>
        <w:t>Nr. 4687 din 12 aprilie 2006</w:t>
      </w:r>
    </w:p>
    <w:p>
      <w:pPr>
        <w:pStyle w:val="Heading"/>
        <w:jc w:val="left"/>
        <w:rPr>
          <w:b/>
          <w:b/>
        </w:rPr>
      </w:pPr>
      <w:r>
        <w:rPr>
          <w:b/>
        </w:rPr>
        <w:t>B/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INFORM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ivind activitatea desf`]urat` de institu\iile de cultur` aflate sub autoritatea Consiliului Jude\ean V@lcea, [n trimestrul I 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Institu\iile publice jude\ene de cultur` - institu\ii de spectacole, institu\ii muzeale, centre culturale ]i alte a]ez`minte culturale finan\ate din bugetul jude\ului, subordonate Consiliului Jude\ean V@lcea, [n activitatea pe care o desf`]oar`, urm`resc pe de o parte realizarea programelor, proiectelor ]i ac\iunilor culturale minimale propuse, iar pe de alta obiectivele specifice domeniilor de ac\iune ale fiec`re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{n trimestrul I 2006</w:t>
      </w:r>
      <w:r>
        <w:rPr>
          <w:b/>
          <w:sz w:val="28"/>
        </w:rPr>
        <w:t>, Biblioteca Jude\ean` “Antim Ivireanul” V@lcea</w:t>
      </w:r>
      <w:r>
        <w:rPr>
          <w:sz w:val="28"/>
        </w:rPr>
        <w:t xml:space="preserve"> a avut ca obiective principale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achizi\ionarea de noi unit`\i de bibliotec`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z w:val="28"/>
        </w:rPr>
        <w:t>continuarea introducerii [n baza de date a publica\iilor, [n special a c`r\ii, precum ]i a cititorilor ([nscriere unic`);</w:t>
      </w:r>
    </w:p>
    <w:p>
      <w:pPr>
        <w:pStyle w:val="BodyTextIndent2"/>
        <w:rPr/>
      </w:pPr>
      <w:r>
        <w:rPr/>
        <w:t>- cre]terea num`rului utilizatorilor, [n general, a utilizatorilor activi, [n special ]i a frecven\ei acestora la bibliotec`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z w:val="28"/>
        </w:rPr>
        <w:t>perfec\ionarea preg`tirii personalului de specialitate;</w:t>
      </w:r>
    </w:p>
    <w:p>
      <w:pPr>
        <w:pStyle w:val="BodyTextIndent2"/>
        <w:rPr/>
      </w:pPr>
      <w:r>
        <w:rPr/>
        <w:t>- diversificarea ofertei culturale, a activit`\ilor cultural - educative ]i ]tiin\ifice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z w:val="28"/>
        </w:rPr>
        <w:t>realizarea de noi parteneriate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z w:val="28"/>
        </w:rPr>
        <w:t>extinderea spa\iului filialei din Ostroven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{n perioada analizat`,</w:t>
      </w:r>
      <w:r>
        <w:rPr>
          <w:b/>
          <w:sz w:val="28"/>
        </w:rPr>
        <w:t xml:space="preserve"> </w:t>
      </w:r>
      <w:r>
        <w:rPr>
          <w:sz w:val="28"/>
        </w:rPr>
        <w:t>Biblioteca Jude\ean` “Antim Ivireanul” V@lcea a realizat 7 activit`\i/programe de educa\ie permanent` ]i 41 programe/proiecte/ac\iuni de promovare ]i transmitere a valorilor culturale comunitare, na\ionale ]i/sau universale a obiceiurilor ]i tradi\iilor organizate sau sus\inute, din care 24 au fost realizate [n parteneriat cu alte institu\ii ]i funda\i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u fost achizi\ionate 1.629 unit`\i de bibliotec`, din care 748 de volume carte, 844 periodice ]i 37 unit`\i de bibliotec` pentru sec\ia "Audiovizuale", [nsum@nd o valoare total` de 34.287,19 lei RON. S-a continuat ac\iunea [nceput` [n anul precedent, respectiv de introducere [n baza de date a cititorilor [nscri]i, realiz@ndu-se [n trimestrul I 2006 un num`r de 6.003 cititori, din care, activi: 3.919 (2.836 fiind re[nscri]i din anul 2005, iar 1.083  nou [nscri]i [n trimestrul I a.c.). Dup` v@rst`, structura cititorilor a fost predominant format` din utilizatori din segmentele 14-25 de ani (1.263) ]i 26-40 de ani (1.139), dup` care urmeaz`, copii p@n` la v@rsta de 14 ani, [n num`r de 945. Preferin\ele beneficiarilor s-au concretizat [n studierea fondului de carte [n diverse limbi, ca de exemplu: 73.719 documente [n limba rom@n`, 8.447 [n limba englez`, 3.300 [n limba francez`, 485 [n limba spaniol`, 314 [n limba german` ]i 49 [n limba rus`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O activitate intens` a desf`]urat-o compartimentul "Informatizare", care prin introducerea INTERNET-ului a f`cut posibil` actualizarea site-ului cu date despre personalit`\ile cultural-]tiin\ifice ale V@lcii, performan\ele acestora [n domeniile [n care ac\ioneaz`, ]i publicarea activit`\ilor institu\iei, prin prezentarea unor lucr`ri deosebite ]i a unor autori importan\i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{n perioada analizat`, sec\ia Centrul de Informare Comunitar` a efectuat o gam` multipl` de servicii, din care amintim: sesiuni (accesare) OPAC (Open Public Acces Catalog) - 864; sesiuni (accesare) Internet - 453; tranzac\ii de referin\e virtuale (prin e-mail) - 13; sesiuni de orientare ]i instruire a utilizatorilor - 40, [n cinci ore; cereri de informa\ii - 429 solicitate, toate rezolvate; referin\e ]i bibliografii oferite - 86 solicitate ]i tot at@tea rezolvate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Deschiderea de la 1 martie 2006 a unui Infokiosc, instalat [n holul bibliotecii, a f`cut posibil ca, [ntr-o singur` lun` de la inaugurare 244 de utilizatori, [n general tineri, s` beneficieze de aceste servicii; s` se organizeze diverse activit`\i cu elevii, dintre care desf`]urarea unor ore de dirigen\ie, istorie, geografie, limba ]i literatura rom@n`. Infokiosc-ul beneficiaz` de un soft cu informa\ii generale despre Uniunea European` (istoric, \`ri membre sau viitoare membre ale U.E.), programe de finan\are, rela\iile Rom@niei cu U.E., etc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La manifest`rile cultural-educative ]i ]tiin\ifice care s-au desf`]urat [n trimestrul I 2006, [n num`r total de 53, au luat parte 4.614 participan\i. Dintre acestea amintim: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Expozi\ii de carte ]i alte unit`\i de bibliotec` sub genericul "Poetul nepereche", din ciclul "Eminesciana", edi\ia a-XXX-a; "Eminescu universal", con\in@nd carte din opera lui Eminescu editat` [n limbi de circula\ie universal`; "Unirea Moldovei cu |ara Rom@neasc` ]i ecoul ei peste hotare"; 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Lansarea volumelor de carte: "Oameni v`zu\i de aproape" de Constantin Beldie; "Inflexiuni paralele"; "Documente slavone rom@ne p`strate [n arhivele din Oltenia"; "Istoria B`ncii Na\ionale a Rom@niei, vol I, 1880-1914, de Mihaela Tone ]i Cristian P`unescu; "Simfonie pentru spad` ]i crin" de Ilorian P`unoiu; "Enciclopedia ilustrat` a francmasoneriei din Rom@nia", de Horia Nestorescu-B`lce]ti; "Nelini]ti" de Loredana P`unescu; 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"Sf@ntul Antim Ivireanul, orator cre]tin"; "Mitologie ]i literatur` contemporan`" - fragmentarium semnate de Ioan St. Laz`r; "Colivia cu &lt;&lt;Sbur`tori&gt;&gt;", de Bogdan Amaru;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Simpozioane: "Cu m@ne zilele-\i adaugi ..."; "Recuperarea dimensiunii istorice universale a poporului rom@n prin Eminescu"; "Hai s` d`m m@n` cu m@n`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Sesiuni de comunic`ri ]i referate ale studen\ilor: "La steaua care-a r`s`rit ...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Reuniuni lunare: Cenaclul de la R@mnic, "Rom@nia - &lt;&lt;Gr`dina Maicii Domnului&gt;&gt;"; Cenaclul Literar "Anton Pann"; "Personalit`\i culturale v@lcene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Lansarea revistei "Casa C`r\ii v@lcene", revist` de informa\ie cultural`, editat` de Biblioteca Jude\ean`;</w:t>
      </w:r>
    </w:p>
    <w:p>
      <w:pPr>
        <w:pStyle w:val="BodyTextIndent2"/>
        <w:jc w:val="both"/>
        <w:rPr>
          <w:sz w:val="28"/>
        </w:rPr>
      </w:pPr>
      <w:r>
        <w:rPr/>
        <w:t xml:space="preserve">{n perioada analizat`, </w:t>
      </w:r>
      <w:r>
        <w:rPr>
          <w:sz w:val="28"/>
        </w:rPr>
        <w:t xml:space="preserve">activitatea Bibliotecii Jude\ene “Antim Ivireanul” V@lcea, </w:t>
      </w:r>
      <w:r>
        <w:rPr/>
        <w:t xml:space="preserve">a acordat aten\ie ]i </w:t>
      </w:r>
      <w:r>
        <w:rPr>
          <w:sz w:val="28"/>
        </w:rPr>
        <w:t>exigen\` selec</w:t>
      </w:r>
      <w:r>
        <w:rPr/>
        <w:t xml:space="preserve">\iei </w:t>
      </w:r>
      <w:r>
        <w:rPr>
          <w:sz w:val="28"/>
        </w:rPr>
        <w:t xml:space="preserve">ac\iunilor ocazionale, </w:t>
      </w:r>
      <w:r>
        <w:rPr/>
        <w:t>]i [n acest sens s-a realizat [n cadrul schimburilor culturale cu rom@nii de pretutindeni, [nt@lnirea cu fra\ii no]tri din Valea Timocului-Serbia, finalizat` cu [nfr`\irea celor dou` reviste "Povestea vorbei" ]i "Vorba noastr`" ]i totodat` s-au pus bazele [nfr`\irii Asocia\iei Culturale "Timocenii"  cu Societatea Cultural` "Anton Pann"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Centrul Jude\ean pentru Conservarea ]i Promovarea Culturii Tradi\ionale V@lcea</w:t>
      </w:r>
      <w:r>
        <w:rPr>
          <w:sz w:val="28"/>
        </w:rPr>
        <w:t xml:space="preserve"> a realizat proiectele propuse pentru trimestrul I 2006, activitatea fiind structurat` pe </w:t>
      </w:r>
      <w:r>
        <w:rPr>
          <w:b/>
          <w:sz w:val="28"/>
        </w:rPr>
        <w:t>]ase domeni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1) {n domeniul </w:t>
      </w:r>
      <w:r>
        <w:rPr>
          <w:b/>
          <w:sz w:val="28"/>
        </w:rPr>
        <w:t>conserv`rii ]i promov`rii culturii tradi\ionale</w:t>
      </w:r>
      <w:r>
        <w:rPr>
          <w:sz w:val="28"/>
        </w:rPr>
        <w:t>, [n trimestrul I s-au desf`]urat evenimente ]i proiecte culturale dup` cum urmeaz`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"Datini ]i obiceiuri de iarn` - alegerea de june", eveniment cultural tradi\ional ce a avut [n vedere cercetarea muta\iilor ce au loc [n evolu\ia obiceiului ]i sublinirea valen\elor educative [n r@ndul comunit`\ii ]i [ndeosebi a tinerilor din comuna Muereasca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"Medalion aniversar "Dumitru }chiopu - 80 de ani de via\`", eveniment cultural ce a marcat contribu\ia me]terului olar Dumitru }chiopu la afirmarea centrului de ol`rit Vl`de]ti la nivel na\ional ]i european;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"Ziua tradi\iei", edi\ia  a VII-a, proiect cultural ce se [ncadreaz` [n programul "}coala tradi\iei", ]i vizeaz` recuperarea obiceiurilor prilejuite de Anul Nou de prim`var` ]i cunoa]terea semnifica\iilor etice, morale, sociale ]i culturale a acestora de c`tre tineri. Evenimentul s-a desf`]urat [n perioada februarie-martie [n mai multe localit`\i din jude\ul V@lcea: Municipiul R@mnicu V@lcea, ora]ul B`beni ]i comunele: Pietrari, Cre\eni, Am`r`]ti, Gr`di]tea, L`custeni, Tetoiu (sat |epe]ti), Ghioroiu, Valea Mare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"Salonul Na\ional al C`r\ii de Etnologie", edi\ia a VII-a, eveniment cultural desf`]urat [n parteneriat cu Biblioteca Jude\ean` "Antim Ivireanul" V@lcea, la care au participat 12 edituri, 11 Centre Jude\ene ale Crea\iei Populare, 5 muzee de rang na\ional ]i 2 funda\ii. Programul manifest`rii a cuprins de asemenea lansarea volumelor "Ceramica de Hurez - lutul [ntre mit ]i devenire" de drd. Corina Mih`iescu ]i "Cununa fra\ilor ]i nunta soarelui" de Ion Talo] ]i o mas` rotund` cu tema "Lucr`ri fundamentale ale etnologiei rom@ne]ti"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{n domeniul </w:t>
      </w:r>
      <w:r>
        <w:rPr>
          <w:b/>
          <w:sz w:val="28"/>
        </w:rPr>
        <w:t>anima\iei culturale, educa\iei permanente</w:t>
      </w:r>
      <w:r>
        <w:rPr>
          <w:sz w:val="28"/>
        </w:rPr>
        <w:t>, [n perioada analizat` au avut loc trei evenimente culturale, dup` cum urmeaz`: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{n memoriam Ioan Iustinian Marina, Patriarh al Bisericii Ortodoxe Rom@ne, evoc`ri despre via\a ]i activitatea Prea Fericitului Patriarh Iustinian Marina; 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Arta fereastr` a sufletului" - salon jude\ean al artelor persoanelor cu dizabilit`\i, [n contextul c`ruia s-a derulat vernisajul expozi\iei de art` plastic` ]i momente muzicale, parteneri fiind Episcopia R@mnicului; Direc\ia Jude\ean` pentru Cultur`, Culte ]i Patrimoniul Cultural Na\ional V@lcea ]i Asocia\ia Na\ional` a Persoanelor cu Handicap;</w:t>
      </w:r>
    </w:p>
    <w:p>
      <w:pPr>
        <w:pStyle w:val="BodyTextIndent2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"Personalit`\i culturale v@lcene - dic\ionar Ene Vasile, cunoa]tere ]i m`iestrie", eveniment cultural desf`]urat prin expozi\ie personal` de art` a lemnului ]i a osului, ]i atelier de lucru ]i dialog cu oameni de cultur`, critici ]i reprezentan\i ai presei, [n parteneriat cu Forumul Cultural al R@mnicului. 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 xml:space="preserve">3) {n domeniul </w:t>
      </w:r>
      <w:r>
        <w:rPr>
          <w:b/>
          <w:sz w:val="28"/>
        </w:rPr>
        <w:t>artelor vizuale</w:t>
      </w:r>
      <w:r>
        <w:rPr>
          <w:sz w:val="28"/>
        </w:rPr>
        <w:t>, a avut loc expozi\ia de art` plastic` dedicat` Zilei Interna\ionale a Femeii, eveniment cultural ce s-a desf`]urat [n parteneriat cu Universitatea "Constantin Br@ncoveanu" R@mnicu V@lcea.</w:t>
      </w:r>
    </w:p>
    <w:p>
      <w:pPr>
        <w:pStyle w:val="Normal"/>
        <w:jc w:val="both"/>
        <w:rPr/>
      </w:pPr>
      <w:r>
        <w:rPr>
          <w:sz w:val="28"/>
        </w:rPr>
        <w:tab/>
        <w:t>{n trimestrul I 2006,</w:t>
      </w:r>
      <w:r>
        <w:rPr>
          <w:b/>
          <w:sz w:val="28"/>
        </w:rPr>
        <w:t xml:space="preserve"> </w:t>
      </w:r>
      <w:r>
        <w:rPr>
          <w:sz w:val="28"/>
        </w:rPr>
        <w:t xml:space="preserve">Forma\ia Artistic` Profesionist` “Rapsodia V@lcean`”, a fost inclus` [n structura organizatoric` a Centrului Jude\ean pentru Conservarea ]i Promovarea Culturii Tradi\ionale V@lcea, func\ion@nd ca </w:t>
      </w:r>
      <w:r>
        <w:rPr>
          <w:b/>
          <w:sz w:val="28"/>
        </w:rPr>
        <w:t>Serviciu Folclor, Interpretare, "Rapsodia V@lcean`"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desf`]ur@ndu-]i activitatea pe 3  domenii, dup` cum urmeaz`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) </w:t>
      </w:r>
      <w:r>
        <w:rPr>
          <w:b/>
          <w:sz w:val="28"/>
        </w:rPr>
        <w:t>Arta spectacolului profesionist</w:t>
      </w:r>
      <w:r>
        <w:rPr>
          <w:sz w:val="28"/>
        </w:rPr>
        <w:t>, s-a concretizat prin spectacole folclorice dedicate diverselor evenimente culturale, cum ar fi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Spectacol folcloric dedicat Sfin\ilor Ion [n contextul obiceiului "Alegere de june", [n parteneriat cu Prim`ria Comunei Muereasca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Spectacol folcloric dedicat [mplinirii a 80 de ani de via\`, peste 65 de ani de activitate [n ol`rit ]i a 50 de ani de c`s`torie a lui Dumitru }chiopu, [n parteneriat cu Prim`ria Comunei Vl`de]ti; 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24 Ianuarie - Ziua Unirii Principatelor Rom@ne" - spectacol dedicat acestui eveniment, care s-a bucurat at@t de larga participare din partea publicului c@t ]i de evolu\ia forma\iei de muzic` popular`, av@ndu-i printre soli]ti pe Mioara Raica, Cristina Udrea, Rodica Mitran, Nina Predescu, Alin Pavelescu, Dumitru Margine, Ion Lupu, grupul focloric "Haiducii" din Am`r`]ti ]i ansamblul folcloric de dansuri "Miori\a" din Horezu.</w:t>
      </w:r>
    </w:p>
    <w:p>
      <w:pPr>
        <w:pStyle w:val="Normal"/>
        <w:ind w:firstLine="720"/>
        <w:jc w:val="both"/>
        <w:rPr/>
      </w:pPr>
      <w:r>
        <w:rPr>
          <w:sz w:val="28"/>
        </w:rPr>
        <w:t>Men\ion`m de asemenea, prezen\a forma\iei la finala concursului "Rapsodia Rom@neasc`", spectacol realizat de Televiziunea Favorit, care, prin clipul publicitar difuzat permanent, ofer` posibilitatea cunoa]terii valorilor artistice v@lcene ]i demonstreaz` necesitatea de a nu abandona autenticitatea repertoriului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) {n domeniul </w:t>
      </w:r>
      <w:r>
        <w:rPr>
          <w:b/>
          <w:sz w:val="28"/>
        </w:rPr>
        <w:t>Produse culturale</w:t>
      </w:r>
      <w:r>
        <w:rPr>
          <w:sz w:val="28"/>
        </w:rPr>
        <w:t>, a avut loc lansarea casetei ]i CD-ului "Cetin`, cetioarele", volumul al III-lea muzical al grupului "Rapsozii Oltului" al c`rui repertoriu preia colinde ]i c@ntece din |ara Lovi]tei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) {n domeniul </w:t>
      </w:r>
      <w:r>
        <w:rPr>
          <w:b/>
          <w:sz w:val="28"/>
        </w:rPr>
        <w:t>Managementul a]ez`mintelor de cultur`, activit`\i metodice</w:t>
      </w:r>
      <w:r>
        <w:rPr>
          <w:sz w:val="28"/>
        </w:rPr>
        <w:t>, s-au desf`]urat o serie de colocvii [n parteneriat, dup` cum urmeaz`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Proiecte ]i programe culturale [n parteneriat cu a]ez`mintele de cultur`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Arta spectacolului dramatic [n r@ndul amatorilor", parteneri: Teatrul "Anton Pann" R@mnicu V@lcea ]i Inspectoratul }colar al Jude\ului V@lcea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"Oferta cultural` a Centrului Jude\ean pentru Conservarea ]i Promovarea Culturii Tradi\ionale V@lcea pentru afirmarea creativit`\ii tinerilor", partener Inspectoratul }colar al Jude\ului V@lce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Muzeul Jude\ean V@lcea </w:t>
      </w:r>
      <w:r>
        <w:rPr>
          <w:sz w:val="28"/>
        </w:rPr>
        <w:t>]i-a axat activitatea pe cele 3 obiective specifice prioritare, respectiv cercetare - dezvoltare, conservare - restaurare ]i valorificarea patrimoniului cultural, componente ale rezultatelor activit`\ii institu\iei [n trimestrul I 2006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{n cadrul </w:t>
      </w:r>
      <w:r>
        <w:rPr>
          <w:b/>
          <w:sz w:val="28"/>
        </w:rPr>
        <w:t>primului capitol</w:t>
      </w:r>
      <w:r>
        <w:rPr>
          <w:sz w:val="28"/>
        </w:rPr>
        <w:t xml:space="preserve">, s-au efectuat cercet`ri ]tiin\ifice (arheologice, istorice, artistice, etnografice), [n conformitate cu prevederile Legii nr. 378/2001 privind protec\ia patrimoniului arheologic ]i declararea unor situri arheologice ca zone de interes na\ional, modificat` de Legea 462/2003, [n 4 puncte de pe raza Municipiului R@mnicu V@lcea ]i cartierul Cop`celu. Sec\iunile Cercetarea istoric` ]i etnografic` s-au desf`]urat [n conformitate cu temele de cercetare ]i au urm`rit realizarea unor investiga\ii de arhive ]i de teren la o serie de colec\ionari particulari din municipiile R@mnicu V@lcea ]i Dr`g`]ani, ]i din capitala \`rii, Bucure]ti, [n vederea [mbog`\irii patrimoniului cultural al muzeelor din jude\ul V@lcea. La sec\iunea Istorie Contemporan` s-au prelucrat 3 rolfilme din colec\ia total` de 89 filme donate de George I. Duca din arhiva Institutului de Istorie HOOVER din Standford - California, S.U.A. {n cadrul aceluia]i capitol, eviden\a ]tiin\ific`, s-a urm`rit realizarea at@t a eviden\ei primare [n registrul inventar a pieselor din colec\iile muzeelor, c@t ]i eviden\a sinoptic` (informatizat`), la colec\iile muzeale: arheologie (perioada neolitic`) – 300 obiecte, istorie medie – 20 obiecte, medalii ]i ]tampile - 50 obiecte, port popular – 180 obiecte, ceramic` popular` - 72 obiecte. </w:t>
      </w:r>
    </w:p>
    <w:p>
      <w:pPr>
        <w:pStyle w:val="Normal"/>
        <w:jc w:val="both"/>
        <w:rPr/>
      </w:pPr>
      <w:r>
        <w:rPr>
          <w:sz w:val="28"/>
        </w:rPr>
        <w:tab/>
        <w:t xml:space="preserve">{n vederea realiz`rii obiectivelor din capitolul </w:t>
      </w:r>
      <w:r>
        <w:rPr>
          <w:b/>
          <w:sz w:val="28"/>
        </w:rPr>
        <w:t>“Conservarea-restaurarea patrimoniului”</w:t>
      </w:r>
      <w:r>
        <w:rPr>
          <w:sz w:val="28"/>
        </w:rPr>
        <w:t xml:space="preserve"> s-au avut [n vedere urm`toarele coordonate: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urm`rirea evolu\iei factorilor de microclimat din expozi\ii ]i depozite de piese muzeistice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verificarea periodic` a st`rii de s`n`tate a bunurilor culturale mobile ]i imobile aflate [n colec\iile muzeelor din V@lcea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efectuarea unor tratamente chimice de deratizare [n depozite ]i s`lile expozi\iilor de baz` ale muzeelor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executarea unor lucr`ri de conservare ]i restaurare a unor categorii de bunuri culturale mobile, respectiv: ceramic` arheologic` - 10 piese; metal – 12 obiecte, monede din Tezaurul monetar austriac de la BONDOCI, jude\ul V@lcea (sec. XVIII - XIX) – 200 buc`\i; documente istorice – 30 buc`\i; carte veche rom@neasc` – 3 volume (70  file duble); restaurarea unei ro\i de ap` a instala\iei de tehnic` popular` - PIVA DE DIMIE - din comuna Coste]ti, jude\ul V@lcea, transferat` [n Muzeul Satului V@lcean; restaurarea a 2 l`zi de zestre din patrimoniul Muzeului Satului V@lcean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La capitolul </w:t>
      </w:r>
      <w:r>
        <w:rPr>
          <w:b/>
          <w:sz w:val="28"/>
        </w:rPr>
        <w:t>“Valorificarea patrimoniului”</w:t>
      </w:r>
      <w:r>
        <w:rPr>
          <w:sz w:val="28"/>
        </w:rPr>
        <w:t>, [n perioada 1 ianuarie - 31 martie 2006, s-au derulat o serie de proiecte ]i programe culturale:</w:t>
      </w:r>
    </w:p>
    <w:p>
      <w:pPr>
        <w:pStyle w:val="BodyTextIndent2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Cercetarea ]i dezvoltarea patrimoniului cultural din muzee" - program care a urm`rit cercetarea arheologic` preventiv` [n vatra istoric` a ora]ului R@mnicu V@lcea; cercetarea istoric` ]i etnografic` de arhiv` privind evolu\ia habitatului R@mnicului [n sec. XIX - XX ]i cercetarea interdisciplinar` (istoric`, artistic` ]i etnografic`) la o serie de colec\ionari particula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Eviden\a analitic` ]i clasarea patrimoniului cultural" - program de interes jude\ean, care a urm`rit eviden\a primar` [n registrele de colec\ii a pieselor muzeistice; eviden\a informatizat` a patrimoniului muzeal [n sistem DOCPAT, pentru un num`r de 500 piese din colec\iile de arheologie, istorie ]i etnografie ]i propuneri de clasare a unor bunuri culturale (colec\ii de arheologie ]i art` plastic`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Muzeul - factor educativ al comunit`\ii locale" - program de interes jude\ean, care a urm`rit sporirea rolului educativ al muzeelor din V@lcea ]i care s-a derulat prin urm`toarele manifest`ri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- organizarea [n institu\iile de [nv`\`m@nt a unor dezbateri cu tema "Valori de patrimoniu cultural na\ional [n muzeele din V@lcea";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>- prezentarea ofertei culturale a muzeelor din V@lcea pe anul 2006, manifestare organizat` [n parteneriat cu: Colegiul "Mircea cel B`tr@n" R@mnicu V@lcea; Colegiul Economic R@mnicu V@lcea; Colegiul Tehnic Forestier R@mnicu V@lcea; Liceul OLTCHIM R@mnicu V@lcea; }coala General` "Tache Ionescu" R@mnicu V@lcea; ]colile generale din comunele M`ld`re]ti, Tetoiu, Cop`ceni, Bujoreni, Lunge]ti; Funda\ia pentru Tineret V@lcea; "Cerceta]ii Rom@niei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perioada analizat`, Muzeul Jude\ean V@lcea a organizat  2 expozi\ii temporare, 3 manifest`ri ]tiin\ifice ]i a participat la reuniunea ]tiin\ific` na\ional`  cu tema "Conferin\a Na\ional` a speciali]tilor din domeniul patrimoniului cultural din Rom@nia", edi\ia a VIII - 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acela]i interval de timp, s-au efectuat, de c`tre personalul de specialitate al muzeului, lucr`ri de investi\ii ]i repara\ii capitale precum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"Repara\ii capitale la cl`direa Muzeului de Istorie a Jude\ului V@lcea", a c`ror valoare a lucr`rilor executate p@n` la 31 martie 2006 se ridic` la suma de 258.921,79 RON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Demontarea ]i dezmembrarea expozi\iei de baz` a Muzeului de Istorie a Jude\ului V@lce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De asemenea, s-au executat lucr`ri de [ntre\inere ]i refacere a spa\iilor verzi din [mprejurimile muzeelor v@lcene; plant`ri de pomi fructiferi ]i arbu]ti ornamentali [n spa\iile expozi\ionale [n aer liber de la Muzeul Satului V@lcean, Complexul Muzeal M`ld`re]ti, Muzeul de Art` "Casa Simian" R@mnicu V@lcea, Casa Memorial` "Anton Pann" R@mnicu V@lcea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{n trimestrul I 2006, speciali]tii din cadrul </w:t>
      </w:r>
      <w:r>
        <w:rPr>
          <w:b/>
          <w:sz w:val="28"/>
        </w:rPr>
        <w:t xml:space="preserve">Memorialului “Nicolae B`lcescu” </w:t>
      </w:r>
      <w:r>
        <w:rPr>
          <w:sz w:val="28"/>
        </w:rPr>
        <w:t>au continuat cercet`rile [n fondurile de arhiv` (Arhivele Na\ionale, Biblioteca Academiei Rom@ne, Arhiva Episcopiei R@mnicului ]i Biblioteca Jude\ean` "Antim Ivireanul" V@lcea), pe tematica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Generozitatea unei familii de excep\ie - B`lce]tii", documentare ]i cercetare pentru un text radiofonic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Moravurile societ`\ii rom@ne]ti la [nceputul secolului al XIX-lea, [ntre lege ]i cutum`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Imaginea colectiv` a lui Nicolae B`lcescu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conferin\e sus\inute la }coala General` nr. 13 din Municipiul R@mnicu V@lcea ]i ]colile generale din comunele Galicea ]i Nicolae B`lcescu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documentare ]i redactare a regulamentului concurs "Memorialul Nicolae B`lcescu, factor activ de educa\ie al tinerei genera\ii"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{n aceea]i perioad` de timp, colectivul de imagine a desf`]urat o activitate sus\inut` pentru [ndrumarea ]i orientarea vizitatorilor [n expozi\iile de baz`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Referitor la activitatea de p`strare, eviden\` ]i [mbog`\irea patrimoniului s-a asigurat starea de conservare a bunurilor culturale expuse [n muzeu, s-au [ngrijit at@t spa\iile expozi\ionale c@t ]i cele din incinta conacului, prin lucr`ri de cur`\enie, de repara\ii ]i [ntre\inere a instala\iei electrice, de [ngrijire ]i p`strare a florilor ]i parculu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La </w:t>
      </w:r>
      <w:r>
        <w:rPr>
          <w:b/>
          <w:sz w:val="28"/>
        </w:rPr>
        <w:t xml:space="preserve">Teatrul “Anton Pann” R@mnicu V@lcea, </w:t>
      </w:r>
      <w:r>
        <w:rPr>
          <w:sz w:val="28"/>
        </w:rPr>
        <w:t>[n perioada pe care o analiz`m, principala activitate a constat [n prezentarea a 44 spectacole din repertoriu ]i sus\inerea [n premier` a spectacolului</w:t>
      </w:r>
      <w:r>
        <w:rPr>
          <w:b/>
          <w:sz w:val="28"/>
        </w:rPr>
        <w:t xml:space="preserve"> </w:t>
      </w:r>
      <w:r>
        <w:rPr>
          <w:sz w:val="28"/>
        </w:rPr>
        <w:t>“Trei surori” de A.P. Cehov, [n varianta studio.</w:t>
      </w:r>
    </w:p>
    <w:p>
      <w:pPr>
        <w:pStyle w:val="Normal"/>
        <w:ind w:firstLine="720"/>
        <w:jc w:val="both"/>
        <w:rPr/>
      </w:pPr>
      <w:r>
        <w:rPr>
          <w:sz w:val="28"/>
        </w:rPr>
        <w:t>Pentru spectacolele din repertoriul teatrului, prezentate at@t la sediu c@t ]i [n deplasare, s-au v@ndut 3.647 bilete [n valoare de 5.645 lei RON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Un moment deosebit a avut loc la [nceputul lunii februarie, prin lansarea volumului de scrieri despre teatru al reputatului critic teatral Ion Parhon intitulat "Pragul iubirii, jurnal de spectator, jurnal de tr`itor" (Editura Scrisul Rom@nesc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{n cadrul proiectului cultural "Palatul Cotroceni []i deschide por\ile", Teatrul "Anton Pann" R@mnicu V@lcea a fost invitat s` participe cu spectacolul "Trei surori", la care au fost prezente oficialit`\ile Administra\iei Preziden\iale, consilieri rom@ni ]i str`ini, invita\i din lumea cultural` bucure]tean`, presa central` ]i local`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{n perioada analizat`, </w:t>
      </w:r>
      <w:r>
        <w:rPr>
          <w:b/>
          <w:sz w:val="28"/>
        </w:rPr>
        <w:t xml:space="preserve">}cola Popular` de Arte ]i Meserii R@mnicu V@lcea </w:t>
      </w:r>
      <w:r>
        <w:rPr>
          <w:sz w:val="28"/>
        </w:rPr>
        <w:t>a realizat  4 ac\iuni culturale, dup` cum urmeaz`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Eminesciana" - spectacol de muzic` ]i poezie dedicat na]terii "poetului nepereche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Caragiale, contemporanul nostru" - manifestare cultural - artistic` dedicat` marelui dramaturg ]i prezentat` [n cadrul emisiunii "Salonul Literar V@lcean",  difuzat` la televiziunea local` Tv. Etalon V@lcea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Expozi\ia de m`r\i]oare cu v@nzare", edi\ia a IV-a, manifestare expozi\ional` cu v@nzare - m`r\i]oare unicat, mici lucr`ri de pictur`, felicit`ri, obiecte de ceramic` sub form` de podoabe, toate realizate de cursan\ii ]i profesorii institu\iei ]i care s-a concretizat [n mediatizarea unit`\ii de cultur`, cunoa]terea de c`tre public a existen\ei activit`\ilor desf`]urate, posibilitatea de a face diferen\a [ntre kisch ]i  valoare, lansarea unor tineri talenta\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itua\ia activit`\ii desf`]urat` de institu\iile publice de cultur` aflate sub autoritatea Consiliului Jude\ean V@lcea, [n trimestrul I 2006 este prezentat`, [n anex`, de c`tre fiecare institu\ie [n parte. Anexele fac parte integrant` din prezenta inform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}EDINT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mitru BU}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N/VN/1 ex.</w:t>
      </w:r>
    </w:p>
    <w:sectPr>
      <w:footerReference w:type="default" r:id="rId2"/>
      <w:footerReference w:type="first" r:id="rId3"/>
      <w:type w:val="nextPage"/>
      <w:pgSz w:w="11906" w:h="16838"/>
      <w:pgMar w:left="1797" w:right="65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RomanR" w:hAnsi="TimesRomanR" w:cs="TimesRoman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55:00Z</dcterms:created>
  <dc:creator>computer</dc:creator>
  <dc:description/>
  <dc:language>en-US</dc:language>
  <cp:lastModifiedBy>computer</cp:lastModifiedBy>
  <cp:lastPrinted>2006-04-13T11:46:00Z</cp:lastPrinted>
  <dcterms:modified xsi:type="dcterms:W3CDTF">2006-04-14T06:07:00Z</dcterms:modified>
  <cp:revision>46</cp:revision>
  <dc:subject/>
  <dc:title>CONSILIUL JUDE|EAN V^LCEA</dc:title>
</cp:coreProperties>
</file>