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ONSILIUL JUDE|EAN V^LCEA</w:t>
        <w:tab/>
        <w:tab/>
        <w:t xml:space="preserve">  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>Nr.4671 din 12.04.2006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B/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EXPUNERE DE MOTIVE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822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/>
        <w:tc>
          <w:tcPr>
            <w:tcW w:w="82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 proiectul de hot`r@re privind numirea domnului Cre\an  Ion, [n func\ia de “Director” al Serviciului Public Jude\ean de Paz` V@lce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Prin Hot`r@rea Consiliului Jude\ean V@lcea nr. 82 din 31 mai 2005, [n conformitate cu prevederile  Ordonan\ei de Urgen\` a Guvernului nr. 23 din 24 martie 2005, pentru modificarea ]i completarea Legii nr. 371/2004 privind  [nfiin\area  ]i func\ionarea  Poli\iei Comunitare, a fost [nfiin\at  Serviciul  Public Jude\ean de Paz`  V@lcea, ca institu\ie  public` cu personalitate juridic`, aflat` sub autoritatea Consiliului Jude\ean V@lcea.</w:t>
      </w:r>
    </w:p>
    <w:p>
      <w:pPr>
        <w:pStyle w:val="TextBodyIndent"/>
        <w:rPr/>
      </w:pPr>
      <w:r>
        <w:rPr/>
        <w:t>Obiectul de activitate al Serviciului Public Jude\ean de Paz` V@lcea [l constituie, potrivit art.4 din Regulamentul de organizare ]i func\ionare a Serviciului , asigurarea ]i cre]terea eficien\ei pazei obiectivelor ]i a bunurilor apar\in@nd domeniului public ]i privat al jude\ului, a obiectivelor de interes jude\ean.</w:t>
      </w:r>
    </w:p>
    <w:p>
      <w:pPr>
        <w:pStyle w:val="TextBodyIndent"/>
        <w:rPr/>
      </w:pPr>
      <w:r>
        <w:rPr/>
        <w:t>Potrivit art.4 din Hot`r@rea Consiliului Jude\ean V@lcea nr. 82 din 31 mai 2005, domnul Cre\an Ion, colonel (r) va exercita, p@n` la ocuparea prin concurs, [n condi\iile legii, func\ia de conducere de “Director” al Serviciului Public Jude\ean de Paz` V@lcea.</w:t>
      </w:r>
    </w:p>
    <w:p>
      <w:pPr>
        <w:pStyle w:val="TextBodyIndent"/>
        <w:rPr/>
      </w:pPr>
      <w:r>
        <w:rPr/>
        <w:t>Pentru a conferi mai mult` stabilitate ]i eficien\` activit`\ii de conducere a Serviciului Public Jude\ean de Paz` V@lcea, s-a aprobat, potrivit referatului [nregistrat sub nr. 3350/ 16.03.2006, organizarea  concursului de ocupare a postului de “Director “ al Serviciului Public Jude\ean de Paz` V@lcea.</w:t>
      </w:r>
    </w:p>
    <w:p>
      <w:pPr>
        <w:pStyle w:val="TextBodyIndent"/>
        <w:rPr/>
      </w:pPr>
      <w:r>
        <w:rPr/>
        <w:t>Data de sus\inere a concursului de ocupare a postului de “Director” al Serviciului Public Jude\ean de Paz` V@lcea a fost stabilit`, conform  Anun\ului [nregistrat la nr. 3351 din 16 martie 2006, pentru 11 aprilie 2006.</w:t>
      </w:r>
    </w:p>
    <w:p>
      <w:pPr>
        <w:pStyle w:val="TextBodyIndent"/>
        <w:rPr/>
      </w:pPr>
      <w:r>
        <w:rPr/>
        <w:t>{n urma desf`]ur`rii concursului, Comisia de examinare numit` prin Dispozi\ia Pre]edintelui Consiliului Jude\ean V@lcea nr. 104 din 10 aprilie 2006, modificat` prin Dispozi\ia Pre]edintelui Consiliului Jude\ean V@lcea nr. 105 din 11 aprilie 2006, a declarat “reu]it” pe domnul colonel (r) Cre\an Ion pe postul de “Director” al Serviciului Public Jude\ean de Paz` V@lce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Lu@nd [n considerare rezultatele concursului, concretizate [n Procesul verbal  al Comisiei de examinare [nregistrat sub nr. 4638 din 11 aprilie 2006, propunem numirea domnului colonel (r) Cre\an Ion [n func\ia de “Director“ al Serviciului Public Jude\ean de Paz` V@lcea, [n conformitate cu prevederile art. 104 alin.(1) lit.”h” ]i art. 116 alin.(1) lit.”m” din Legea administra\iei publice locale nr. 215/2001, cu modific`rile ]i complet`rile ulterioare.</w:t>
      </w:r>
    </w:p>
    <w:p>
      <w:pPr>
        <w:pStyle w:val="TextBodyIndent"/>
        <w:rPr/>
      </w:pPr>
      <w:r>
        <w:rPr/>
        <w:t>Fa\` de cele prezentate mai sus, v` rug`m s`  aproba\i proiectul  de hot`r@re al`turat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MM/MD/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CONSILIUL JUDE|EAN V^LCEA</w:t>
        <w:tab/>
        <w:tab/>
        <w:t xml:space="preserve">  </w:t>
        <w:tab/>
        <w:t xml:space="preserve">  </w:t>
      </w:r>
      <w:r>
        <w:rPr>
          <w:u w:val="single"/>
        </w:rPr>
        <w:t>AVIZAT</w:t>
      </w:r>
      <w:r>
        <w:rPr/>
        <w:tab/>
      </w:r>
    </w:p>
    <w:p>
      <w:pPr>
        <w:pStyle w:val="Heading3"/>
        <w:rPr/>
      </w:pPr>
      <w:r>
        <w:rPr/>
        <w:t>DIREC|IA ECONOMIC~</w:t>
        <w:tab/>
        <w:tab/>
        <w:tab/>
        <w:t xml:space="preserve">          VICEPRE}EDINTE,</w:t>
      </w:r>
    </w:p>
    <w:p>
      <w:pPr>
        <w:pStyle w:val="Normal"/>
        <w:rPr>
          <w:b/>
          <w:b/>
        </w:rPr>
      </w:pPr>
      <w:r>
        <w:rPr>
          <w:b/>
        </w:rPr>
        <w:t>Nr. 4672 din 12.04.2006</w:t>
        <w:tab/>
        <w:tab/>
        <w:tab/>
        <w:tab/>
        <w:t xml:space="preserve">        Ion C[lea</w:t>
      </w:r>
    </w:p>
    <w:p>
      <w:pPr>
        <w:pStyle w:val="Normal"/>
        <w:rPr>
          <w:b/>
          <w:b/>
        </w:rPr>
      </w:pPr>
      <w:r>
        <w:rPr>
          <w:b/>
        </w:rPr>
        <w:t>B/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u w:val="none"/>
        </w:rPr>
      </w:pPr>
      <w:r>
        <w:rPr>
          <w:u w:val="none"/>
        </w:rPr>
        <w:t>RAPORT DE SPECIALITATE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822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/>
        <w:tc>
          <w:tcPr>
            <w:tcW w:w="82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 proiectul de hot`r@re privind numirea domnului Cre\an  Ion, [n func\ia de “Director” al Serviciului Public Jude\ean de Paz` V@lce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Prin expunerea de motive [nregistrat`  la nr.4671 din 12 aprilie 2006, se propune  numirea domnului Cre\an Ion [n func\ia de “Director” al Serviciului Public Jude\ean de Paz` V@lcea.</w:t>
      </w:r>
    </w:p>
    <w:p>
      <w:pPr>
        <w:pStyle w:val="Normal"/>
        <w:ind w:firstLine="720"/>
        <w:jc w:val="both"/>
        <w:rPr/>
      </w:pPr>
      <w:r>
        <w:rPr/>
        <w:t>Potrivit art. 104 alin.(1) lit.”h”, teza a doua, din Legea administra\iei publice locale nr. 215/2001, cu modific`rile ]i complet`rile ulterioare, consiliul jude\ean nume]te ]i elibereaz` din func\ie, [n condi\iile legii, conduc`torii institu\iilor ]i serviciilor publice pe care  le-a [nfiin\at.</w:t>
      </w:r>
    </w:p>
    <w:p>
      <w:pPr>
        <w:pStyle w:val="Normal"/>
        <w:ind w:firstLine="720"/>
        <w:jc w:val="both"/>
        <w:rPr/>
      </w:pPr>
      <w:r>
        <w:rPr/>
        <w:t>De asemenea, conform art. 116  alin.(1) lit.”m” din Legea administra\iei publice locale nr. 215/2001 cu modific`rile  ]i complet`rile ulterioare, una dintre principalele atribu\ii ale pre]edintelui consiliului jude\ean, este aceea de a propune, consiliului jude\ean, numirea ]i eliberarea din func\ie, [n condi\iile legii, a conduc`torilor institu\iilor publice ]i serviciilor publice de sub autoritatea acestuia.</w:t>
      </w:r>
    </w:p>
    <w:p>
      <w:pPr>
        <w:pStyle w:val="Normal"/>
        <w:ind w:firstLine="720"/>
        <w:jc w:val="both"/>
        <w:rPr/>
      </w:pPr>
      <w:r>
        <w:rPr/>
        <w:t xml:space="preserve">Consiliul Jude\ean V@lcea a organizat, [n data de 11 aprilie 2006, concurs pentru ocuparea  postului de “Director” al </w:t>
      </w:r>
      <w:r>
        <w:rPr>
          <w:b/>
        </w:rPr>
        <w:t xml:space="preserve"> </w:t>
      </w:r>
      <w:r>
        <w:rPr/>
        <w:t>Serviciului Public Jude\ean de Paz` V@lcea.</w:t>
      </w:r>
    </w:p>
    <w:p>
      <w:pPr>
        <w:pStyle w:val="Normal"/>
        <w:ind w:firstLine="720"/>
        <w:jc w:val="both"/>
        <w:rPr/>
      </w:pPr>
      <w:r>
        <w:rPr/>
        <w:t>Concursul a fost organizat [n conformitate cu prevederile Hot`r@rii Guvernului nr. 775/1998, modificat` ]i completat` prin Hot`r@rea Guvernului nr. 157/1999, precum ]i cele ale Codului Muncii aprobat prin Legea nr. 53/2003, cu modific`rile ]i complet`rile ulterioare.</w:t>
      </w:r>
    </w:p>
    <w:p>
      <w:pPr>
        <w:pStyle w:val="Normal"/>
        <w:ind w:firstLine="720"/>
        <w:jc w:val="both"/>
        <w:rPr/>
      </w:pPr>
      <w:r>
        <w:rPr/>
        <w:t>{n urma desf`]ur`rii  concursului, Comisia de examinare a [ntocmit Procesul verbal [nregistrat sub nr. 4638 din 11 aprilie 2006 ]i a declarat “reu]it”, pe domnul Cre\an Ion, pe postul de “Director” al Serviciului Public Jude\ean de Paz` V@lcea.</w:t>
      </w:r>
    </w:p>
    <w:p>
      <w:pPr>
        <w:pStyle w:val="Normal"/>
        <w:ind w:firstLine="720"/>
        <w:jc w:val="both"/>
        <w:rPr/>
      </w:pPr>
      <w:r>
        <w:rPr/>
        <w:t>Av@nd [n vedere conformitatea proiectului de hot`r@re cu prevederile legale men\ionate, propunem adoptarea hot`r@rii [n acest sen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DIRECTOR EXECUTIV,                   COMPARTIMENT ORGANIZARE,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    SALARIZARE, PERSONAL,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</w:t>
      </w:r>
      <w:r>
        <w:rPr>
          <w:b/>
        </w:rPr>
        <w:t>Mircea C-tin Predescu</w:t>
        <w:tab/>
        <w:t xml:space="preserve">                        PERFEC|IONARE,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    Manea Maxim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MM/MD/1</w:t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6:27:00Z</dcterms:created>
  <dc:creator>Daniela</dc:creator>
  <dc:description/>
  <dc:language>en-US</dc:language>
  <cp:lastModifiedBy>calculator</cp:lastModifiedBy>
  <cp:lastPrinted>2006-04-12T15:06:00Z</cp:lastPrinted>
  <dcterms:modified xsi:type="dcterms:W3CDTF">2006-04-21T06:27:00Z</dcterms:modified>
  <cp:revision>2</cp:revision>
  <dc:subject/>
  <dc:title>CONSILIUL JUDE|EAN V^LCEA</dc:title>
</cp:coreProperties>
</file>