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4677 din 12 aprilie 2006</w:t>
      </w:r>
    </w:p>
    <w:p>
      <w:pPr>
        <w:pStyle w:val="Normal"/>
        <w:jc w:val="both"/>
        <w:rPr>
          <w:b/>
          <w:b/>
        </w:rPr>
      </w:pPr>
      <w:r>
        <w:rPr>
          <w:b/>
        </w:rPr>
        <w:t>B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 X P U N E R E  D E  M O T I V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modificarea Hot`r@rii Consiliului Jude\ean V@lcea nr. 139 din 12 decembrie 2002 referitoare la constituirea Comisiei  jude\ene antis`r`cie ]i promovare a incluziunii sociale, cu modific`rile ]i complet`rile ulterio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{n conformitate cu prevederile Hot`r@rii Guvernului nr. 829 din 31 iulie 2002 privind aprobarea Planului na\ional antis`r`cie ]i promovare a incluziunii sociale, Consiliul Jude\ean V@lcea a aprobat prin Hot`r@rea nr. 139 din 12 decembrie 2002 constituirea Comisiei jude\ene  antis`r`cie ]i promovare a incluziunii sociale, completat` ]i modificat` prin Hot`r@rea  Consiliului Jude\ean V@lcea nr. 19 din 28 iulie 2004 ]i  nr. 108 din 23 iunie 2005.</w:t>
      </w:r>
    </w:p>
    <w:p>
      <w:pPr>
        <w:pStyle w:val="TextBody"/>
        <w:ind w:firstLine="720"/>
        <w:rPr/>
      </w:pPr>
      <w:r>
        <w:rPr/>
        <w:t>Aceast` comisie func\ioneaz` pe baza unui parteneriat extins [ntre toate institu\iile jude\ene/locale cu obiective sociale, servicii publice deconcentrate, speciali]ti din domeniul cercet`rii, asocia\ii ]i organiza\ii neguvernamentale.</w:t>
      </w:r>
    </w:p>
    <w:p>
      <w:pPr>
        <w:pStyle w:val="Normal"/>
        <w:ind w:firstLine="720"/>
        <w:jc w:val="both"/>
        <w:rPr/>
      </w:pPr>
      <w:r>
        <w:rPr/>
        <w:t>Av@nd [n vedere recomandarea Guvernului ca din structura CJASPIS s` fac` parte at@t reprezentan\ii institu\iilor jude\ene din subordinea Consiliului Jude\ean c@t ]i  din subordinea Institu\iei Prefectului, pentru o mai bun` coordonare CJASPIS are doi pre]edin\i: Pre]edintele Consiliului Jude\ean V@lcea ]i Prefect - Institu\ia Prefectului, Jude\ul V@lcea.</w:t>
      </w:r>
    </w:p>
    <w:p>
      <w:pPr>
        <w:pStyle w:val="Normal"/>
        <w:ind w:firstLine="720"/>
        <w:jc w:val="both"/>
        <w:rPr/>
      </w:pPr>
      <w:r>
        <w:rPr/>
        <w:t>De asemenea, din aceast` Comisie mai fac parte:</w:t>
      </w:r>
    </w:p>
    <w:p>
      <w:pPr>
        <w:pStyle w:val="Normal"/>
        <w:ind w:firstLine="720"/>
        <w:jc w:val="both"/>
        <w:rPr/>
      </w:pPr>
      <w:r>
        <w:rPr/>
        <w:t>- reprezentan\i ai direc\iilor cu profil social din Consiliul Jude\ean V@lcea ]i ai Direc\iei Generale de Asisten\` Social` ]i  Protec\ia Copilului V@lcea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</w:t>
      </w:r>
      <w:r>
        <w:rPr/>
        <w:t>- reprezentan\i ai serviciilor publice deconcentrate desemna\i de prefect (Direc\ia de Munc`, Solidaritate Social` ]i Familie V@lcea; Direc\ia Jude\ean` de Statistic` V@lcea; Inspectoratul }colar Jude\ean V@lcea; Direc\ia de S`n`tate Public` V@lcea; Direc\ia de Asigur`ri de S`n`tate V@lcea; Inspectoratul de  Poli\ie  Jude\ean  V@lcea; Agen\ia Jude\ean` pentru Ocuparea For\ei de Munc` V@lcea; Direc\ia General` a Finan\elor Publice V@lcea);</w:t>
      </w:r>
    </w:p>
    <w:p>
      <w:pPr>
        <w:pStyle w:val="Normal"/>
        <w:ind w:firstLine="720"/>
        <w:jc w:val="both"/>
        <w:rPr/>
      </w:pPr>
      <w:r>
        <w:rPr/>
        <w:t>- reprezentan\i ai consiliilor locale (primari ]i salaria\i ai serviciilor sociale din cadrul consiliilor locale ale municipiilor ]i ora]elor din jude\ ]i cel pu\in 3 primari ai comunelor cu cele mai grave probleme sociale);</w:t>
      </w:r>
    </w:p>
    <w:p>
      <w:pPr>
        <w:pStyle w:val="Normal"/>
        <w:ind w:firstLine="720"/>
        <w:jc w:val="both"/>
        <w:rPr/>
      </w:pPr>
      <w:r>
        <w:rPr/>
        <w:t>- reprezentan\i ai sindicatelor, patronatelor, ONG-ur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  <w:t>Av@nd [n vedere cele expuse mai sus,  modific`rile care au avut loc [n cadrul managementului unor institu\ii ]i  servicii publice precum ]i propunerile primite de la acestea, v` rug`m s` analiza\i ]i s` aproba\i componen\a Comisiei jude\ene antis`r`cie ]i promovare a incluziunii sociale dup` cum urmeaz`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2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DUMITRU BU}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le Consiliului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ANU|A           HANDOL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pre]edinte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fectul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ALINA SANDU   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Inspector principal, Institu\ia Prefectului Jude\ul 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MIRCEA CONSTANT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PRED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ION  MANOLE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P{RVUL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NICOLAE BADE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 Executiv, Direc\ia General` de Asisten\` Social`   ]i 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BOGDAN  M~R~NDI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L~CR~MIOARA B~LA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 de specialitate,                                                                   Direc\ia General` de Asisten\` Social` ]i Protec\ia Copilului V@lce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irector  Executiv, Direc\ia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MARCEL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LIX~NDROA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 Adjunct, Direc\ia                                                                        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VALERIA RUS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, Centrul Jude\ean de Asisten\` Educa\ional`, Inspectoratul }colar al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DUMITRU VL~DU|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  ]colar, Inspectoratul }colar  al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 ADRIANA GHE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CRISTIN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G^ND~CI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dic specialist la Compartimentul de Promovare a S`n`t`\ii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 OANA DANA DU|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 principal, Direc\ia Jude\ean` de  Statisti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 GABRIEL CIOBOT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Subcomisar de poli\ie, Inspectoratul     de  Poli\ie  Jude\ean 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  IULIAN R~DUIC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Agen\ia Jude\ean` pentru Ocuparea For\ei  de  Mun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7. GABRIEL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C~LUG~RI|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, Agen\ia Jude\ean`  pentru Ocuparea  For\ei de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 GHEORGHE  FOLE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asa Jude\ean` de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 IULIAN POP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nsilier, Direc\ia Jude\ean` a Finan\elor Public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. VIRGINIA FULGESCU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Director executiv al Direc\iei Protec\ie Social`, Prim`ria Municipiului 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1. CAMELIA  EFTIMIE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dic, }ef Serviciu Asisten\`  Social`, Prim`ria Municipiului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2. MARIA  DR~GHICI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Director Executiv, Administra\ie Public`      Local`, Prim`ria Municipiului Dr`g`]an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3.  ION  B{Z{C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imarul 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 MAGDALE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BEBE}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 Asistent Social, Compartiment     Asisten\`  Social` ]i Autoritate                                                               Tutelar`, Prim`ria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. LUCIAN G~IAN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.DIANA  NARCI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B~LA}A.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, Compartiment      Asisten\`  Social` ]i Autoritate Tutelar`, Prim`ria Ora]ului B`lce]t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nsilier Juridic, Prim`ria Ora]ului B`lc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. MIHAI MATEESC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8. NICOLAE ZOTICA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membru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Primarul  Ora]ului B`ile  Govo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, Compartiment  Stare Civil` ]i Asisten\` Social`, Prim`ria Ora]ului B`ile  Govo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9.NICULINA  MUREAN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}ef Compartiment Asisten\`  Social`, Prim`ria Ora]ului   B`ile Ol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0.ELENA  COROTCHI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Primarul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1.AURORA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DANIELA  NICOLAE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Asistent Social, Prim`ria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2. ILIE  AMUZAN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Ora]ului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 MARIA VINTIL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}ef Serviciu Asisten\` Social` ]i Activitate Tutelar`, Prim`ria Ora]ului 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. GHEORGHE  NI|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. OLIMPIA  TOM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. RADU GHEORGH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7.MARIA  SIMIONES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 Asisten\` Social`, Prim`ria   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.DUMIT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SM~R~NDOIU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9.ADRIAN  MIULES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0.ILIE CIORTAN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ecretarul 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.FLORENTIN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ELENA  ILIE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2. IOANA  MARIC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Secretarul  Comunei Lunge]t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3. ION  T^RCOB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Viceprimarul Comunei P`u]e]ti  M`gla]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4. MARIA  PAI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  Ora]ului  Berb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. PETRU POP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Boi]oa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}TEFAN  MARINESCU</w:t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Comunei Ro]ii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. DUMITRU G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 xml:space="preserve">PIRNECI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D`nice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8. ALEXANDR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POPESCU MIH~E}TI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orector, Universitatea Spiru Haret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9.GHEORGHE MUGIOI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 al Sindicatului “SODISTUL”, Uniunea Sindical` Teritorial`, C.N.S., “CARTEL ALFA”,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.CONSTANTIN P^RV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, Confedera\ia Na\ional` a Sindicatelor Libere  din Rom@nia “ Fr`\ia”  ( CNSRL “Fr`\ia”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.LUCIAN  MARIN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re]edinte,  Uniunea  Sindicatelor {nv`\`m@nt V@lcea, Filiala CSDR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. TIBERIU  PAN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-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Vicepre]edinte, Uniunea Sindicatelor {nv`\`m@nt V@lcea</w:t>
            </w:r>
          </w:p>
        </w:tc>
      </w:tr>
      <w:tr>
        <w:trPr>
          <w:trHeight w:val="1152" w:hRule="atLeast"/>
        </w:trPr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3.NICOLAE POENAR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Uniunea General` a   Industria]ilor din Rom@nia –1903 ( UGIR- 1903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4.GHEORGHE  JOI|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e]edinte, Patronatul Na\ional Rom@n ( PNR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5.OVIDIU M~T~SAR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. ILIE ROSTOGOL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membru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e]edinte, Consiliul Na\ional al {ntreprinderilor Private, Mici ]i Mijlocii din Rom@nia  (C.N.I.P.M.M.R)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, Filiala Jude\ean` a Sindicatelor Func\ionarilor Publici SED LEX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7. CRISTIAN  DIM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 Coordonator Programe Sociale, Funda\ia “ Inim` pentru Inim`”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. NICOLAE STA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RLU}I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piscopia R@mniculu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V` rug`m s` adopta\i proiectul de hot`r@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0"/>
        </w:rPr>
        <w:t>NC/NC/ 1 e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hadow/>
      <w:color w:val="00000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hadow/>
      <w:color w:val="00000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hadow/>
      <w:color w:val="000000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6:00Z</dcterms:created>
  <dc:creator>Nichie Camelia</dc:creator>
  <dc:description/>
  <dc:language>en-US</dc:language>
  <cp:lastModifiedBy>Nichie Camelia</cp:lastModifiedBy>
  <cp:lastPrinted>2006-04-11T21:36:00Z</cp:lastPrinted>
  <dcterms:modified xsi:type="dcterms:W3CDTF">2006-04-13T08:30:00Z</dcterms:modified>
  <cp:revision>13</cp:revision>
  <dc:subject/>
  <dc:title>CONSILIUL JUDE|EAN V^LCEA</dc:title>
</cp:coreProperties>
</file>