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CONSILIUL JUDE|EAN V^LCE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CES-VERBAL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[ncheiat  la ]edin\a extraordinar` a Consiliului Jude\ean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V@lcea din data de 6 aprilie 200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firstLine="720"/>
        <w:rPr/>
      </w:pPr>
      <w:r>
        <w:rPr>
          <w:sz w:val="28"/>
          <w:szCs w:val="28"/>
        </w:rPr>
        <w:t>Dl.Bu]e – Domnelor ]i domnilor consilieri jude\eni, stima\i invita\i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bun` ziua ]i bine a\i venit la ]edin\a extraordinar` a Consiliului Jude\ean V@lcea, convocat` ast`zi, 6 aprilie 2006, prin Dispozi\ia Pre]edintelui Consiliului Jude\ean V@lcea nr.101 din 5 aprilie 2006. Sunt prezen\i 25 de consilieri jude\eni, absenteaz` 8. Din c@te ]tiu domnii consilieri jude\eni Chelcea ]i Manole sunt pe drum ]i pe parcurs o s` mai vin` o parte din colegii no]tri, deci Consiliul jude\ean este legal [ntrunit. La ]edin\`, particip` de asemenea, func\ionari din cadrul aparatului propriu al Consiliului jude\ean ]i reprezentan\i ai presei. De asemenea, avem doi invita\i speciali : domnul B`lan Mihai – director general SC CET SA R@mnicu V@lcea ]i domnul B`lan Florin – director general SC USG Govora SA R@mnicu V@lcea. {n sal` sunt prezen\i ]i reprezentan\ii sindicatelor de la Uzinele Sodice Govora. Un motiv apreciat de noi ca fiind [ntemeiat, ne-a f`cut s` gr`bim aceast` ]edin\` de ast`zi ]i s` nu putem s` v` transmitem la timp materialele pentru studiu. Motivul este ]edin\a Colegiului Director de m@ine de la AVAS Bucure]ti. Pe ordinea de zi este un singur punct ]i o s` avem ]i un punct de ”Diverse” pentru c` domnul consilier jude\ean Spori] vrea s` ne transmit` ceva. Punctul de pe ordinea de zi este: Informare privind modul de desf`]urare a procedurii de selec\ie a ofertelor eligibile ale poten\ialilor investitori la SC USG SA R@mnicu V@lcea. Supun votului dumneavoastr` ordinea de zi prezentat`. Cine este pentru? Cineva [mpotriv`? – Nu. Se ab\ine cineva? – Nu.</w:t>
      </w:r>
    </w:p>
    <w:p>
      <w:pPr>
        <w:pStyle w:val="BodyText3"/>
        <w:ind w:firstLine="720"/>
        <w:rPr>
          <w:sz w:val="28"/>
          <w:szCs w:val="28"/>
        </w:rPr>
      </w:pPr>
      <w:r>
        <w:rPr>
          <w:sz w:val="28"/>
          <w:szCs w:val="28"/>
        </w:rPr>
        <w:t>{n urma votului, se aprob` [n unanimitate ordinea de zi.</w:t>
      </w:r>
    </w:p>
    <w:p>
      <w:pPr>
        <w:pStyle w:val="BodyText3"/>
        <w:ind w:firstLine="720"/>
        <w:rPr>
          <w:rFonts w:eastAsia="ArialUpR"/>
          <w:sz w:val="28"/>
          <w:szCs w:val="28"/>
        </w:rPr>
      </w:pPr>
      <w:r>
        <w:rPr>
          <w:rFonts w:eastAsia="ArialUpR"/>
          <w:sz w:val="28"/>
          <w:szCs w:val="28"/>
        </w:rPr>
        <w:t xml:space="preserve">  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Dl.Bu]e – Suntem [ntr-o etap` a unui proces care a [nceput mai demult. De s`pt`m@na viitoare se va merge frontal de c`tre AVAS pentru g`sirea unei solu\ii privind reprivatizarea Uzinelor Sodice Govora prin nova\ia contractului de privatizare. De aceea noi am preg`tit pa]ii respectivi, unul dintre pa]i referindu-se la informarea care face obiectul ordinii de zi de ast`zi. Am considerat c` ar trebui s` desf`]ur`m ]edin\a de ast`zi printr-o prezentare, realizat` [n sintez`, care va fi f`cut` de domnul director general Mihai B`lan, dup` care vom intra [ntr-un dialog cu dumneavoastr`, iar la sf@r]itul ]edin\ei s` punem [n discu\ie ]i o cerere expres` a AVAS – ului pentru a putea demara procesul de negociere ]i de nova\ie a contractului de privatizare. {nainte de a trece la discutarea materialului de pe ordinea de zi, v` fac cunoscut c` potrivit prevederilor art.47 din Legea administra\iei publice locale nr.215/2001, ]i art.77 din Legea privind Statutul ale]ilor locali, nr.393/2004, cu modific`rile ]i complet`rile ulterioare, consilierul jude\ean nu poate lua parte la deliberarea ]i adoptarea de hot`r@ri dac`, fie personal, fie prin so\, so\ie, afini sau rude p@n` la gradul al patrulea inclusiv, are un interes patrimonial, respectiv are un interes personal [n problema supus` dezbaterii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Dl.Bu]e – {n rog pe domnul director general Mihai B`lan, s` prezinte, [n sintez`, informarea supus` dezbaterii de ast`zi.</w:t>
      </w:r>
    </w:p>
    <w:p>
      <w:pPr>
        <w:pStyle w:val="Normal"/>
        <w:ind w:hanging="0"/>
        <w:rPr/>
      </w:pPr>
      <w:r>
        <w:rPr>
          <w:szCs w:val="28"/>
        </w:rPr>
        <w:tab/>
      </w:r>
      <w:r>
        <w:rPr>
          <w:szCs w:val="28"/>
          <w:lang w:val="en-GB" w:eastAsia="en-US"/>
        </w:rPr>
        <w:t xml:space="preserve">Dl.B`lan Mihai – {n primul r@nd a] vrea s` fac o sintez` a ac\iunilor care s-au [ntreprins. Scopul principal al ac\iunilor noastre este ca noi s` ne recuper`m [ntreaga crean\` pe care SC UGG SA R@mnicu V@lcea ne-o datoreaz`. Al doilea scop [n aceast` ac\iune a fost s` se g`seasc` un investitor cu capabilitate care poate s` continue activitatea de la SC UGG SA R@mnicu V@lcea, s` asigure o sus\inere ]i s` semneze un protocol cu sindicatele. </w:t>
      </w:r>
      <w:r>
        <w:rPr>
          <w:szCs w:val="28"/>
        </w:rPr>
        <w:t xml:space="preserve">De altfel sindicatele au discutat cu o parte din investitori, ei au f`cut parte din toat` aceast` procedur`. De asemenea, am [ncercat s` g`sim un poten\ial investitor care dore]te s` aib` o activitate continu`, s` m`reasc` capacitatea de produc\ie a SC UGG SA R@mnicu V@lcea ]i [n acest mod s` dea o stabilitate [ntregii platforme, pentru c` dup` cum bine ]ti\i [ntreaga platform` este foarte str@ns legat` ]i exist` anumite intercondi\ion`ri [ntre SC CET Govora SA, SC UGG SA R@mnicu V@lcea ]i Oltchim V@lcea. Am avut discu\ii cu AVAS – ul ]i s-a stabilit urm`toarea procedur` : CET Govora SA s` elaboreze o procedur` de selec\ie pentru ofertan\ii eligibili cu care s` discute crean\a comercial`, apoi conform legii se pred` pachetul de ac\iuni c`tre AVAS, care, cu ofertantul pe care noi [l select`m, discut` mai departe pentru contractul de nona\ie ]i privatizarea SC UGG SA R@mnicu V@lcea, men\in@ndu-se acelea]i condi\ii care au fost puse cump`r`torului ini\ial. {n acest sens, am elaborat o documenta\ie prin care am organizat un fel de licita\ie, pentru c` ea ca procedur` nu este o licita\ie, ci o selec\ie de oferte. Prin aceast` procedur`, prin caietul de sarcini </w:t>
      </w:r>
      <w:r>
        <w:rPr>
          <w:szCs w:val="28"/>
          <w:lang w:val="en-GB" w:eastAsia="en-US"/>
        </w:rPr>
        <w:t xml:space="preserve">le-am solicitat unitatea financiar`, domeniul de activitate [n care activez`, urm@nd [n esen\` aceea]i procedur` pe care o are ]i AVAS – ul. </w:t>
      </w:r>
      <w:r>
        <w:rPr>
          <w:szCs w:val="28"/>
        </w:rPr>
        <w:t xml:space="preserve">S-au cump`rat 4 caiete de sarcini ]i anume: 1. CIECH SA – Polonia; 2. OPEN JOINT STOK COMPANY LISICHANSKA SODA – Ucraina; 3. GHCL – India ]i 4. INDIAN ENGLEND NV – Amsterdam. Pe data de 27 martie 2006 a fost depunerea oficial` a ofertelor. Ofertele au fost depuse de c`tre 3 ofertan\i ]i anume: 1. </w:t>
      </w:r>
      <w:r>
        <w:rPr>
          <w:szCs w:val="28"/>
          <w:lang w:val="en-GB" w:eastAsia="en-US"/>
        </w:rPr>
        <w:t xml:space="preserve">CIECH SA – Polonia; 2. OPEN JOINT STOK COMPANY LISICHANSKA SODA – Ucraina; 3. INDIAN ENGLEND NV – Amsterdam. Conform procedurii, dup` deschiderea ofertelor s-a trecut  la analiza de precalificare, [n care s-au analizat indicatorii financiari. </w:t>
      </w:r>
      <w:r>
        <w:rPr>
          <w:szCs w:val="28"/>
        </w:rPr>
        <w:t xml:space="preserve">O s` v` prezint [n sintez` cam toate documentele pe care le-au prezentat ei ]i ce calific`ri s-au f`cut [n urma ofertelor. O s` [ncep cu sf@r]itul, pentru c` din punct de vedere al analizei ofertelor pe care noi le-am f`cut, doar 3 au [ndeplinit condi\iile. </w:t>
      </w:r>
      <w:r>
        <w:rPr>
          <w:szCs w:val="28"/>
          <w:lang w:val="en-GB" w:eastAsia="en-US"/>
        </w:rPr>
        <w:t>Precizez c` to\i 3 au garantat c` vor pl`ti datoria comercial`. |in@nd cont de ceilal\i indicatori pe care vi i-am prezentat, respectiv, capabilitatea firmei, modul [n care s-a f`cut prezentarea, pia\a de sod`, implicarea lor [n sod` ]i perspectiv` pe care pot s` o dea Uzinei de Sod`, a ap`rut de fapt departajarea. O s` le iau pe r@nd ]i o s` v` fac o prezentare:</w:t>
      </w:r>
    </w:p>
    <w:p>
      <w:pPr>
        <w:pStyle w:val="Normal"/>
        <w:ind w:hanging="0"/>
        <w:rPr>
          <w:szCs w:val="28"/>
          <w:lang w:val="en-GB" w:eastAsia="en-US"/>
        </w:rPr>
      </w:pPr>
      <w:r>
        <w:rPr>
          <w:szCs w:val="28"/>
          <w:lang w:val="en-GB" w:eastAsia="en-US"/>
        </w:rPr>
        <w:tab/>
      </w:r>
      <w:r>
        <w:rPr>
          <w:szCs w:val="28"/>
        </w:rPr>
        <w:t>1. CIECH SA – Polonia;</w:t>
      </w:r>
    </w:p>
    <w:p>
      <w:pPr>
        <w:pStyle w:val="Normal"/>
        <w:ind w:hanging="0"/>
        <w:rPr/>
      </w:pPr>
      <w:r>
        <w:rPr>
          <w:rFonts w:eastAsia="ArialUpR"/>
          <w:szCs w:val="28"/>
          <w:lang w:val="en-GB" w:eastAsia="en-US"/>
        </w:rPr>
        <w:t xml:space="preserve">  </w:t>
      </w:r>
      <w:r>
        <w:rPr>
          <w:szCs w:val="28"/>
          <w:lang w:val="en-GB" w:eastAsia="en-US"/>
        </w:rPr>
        <w:tab/>
      </w:r>
      <w:r>
        <w:rPr>
          <w:szCs w:val="28"/>
        </w:rPr>
        <w:t>Este o firm` [nfiin\at` [n anul 1990, [n timp a fost privatizat`, a avut o cre]tere a cifrei de afaceri mare ajung@nd [n anul 2005 la 456 milioane de euro, cu un profit net declarat ]i confirmat de Ministerul de Finan\e al Poloniei, de 15,8 milioane. {n anul 2004 a avut [n profit de 12,3 milioane. Este produc`tor de sod`, de\ine capacit`\i de produc\ie [n Polonia de 1.200.000 tone, are dou` mari fabrici de sod`, este al doilea produc`tor mare de sod` din Europa, are contracte cu marile firme europene care consum` sod` fiind direc\ionat pe pia\a nordic`, Cehia, Germania, dar nu ]i [n Rom@nia. Este interesat` de preluarea Uzinelor de Sod` Govora pentru c` vrea s`-]i majoreze capacitatea la peste 1.500.000 tone, av@nd pe pia\` cereri de sod` la acest nivel. Din punct de vedere strategic, este clar c` [n momentul [n care firma polonez` intr` [n Rom@nia este con]tien\` c` va avea un concurent [n Rom@nia, respectiv cealalt` fabric` de sod` cump`rat` de INDIAN ENGLEND NV – Amsterdam, ]i c` pe pia\` rom@n` va fi o b`t`lie. Cine face investi\iile mai rapid, cine are capacitate investi\ional` mai mare, respectivul va c@]tiga pia\a de sod` rom@n` care, dup` toate estim`rile, are un poten\ial mare, dar [n perspectiv`. Aceasta este motiva\ia pentru care compania polonez` dore]te s` preia Uzinele Sodice Govora. De asemenea compania polonez` s-a angajat c` men\in` num`rul actual de angaja\i ]i, [n acest sens s-a discutat deja cu liderii de sindicat s` se fac` un acord social, inten\ion@nd s` m`reasc` capacitatea la 500.000 tone sod`, practic o dublare de capacitate, prin investi\ii [n calcinatoare. Deci cam aceasta a fost oferta companiei poloneze, pe care noi am considerat-o cea mai bun`.</w:t>
      </w:r>
    </w:p>
    <w:p>
      <w:pPr>
        <w:pStyle w:val="Normal"/>
        <w:ind w:hanging="0"/>
        <w:rPr/>
      </w:pPr>
      <w:r>
        <w:rPr>
          <w:szCs w:val="28"/>
        </w:rPr>
        <w:tab/>
      </w:r>
      <w:r>
        <w:rPr>
          <w:szCs w:val="28"/>
          <w:lang w:val="en-GB" w:eastAsia="en-US"/>
        </w:rPr>
        <w:t>2. OPEN JOINT STOK COMPANY LISICHANSKA SODA – Ucraina</w:t>
      </w:r>
    </w:p>
    <w:p>
      <w:pPr>
        <w:pStyle w:val="Normal"/>
        <w:ind w:hanging="0"/>
        <w:rPr/>
      </w:pPr>
      <w:r>
        <w:rPr>
          <w:szCs w:val="28"/>
          <w:lang w:val="en-GB" w:eastAsia="en-US"/>
        </w:rPr>
        <w:tab/>
        <w:t xml:space="preserve">Aceast` companie a fost p@n` [n anul 2004 o firm` de stat, c@nd a fost cump`rat` de un grup de investitori din Israel form@nd o alt` companie care se nume]te OPEN JOINT STOK COMPANY LISICHANSKA SODA – Ucraina. Aceast` companie are o capacitate de 400.000 tone, nu este concurenta firmei din Rom@nia, are o pia\` poten\ial` [n zona Ucraina ]i controleaz` o parte din Slovacia ]i din Ungaria. {n urma achizi\ion`rii de c`tre grupul investi\ional israelian, firma a [nceput s` creasc`, s-au f`cut retehnologiz`ri, dar nu este [nc` la capacitatea maxim` pe care se estimeaz` s` o ating` [n anul 2007, din aceast` cauz` ]i cifra de afaceri este ceva mai mic`, [n jur de 86 milioane. </w:t>
      </w:r>
      <w:r>
        <w:rPr>
          <w:szCs w:val="28"/>
        </w:rPr>
        <w:t xml:space="preserve">Din punctul nostru de vedere aceast` ofert` este de mai mic` importan\`. Problema care a avut-o ]i la care am cerut clarific`ri, era legat` de banca ce d` scrisoarea de garan\ie. </w:t>
      </w:r>
      <w:r>
        <w:rPr>
          <w:szCs w:val="28"/>
          <w:lang w:val="en-GB" w:eastAsia="en-US"/>
        </w:rPr>
        <w:t xml:space="preserve">Aceast` companie a venit cu o firm` Privat Bank care este o banc` [n care grupul investi\ional are ac\iuni. Am uitat s` v` spun firma CIECH SA – Polonia a venit cu CITY BANK, deci o banc` de [ncredere. </w:t>
      </w:r>
      <w:r>
        <w:rPr>
          <w:szCs w:val="28"/>
        </w:rPr>
        <w:t xml:space="preserve">De asemenea, nu au avut o discu\ie cu sindicatele ]i ne-au prezentat un program investi\ional de cre]tere a capacit`\ii la maxim 300.000 tone.     </w:t>
      </w:r>
    </w:p>
    <w:p>
      <w:pPr>
        <w:pStyle w:val="Normal"/>
        <w:ind w:hanging="0"/>
        <w:rPr>
          <w:szCs w:val="28"/>
          <w:lang w:val="en-GB" w:eastAsia="en-US"/>
        </w:rPr>
      </w:pPr>
      <w:r>
        <w:rPr>
          <w:rFonts w:eastAsia="ArialUpR"/>
          <w:szCs w:val="28"/>
          <w:lang w:val="en-GB" w:eastAsia="en-US"/>
        </w:rPr>
        <w:t xml:space="preserve">    </w:t>
      </w:r>
      <w:r>
        <w:rPr>
          <w:szCs w:val="28"/>
          <w:lang w:val="en-GB" w:eastAsia="en-US"/>
        </w:rPr>
        <w:tab/>
        <w:t>3. INDIAN ENGLEND NV – Amsterdam</w:t>
      </w:r>
    </w:p>
    <w:p>
      <w:pPr>
        <w:pStyle w:val="Normal"/>
        <w:rPr/>
      </w:pPr>
      <w:r>
        <w:rPr>
          <w:szCs w:val="28"/>
          <w:lang w:val="en-GB" w:eastAsia="en-US"/>
        </w:rPr>
        <w:t xml:space="preserve">Prima dat` am fost ]oca\i, pentru c` firma a fost [nfiin\at` [n anul 2005 ]i ne-am interesat de ce aceast` firm`. Din discu\iile avute cu avoca\ii am constatat c` este o procedur` care se practic` mai ales [n tranzac\iile imobiliare de vehicul investi\ional. Deci se creaz` o firm` care este vehicul investi\ional, av@nd [n spate alt` firm`. A]a st@nd lucrurile am cerut clarific`ri privitoare la firma din spatele companiei din Amsterdam. Este un traseu interesant. Este un off-shore care activeaz` [n Amsterdam, [n spate alt off-shore care activeaz` [n Londra, ]i de fapt ac\ionarul majoritar la off-shorul din Londra este GHCL – India, compania mam` care a creat aceste off-shoruri. Cine este GHCL – India? </w:t>
      </w:r>
      <w:r>
        <w:rPr>
          <w:szCs w:val="28"/>
        </w:rPr>
        <w:t xml:space="preserve">Este o firm` din India care are o fabric` de sod` cu o capacitate de 450.000 tone, are de asemenea fabrici de h@rtie ]i activeaz` ]i pe alte pie\e de produse chimice, dar ca activitate de baz`, aproximativ 65%. Are o cifr` de afaceri [n anul 2005 de 110 milioane euro. </w:t>
      </w:r>
      <w:r>
        <w:rPr>
          <w:szCs w:val="28"/>
          <w:lang w:val="en-GB" w:eastAsia="en-US"/>
        </w:rPr>
        <w:t xml:space="preserve">Am cerut din nou l`muriri despre tranzac\iile [ncheiate pe firma INDIAN ENGLEND NV – Amsterdam, ]i ni s-a comunicat c` INDIAN ENGLEND NV – Amsterdam o fost vehiculul investi\ional ]i pentru UPSOM, deci practic prin aceast` firm` s-a cump`rat ]i firma UPSOM ]i exist` aceast` inten\ia de a cump`ra ]i Uzinele Sodice Govora. </w:t>
      </w:r>
      <w:r>
        <w:rPr>
          <w:szCs w:val="28"/>
        </w:rPr>
        <w:t>Atunci ne-am pus logic [ntrebarea, dac` Consiliul Concuren\ei se poate pronun\a [mpotriva unei astfel de achizi\ii. Conform legii, cel care vinde, [n spe\` AVAS, ac\iunile la o societate, este dator ca [n termen de 60 de zile s` notifice Consiliul Concuren\ei care s` dea neconcentrarea economic`. Dac` Consiliul Concuren\ei va da negare pe acest subiect, tranzac\ia cade, ]i ne vom afla [ntr-un mare pericol. Am prezentat AVAS-ului raportul ]i alegerea noastr`, respectiv firma polonez`, ]i cred c` domnul pre]edinte Bu]e o s` v` spun` mai departe care au fost discu\iile.</w:t>
      </w:r>
    </w:p>
    <w:p>
      <w:pPr>
        <w:pStyle w:val="Normal"/>
        <w:rPr/>
      </w:pPr>
      <w:r>
        <w:rPr>
          <w:szCs w:val="28"/>
          <w:lang w:val="en-GB" w:eastAsia="en-US"/>
        </w:rPr>
        <w:t xml:space="preserve">Dl.Bu]e -  La AVAS s-a reiterat aceea]i idee c` singura solu\ie este privatizarea Uzinelor Sodice Govora. Capacitatea nominal` pe care o poate realiza la acest moment 230 – 250.000 tone pe an, nu este suficient` pentru profitabilitate unei activit`\i care este aproape monopol pe pia\`. Singura solu\ie ar fi reprivatizarea Uzinei de Sod` Govora ]i pe aceast` cale m`rirea capacit`\ii de produc\ie cu reutilarea ei, cu costuri care s`-i permit` s` intre [n concuren\a din ce [n ce mai acerb` pe pia\` ]i s` fac` fa\` eventualelor conjuncturi nefavorabile. Este bine s` cunoa]tem toate aspectele, pentru c` este normal s` fim transparen\i [ntr-o astfel de analiz` ]i decizie final` pe care o s` o lu`m ast`zi. </w:t>
      </w:r>
      <w:r>
        <w:rPr>
          <w:szCs w:val="28"/>
        </w:rPr>
        <w:t>Firma care a cump`rat Ocna Mure] este ]i normal s` se descurce mai greu [n Europa cu pia\a,  domnul director B`lan v` poate confirma, c` au pe stoc o mare cantitate de sod` ]i la to\i partenerii Uzinei de Sod` Govora au f`cut oferte cu 10-15 dolari mai jos. Dar eu sunt convins c` o s` dep`]im acest lucru, [ntruc@t atuurile pe care le are Uzina de Sod` Govora sunt superioare celorla\i. De aceea noi apreciem c` nu este cel mai bun ofertant firma din Amsterdam. Firma CIECH SA – Polonia este o firm` puternic`, o firm` european` ]i de tradi\ie [n domeniul sodei ]i mai ales are putere financiar`, are un nivel de sume alocate pentru Uzina de Sod` Govora care ne fac s` credem c` acest` companie [n 2,5 ani va reu]i reabilitarea acestei fabrici. Sigur c` compania din Amsterdam nu este un juc`tor de neluat [n seam`, chiar ne-a f`cut o surpriz` dintre cele mai nepl`cute. A  f`cut o ofert` B`ncii Comerciale [n vederea achizi\iei crean\ei creditului plus a dob@nzilor pe care Banca le are de recuperat de la Uzinele Sodice Govora, deci dorin\a lor de a intra [n Europa prin Rom@nia este evident` ]i nu se dau la o parte de la nici un fel de mijloace, chiar dac` acestea nu sunt dintre cele mai principale. Discu\ia noastr` de la AVAS a avut [n vedere toate aceste aspecte, inclusiv un calendar de desf`]urare a procesului final de nova\ie ]i v@nzarea de c`tre AVAS a ac\iunilor de la Uzina de Sod` Govora. Vicepre]edintele Lunganu a apreciat c` [n jur de 15 mai, dac` noi suntem foarte promp\i [n a asigura ceea ce ni se cere, s-ar cam termina procesul ceea ce ar fi foarte bine pentru noi ]i pentru Uzina de Sod` Govora, pentru c` lucrul acesta ni-l dorim de mult ca fabrica s` intre pe un f`ga] normal cu investi\ii corespunz`toare. Eu a] dori s` continu`m printr-un dialog cu [ntreb`ri pe care s` le pune\i dumneavoastr`, s` [ncerc`m s` l`murim eventuale probleme care pot ap`rea, desigur cu scuzele de rigoare c` materialul nu am putut s` vi-l prezent`m la timp. M@ine la AVAS este Colegiul Director ]i ar fi bine s` fim ]i noi promp\i privind transferul ac\iunilor de\inute de SC CET Govora SA R@mnicu V@lcea la Uzinele Sodice Govora c`tre AVAS, pentru demararea procedurilor legale.</w:t>
      </w:r>
    </w:p>
    <w:p>
      <w:pPr>
        <w:pStyle w:val="Normal"/>
        <w:rPr/>
      </w:pPr>
      <w:r>
        <w:rPr>
          <w:szCs w:val="28"/>
          <w:lang w:val="en-GB" w:eastAsia="en-US"/>
        </w:rPr>
        <w:t xml:space="preserve">Dl.P@rvu – Domnule Pre]edinte, stima\i colegi. </w:t>
      </w:r>
      <w:r>
        <w:rPr>
          <w:szCs w:val="28"/>
        </w:rPr>
        <w:t>Eu zic c` la momentul acesta, [n ]edin\a de ast`zi, avem dou` probleme de discutat, dou` lucruri foarte importante: recuperarea crean\ei de c`tre  SC  CET  Govora SA, cu care sunt [n totalitate de acord, dar  v-a] ruga s` condi\ion`m privatizarea USG de un acord social cu sindicatul, favorabil salaria\ilor. V`d c` sunte\i foarte bine informa\i. Se pare c` firma polonez` este cea mai puternic` din punct de vedere financiar ]i cea  mai credibil` pe pia\a european`, dar dup` cum bine ]ti\i dup` toate privatiz`rile care s-au realizat [n Rom@nia nu a curs numai lapte ]i miere ]i au fost numai probleme. A] da numai c@teva exemple: MITAL de la Gala\i, OMV de la Petrom, francezii la ROMGAZ, BCR ]i putem continua cu toate privatiz`rile [n care sunt numai probleme. Repet, sunt pentru recuperarea crean\ei ]i am s` votez “pentru</w:t>
      </w:r>
      <w:r>
        <w:rPr>
          <w:szCs w:val="28"/>
          <w:lang w:val="en-GB" w:eastAsia="en-US"/>
        </w:rPr>
        <w:t>”, dar [n acela]i timp s` condi\ion`m privatizarea de un acord social [ncheiat [n condi\ii [n care sunt negociate ]i acceptate de sindicatul de la Uzinele Sodice Govora. De vreo 2-3 ani este una dintre condi\iile de privatizare – nu se poate privatiza nici o societate din Rom@nia, p@n` nu se negocieaz` un acord social cu reprezentan\ii salaria\ilor. Condi\ion@nd acest lucru, avem siguran\a c` cel pu\in o perioad` de timp, s` zicem 5 ani, nu vor fi probleme pentru cei 1150 de salaria\i de la USG. Din momentul [n care USG s-a privatizat, Consiliul Jude\ean V@lcea nu mai poate ajuta cu nimic salaria\ii de acolo, ]i n-a] vrea ca dup` aceea s` ne par` r`u c` nu am pus aceast` condi\ie. Pentru mine este foarte important ce se [nt@mpl` cu oamenii de la USG dup` privatizare, cum se negocieaz` acest acord social. Sindicatul USG face parte dintr-o federa\ie foarte puternic` Chimie – Petrochimie, foarte bine organizat`, cu un pre]edinte de federa\ie foarte iste\, un om care este vechi [n mi]carea sindical`, ]i dac` venim ]i noi cu aceast` hot`r@re a Consiliului Jude\ean, eu zic c` va fi un succes privatizarea, cel pu\in pentru colegii no]tri de acolo care au avut numai necazuri, salarii foarte mici, condi\ii grele  de  munc`.  Deci, v-a] ruga s` propune\i colegilor no]tri dac` se accept` sau nu se accept` [ncheierea unui acord social. V` mul\umesc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Domnule consilier P@rvu, profit de faptul c` [n sal` este ]i pre]edintele sindicatului de la USG, ]i vreau s` v` spun c` privatizarea prin nova\ie preia obliga\iile din vechiul acord social f`r` nici un fel de probleme. Eu a] vrea s`-l [ntreba\i pe domnul pre]edinte al sindicatului USG, acordul social cu BEGACOM este un acord bun?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P@rvu – Domnule Pre]edinte, [nseamn` c` nu am fost bine [n\eles. Din momentul privatiz`rii, [n momentul c@nd sunt conflicte de munc` colegii mei de la sindicat de la USG, dac` se duc [n justi\ie se duc cu acest acord [ncheiat nu cu BEGACOM vechiul ac\ionar majoritar, ci cu acordul [ncheiat cu noul ac\ionar majoritar. Acest document, dac` este unul bine [ntocmit, are valoare juridic` ]i pot ac\iona [n judecat`. S` nu ne fie ru]ine c` ne privim [n ochi ]i spunem lucrurilor pe nume, a]a stau lucrurile [n Rom@nia, to\i care vin ]i cump`r` promit ]i dup` ce intr` [n fabric` lucrurile se schimb`. Vin cu presiuni s` d`m oameni afar`, s` nu creasc` salariile c` nu au productivitate, tot felul de motive pentru care oamenii de la USG o s` aib` tot felul de probleme. Repet, dup` privatizare Consiliul Jude\ean V@lcea nu mai are nici o putere de negociere asupra USG ]i vom fi simpli spectatori la ce se va [nt@mpla acolo. Dar dac` acest acord social [ncheiat cu sindicatele este unul [ntocmit foarte bine, ei au ]anse ]i [n justi\ie ]i noi este bine s` ne g@ndim la acest lucru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Vreau s` v` informez c` a ]i fost o [nt@lnire [ntre sindicate ]I compania polonez`, inclusiv cu directorul de resurse umane al companiei poloneze ]i s-au purtat discu\ii [n acest sens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`lan – Aceasta este o clar o problem` foarte important` pe care ]i noi am ridicat-o. La una dintre [nt@lniri, pentru c` au fost multe [nt@lniri, la care compania polonez` a venit pentru discu\ii ]I clarific`ri, tocmai datorit` acestei probleme, pe care ei o trateaz` foarte serios pentru c` mi]carea sindical` [n Polonia este foarte puternic`, directorul de resurse umane a avut o discu\ie cu domnul lider de sindicat de la USG [n care a fost urm`toare [ntrebare: dac` se agreaz` acordul social [ncheiat cu ocazia transfer`rii c`tre BEGACOM? Domnul Mugioiu a spus c` nu. {n aceste condi\ii directorul de resurse umane de la compania polonez` a spus s` propunem noi un acord social care urmeaz` s` [l negociem. Ceea ce a spus domnul P@rvu este foarte corect. Eu [i propun domnului Mugioiu ca dup` aceast` ]edin\` s` avem o discu\ie, s` lu`m deja  leg`tura cu compania polonez` ca aceste discu\ii pentru [ncheierea acordului social p@n` la finalizarea tranzac\iei, s` se [ncheie. Este o chestiune pe care o doresc ]i eu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Cred c` to\i o dorim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Dobrinescu – Este foarte bine c` Uzinele Sodice Govora se privatizeaz`. Problema privatiz`rii este una real` ]i trebuie rezolvat`. Pe mine argumentele prezentate de domnul pre]edinte Bu]e ]i domnul director B`lan, m-au convins. Dac` compania  polonez` []i men\ine oferta, mie mi se pare c` este un ofertant eligibil ]i conving`tor. Contractul de v@nzare – cump`rare de privatizare implic` ]i acest acord social cu sindicatele. Problema ridicat` de domnul consilier, nu ]tiu exact cum s` m` adresez acum, ori coboar` d@nsul de la nivelul de lider sindical la nivel de consilier jude\ean, ca s` putem s` vorbim aceea]i limb`, pentru c` nu mai [n\eleg duplicitatea dumnealui, a privatiz`rii, rezolv` ]i problema sindicatului. Problema neprivatiz`rii, starea de metastaz` [n care va intra, nu rezolv` problema domnule consilier P@rvu. Dac` Uzina de Sod` Govora se privatizeaz`, se rezolv` ]i problema sindicatului. Revenind la idee, repet [nc` o dat` ]i cu asta am [ncheiat, pe mine m-a convins modul [n care au fost prezentate argumentele ]i m-a convins [n mod deosebit compania polonez`. Sigur c` dorim ca ofertantul, cel care va c@]tiga s` fie un bun administrator ]i un investitor care s` rezolve toate problemele. V` mul\umesc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V` mul\umim ]i noi. Pofti\i domnule consilier P@rvu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P@rvu – M` scuza\i, dar lucrurile trebuie clarificate. Legea [mi d` voie s` fiu consilier jude\ean, [n partea dreapt` este un coleg al meu care este lider de sindicat, dar lucrurile sunt mult mai importante dec@t [n\ep`tura pe care am primit-o. Ea este mai veche, nu [n\eleg ce are domnul Dobrinescu cu mine, pentru c` eu nu am avut nimic cu d@nsul p@n` acum ]I nici nu vreau s` am. Lucrurile pe care noi le discut`m ast`zi sunt foarte importante. Problema nu este a sindicatului, este problema salaria\ilor. Lucrurile vreau s` fie c@t se poate de clare pentru noi, pentru c` sunt convins c` dup` aceast` privatizare toat` lumea crede c` va curge lapte ]i miere la USG ]i lucrurile vor fi nemaipomenit de bune. S` dea Dumnezeu a]a s` fie, s` dea Dumnezeu ca salaria\ii s` c@]tige bine ]i s` nu avem noi nici o problem` de con]tiin\` pentru hot`r@rea pe care o vom lua ast`zi. Problema este a celor 1150 de salaria\i de la USG ]i ce se va [nt@mpla cu ei dup` privatizare. Repet, un acord social [ntocmit bine, semnat de ambele p`r\i, este un lucru bun. V@lcea este un jude\ [n care sunt foarte pu\ine locuri de munc`, unde investi\iile sunt cam pe ultimele locuri [n \ar` ]i o s` avem probleme cu colegii no]tri de acolo, care mul\i dintre ei nu se pot pensiona, mul\i dintre ei r`m@n ]omeri, dac` acest acord social nu este [ncheiat corect ]i nu se prev`d [n el ]i protec\ii sociale dac` unii vor fi disponibiliza\i. Dac` un salariat va fi disponibilizat, 2 ani el s` aib` un trai asigurat pentru el ]i familia lui. Eu zic z` aceastea sunt lucruri foarte importante, pentru care v` rog insistent s` le avem [n vedere ]i s` condi\ion`m recuperarea crean\ei de un acord social [ncheiat [n condi\ii normale f`r` anumite presiuni. S` ]ti\i c` nu r`m@n at@t de convis c` singura solu\ie este privatizarea USG, nu, mai sunt ]i alte solu\ii. Dac` dumneavoastr` cunoa]te\i [n Rom@nia o privatizare de succes, spune\i-mi-o ]i mie?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V` mul\umesc domnule consilier. Ce pot eu s` v` asigur domnule P@rvu, este faptul c` a]a cum s-a derulat p@n` acum procesul de privatizare el a fost f`cut pe baze serioase, pe baze legale, pe analize temeinice ]i nu este numai aprecierea noastr` [n ceea ce prive]te CET-ul, ci ]I aprecierea AVAS-ului. Eu cunosc bine sindicatul de la Uzina de Sod` Govora, au fost al`turi de noi, sunt devota\i fabricii ]i v` asigur, eu ]i domnul director general B`lan, c` compania polonez` va sta de vorb` cu sindicatul ]i se vor [n\elege. S-ar putea s` fie ]i ce spune\i dumneavoastr`, s` mai fie ni]te disponibiliz`ri, anumi\i oameni s` nu corespund` unui anumit standard pe care [l dore]te compania, dar protec\ia social` va fi asigurat`. Ca num`r de oameni, ei au spus foarte clar c` nu vor disponibiliza, pentru c` ]i-au f`cut socotelile mai bine dec@t credem noi, sunt speciali]ti [n sod` ]i ]tiu foarte bine cum func\ioneaz` o fabric`. Solu\ia pentru Uzina de Sod` la ora actual` este reprivatizarea, pentru c` CET-ul nu poate s` o duc` mai departe. Datoriile Uzinei de Sod` c`tre CET sunt la ora actual` de 860 miliarde lei, nu avem nici o perspectiv` ]i dac` nu se face reprivatizarea eu cred c` nu apuc` iarna Uzina de Sod`. Am analizat-o pe toate p`r\ile cu sim\ de r`spundere, c` doar suntem v@lceni ]i cu transparen\a total`, pentru c` nu exist` nici un interes ]I nici un partizanat, ci vrem ca Uzina de Sod` s` func\ioneze. De aceea am convocat ]edin\a de ast`zi, s` discut`m inclusiv cum s-a def`]urat procesul de selec\ie a ofertelor pentru c` este normal s` se ]tie acest lucru, c` nu facem nimic pe ascuns. Mai mult avem firm` de avoca\i angaja\i pentru aceast` chestiune, am fost la AVAS de nenum`rate ori, domnul director Florin B`lan ]tie foarte bine cum s-a derulat acest proces. De un an ]i opt luni de c@nd sunt [n Consiliul Jude\ean nu a fost s`pt`m@n` de la Dumnezeu s` nu discut`m despre Uzina de Sod` Govora ]i avem f`cu\i ni]te pa]i pe care n-a] vrea s`-I pierdem. Dar eu v` asigur public c` sindicatul de la Uzina de Sod` se va [n\elege cu compania polonez`, pentru c` eu sper s` fie  CIECH SA – Polonia. Oricum vom \ine cont de punctul dumneavoastr` de vedere, domnule consilier P@rvu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Dac` pleca\i domnule consilier Dubinciuc, punctul urm`tor este [mputernicirea reprezentantului Consiliului Jude\ean V@lcea, dna director executiv Carmen Alexandrescu pentru a face demersurile legale ]i necesare [n vederea transferului ac\iunilor la AVAS pentru procedurile de nova\ie ]i pentru procedurile de ajutor de stat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Dubinciuc – Sunt de acord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Sunte\i de acord.V` mul\umesc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P`tru -  Vreau s` spun de la [nceput c` sunt de acord cu ceea ce se solicit` [n ]edin\a noastr` de ast`zi. {n ciuda faptului c` am primit materialele foarte t@rziu, avem o situa\ie clar` a ce se [nt@mpl` ast`zi la Uzina de Sod`. A]a cum a\i apreciat ]i dumneavaostr`, ]i eu cred c` singura op\iune pentru noi este compania polonez` ]i mi-a] dori ca AVAS s` aib` [n vedere acelea]i criterii pe care le avem ]i noi. Nu dorim s` ia [n calcul alte considerente ]i s` ne trezim c` primeaz` altele, comisioane sau mai ]tiu eu ce. {n ceea ce prive]te viitorul salaria\ilor de la USG, este bine s` avem un acord social cu clauze bine stipulate acolo. Din acest punct de vedere nu cred c` ar trebui s` ne fie team`, probabil c` va trebui s` lucr`m ]i noi ]i liderii de sindicat ca s` []i schimbe concep\ia [n sensul c` nu se mai lucreaz` la stat, ci la un particular care vine cu ni]te reguli europene. {n consecin\` cred c` suntem [ntr-un moment favorabil Uzinei de Sod` Govora ]i cred c` conducerea jude\ului a f`cut eforturi considerabile pentru a men\ine p@n` [n prezent pe linia de plutire USG-ul. Ca atare, eu [mpreun` cu grupul meu de consilieri, ne d`m votul favorabil privatiz`rii din toat` inima ]i pentru [mputernicirea dnei Carmen Alexandrescu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Com`nescu – Domnule Pre]edinte, doamnelor ]i domnilor consilieri. Obiectul ]edin\ei de ast`zi este cel care l-a\i anun\at dumneavoastr`, respectiv transferul ac\iunilor CET-ului la AVAS. Deci nu are nici un sens s` discut`m noi acum problema privatiz`rii USG. Intervine privatizarea datorit` faptului c` CET-ul are la ora actual` un procent foarte mare, peste 49%. Ar fi fost interesant ca domnul director B`lan s` ne prezinte ]i un scurt istoric al acestei situa\ii, privind convertirea crean\elor CET-ului fa\` de USG care se ridic` la sume destul de mari. O dat` cu apari\ia Hot`r@rii de Guvern [n anul 2003, Consiliul Jude\ean V@lcea a f`cut contesta\ie [n contencios ]i a cerut anularea acestei hot`r@ri datorit` faptului c` ]i unit`\ile administra\iei publice erau [n aceea]i situa\ie cu cele apar\in@nd statului, adic` s` fie f`cut` convertirea crean\elor [n ac\iuni, valorificate la valoarea ini\ial`, f`r` s` stabileasc` modalitatea de recuperare a eventualei diferen\e.  S-a ajuns p@n` la Curtea de Apel Pite]ti, [n ultimul timp s-a c@]tigat ]i acolo – am fost informat de c`tre domnul Dirinea, ]i totodat` [mpreun` cu Ministerul de Finan\e ]i AVAS-ul, am emis un ordin comun prin care s-a angajat Ministerul Finan\elor s` suporte diferen\a de bani. Deci, at@ta timp c@t Ministerul de Finan\e a confirmat c` va pl`ti integral diferen\a de bani, nu mai este nici o probl` ]i eu sunt de acord s` o mandat`m pe dna Alexandrescu, [n calitate de reprezentant al Consiliului Jude\ean V@lcea, pentru a semna toate documentele care decurg din aceast` problem`. V` mul\umesc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Persu – Am dorit s` iau cuv@ntul pentru c` nu am observat c` domnul Com`nescu se [nscrisese la cuv@nt ]i tocmai asta vroiam s` subliniez. Noi ast`zi am fost chema\i aici, s` ne d`m un acord pentru transferul ac\iunilor pe care CET-ul, societate comercial` unde Consiliul Jude\ean V@lcea este ac\ionar unic, la AVAS. Noi nu avem competen\e [n materie, s` fim de acord cu privatizarea Uzinei de Sod` Govora cu o firm` sau cu alta, nu putem nici m`car s` facem ni]te referiri. Exact cum spunea\i dumneavoastr` domnule pre]edinte, [n calitate de v@lceni suntem poate s` fim interesa\i cum se va derula aceast` privatizare. {n rest, dup` p`rerea mea, noi nu putem s` aviz`m sau nu reprivatizarea USG, cu o firm` sau cu alta. Nu avem nici un fel de competen\e [n materie, acestea le are AVAS, reprezentant al Guvernului Rom@niei ]i cu asta am [ncheiat toate discu\iile, dup` p`rerea mea. Eu m` a]teptam domnule pre]edinte, dar probabil c` nu a\i avut timp, s` face\i o motiva\ie scris` ]i un proiect de hot`r@re al Consiliului Jude\ean V@lcea, pe care s` [l avem [n mape, prin care s` mandat`m pe doamna Carmen Alexandrescu – reprezentantul Consiliului Jude\ean [n Adunarea General` a Ac\ionarilor, s` fie de acord cu transferul acestor ac\iuni la AVAS. {ns` vreau s` v` pun o [ntrebare ]i dumneavoastr` ]i domnului director general B`lan: dac` noi avem ni]te criterii foarte clare ]i dac` avem ni]te garan\ii foarte clare c` [n momentul [n care vom face transferul acestor ac\iuni c`tre AVAS, investitorul care va cump`ra aceste ac\iuni va asigura recuperarea resten\elor b`ne]ti ]i lichidit`\i pe care le are USG c`tre CET? Asta este problema important`, s` ne intre bani la CET, societate a Consiliului Jude\ean V@lcea. Dac` avem aceast` garan\ie, pentru mine nu este nici o problem`. V` mul\umesc</w:t>
      </w:r>
    </w:p>
    <w:p>
      <w:pPr>
        <w:pStyle w:val="Normal"/>
        <w:rPr>
          <w:szCs w:val="28"/>
          <w:lang w:val="en-GB" w:eastAsia="en-US"/>
        </w:rPr>
      </w:pPr>
      <w:r>
        <w:rPr>
          <w:rFonts w:eastAsia="ArialUpR"/>
          <w:szCs w:val="28"/>
          <w:lang w:val="en-GB" w:eastAsia="en-US"/>
        </w:rPr>
        <w:t xml:space="preserve"> </w:t>
      </w:r>
      <w:r>
        <w:rPr>
          <w:szCs w:val="28"/>
          <w:lang w:val="en-GB" w:eastAsia="en-US"/>
        </w:rPr>
        <w:t>Dl.Bu]e – M` simt obligat s` motivez de ce nu avem [n proiect de hot`r@re [n mape. Am spus ca ideea care a caracterizat aceast` lucrare vis-à-vis de Uzina de Sod` Govora a fost transparen\a. Noi am \inut ca dumneavoastr` s` cunoa]te\i cum s-a def`]urat acest proces de oferte, pentru c` mi se pare corect s` ]ti\i c` este un debit de 430 miliarde lei, ]i penaliz`ri de 130 miliarde lei. Mai mult aceast` procedur` tot asta a vizat, recuperarea crean\elor inclusiv a penaliz`rilor de 130 miliarde lei. Garan\ii exist`, oamenii s-au [nscris, au venit, inclusiv ]i aceste penalit`\i de 130 miliarde lei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Persu – Aceste garan\ii se pot face prin instrumente bancare, domenule pre]edinte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Asta am ]i cerut, domnule consilier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Persu – Problema noastr` a Consiliului jude\ean este s` ne lu`m banii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Pentru asta am ]I demarat aceast` ac\iune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 xml:space="preserve">Dl.Persu – Problema privatiz`rii USG o rezolva\i dumneavoastr` ]i CET-ul. </w:t>
      </w:r>
    </w:p>
    <w:p>
      <w:pPr>
        <w:pStyle w:val="BodyText3"/>
        <w:ind w:firstLine="720"/>
        <w:rPr/>
      </w:pPr>
      <w:r>
        <w:rPr>
          <w:sz w:val="28"/>
          <w:szCs w:val="28"/>
          <w:lang w:val="en-GB" w:eastAsia="en-US"/>
        </w:rPr>
        <w:t xml:space="preserve">DL.Bu]e – Noi am f`cut un punctaj al celor trei companii care au depus oferte ]I am recomandat AVAS-ului s` discute prima dat` cu CIECH SA – Polonia. Dac` nu se [n\eleg, dac` nu prezint` garan\ii, trece la al doilea ]i a]a mai departe. De]i noi cu al treilea ofertant avem anumite rezerve, ]i o spun public, c` cel pu\in [n ceea ce m` prive]te voi avea o reac\ie de a nu se discuta cu ei. Perspectiva Uzinelor Sodice Govora nu putem s` o l`s`m la [ndem@na unui off-shore care s-a [nfiin\at [n anul 2005 ]i este vehicul financiar, c` a mai luat o fabric` ]i vrea s` pun` piciorul [n Europa. Din acest punct de vedere sunt de acord cu dumneavoastr` ]i v` mul\umesc. Cine este pentru mandatarea dnei Carmen – Manuela Alexandrescu, director executiv [n cadrul aparatului propriu de specialitate al Consiliului Jude\ean V@lcea, reprezentantul Consiliului Jude\ean V@lcea [n Adunarea General` a Ac\ionarilor la CET Govora SA, s` efectueze demersurile necesare [n vederea transfer`rii ac\iunilor la AVAS. Domnule Persu, asear` am aflat c` Colegiul Director de la AVAS este m@ine, dac` era luni, mar\i, nu era nici un fel de problem` ]i avea\i [n map` ]i acest proiect de hot`r@re. </w:t>
      </w:r>
      <w:r>
        <w:rPr>
          <w:sz w:val="28"/>
          <w:szCs w:val="28"/>
        </w:rPr>
        <w:t>Cineva [mpotriv`? – Nu. Se ab\ine cineva? – Nu.</w:t>
      </w:r>
    </w:p>
    <w:p>
      <w:pPr>
        <w:pStyle w:val="BodyText3"/>
        <w:ind w:firstLine="720"/>
        <w:rPr>
          <w:sz w:val="28"/>
          <w:szCs w:val="28"/>
        </w:rPr>
      </w:pPr>
      <w:r>
        <w:rPr>
          <w:sz w:val="28"/>
          <w:szCs w:val="28"/>
        </w:rPr>
        <w:t>{n urma votului, se aprob` [n unanimitate de voturi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 xml:space="preserve">Dl.P@rvu – V-a] ruga [n calitate s` consilier jude\ean, s` condi\iona\i recuperarea cren\elor de c`tre CET, cu care sunt de acord ]i s` propune\i colegilor no]tri ca ]i [ncheierea acordului social s` se fac` cu sindicatul de acolo [n condi\ii acceptate de noi ]i nu [n condi\ii de presiune c` singura solu\ie este privatizarea. Am propus acest lucru ]i v` rog domnule pre]edinte s`-l supune\i la vot. 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Domnul Director B`lan Florin de la Uzina de Sod` Govora dore]te s` ia cuv@ntul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`lan Florin  - Am vrut s` iau cuv@ntul la sf@r]it ca s` trag ni]te concluzii. Unul dintre punctele importante [n discu\iile noastre cu to\i eventuali no]tri investitori, a fost acest acord social, ]i s` ]ti\i c` cel pu\in CIECH SA – Polonia a spus c` prima etap` este [ncheierea acestui acord cu sindicatele. Deci dup` discu\iile purtate la AVAS au spus c` a]teapt` acordul social al sindicatelor pentru discu\ii. Eu sunt un salariat al USG ]i m` intereseaz` foarte mult ceea ce se [nt@mpl` cu mine ]i colectivul de acolo ]i este foarte important s` fiu foarte aproape de oamenii de acolo, pentru c` de un an de zile eu cu ace]ti oameni am repus uzina [n func\iune.  Noi suntem obliga\i s` men\inem oamenii, s` avem cu cine face treab` ]i de a presta seriozitate [n toate contractele pe care le avem [ncheiate. Ca o concluzie, sindicatul este a]teptat la discu\ii pe acest acord social.</w:t>
      </w:r>
    </w:p>
    <w:p>
      <w:pPr>
        <w:pStyle w:val="BodyText3"/>
        <w:ind w:firstLine="720"/>
        <w:rPr/>
      </w:pPr>
      <w:r>
        <w:rPr>
          <w:sz w:val="28"/>
          <w:szCs w:val="28"/>
          <w:lang w:val="en-GB" w:eastAsia="en-US"/>
        </w:rPr>
        <w:t xml:space="preserve">Dl.Bu]e – Stima\i colegi, domnul consilier P@rvu propune s` supunem la vot ]i obligativitatea investitorului de a [ncheia cu sindicatul “Sodistul” un acord social. Eu m-am angajat [n numele dumneavoastr` c` voi face aceste demersuri ]i voi rezolva acest` problem`. P@n` la urm` tot eu voi fi rela\ia [ntre USG, sindicatul USG ]I CIECH SA – Polonia, deci s` m` [mputernici\i pe mine pentru aceast` leg`tur`. Supun la vot propunerea domnului consilier P@rvu. </w:t>
      </w:r>
      <w:r>
        <w:rPr>
          <w:sz w:val="28"/>
          <w:szCs w:val="28"/>
        </w:rPr>
        <w:t>Cine este pentru? Cineva [mpotriv`? – Nu. Se ab\ine cineva? – Nu.</w:t>
      </w:r>
    </w:p>
    <w:p>
      <w:pPr>
        <w:pStyle w:val="BodyText3"/>
        <w:ind w:firstLine="720"/>
        <w:rPr>
          <w:sz w:val="28"/>
          <w:szCs w:val="28"/>
        </w:rPr>
      </w:pPr>
      <w:r>
        <w:rPr>
          <w:sz w:val="28"/>
          <w:szCs w:val="28"/>
        </w:rPr>
        <w:t>{n urma votului, se aprob` [n unanimitate de voturi propunerea.</w:t>
      </w:r>
    </w:p>
    <w:p>
      <w:pPr>
        <w:pStyle w:val="BodyText3"/>
        <w:ind w:firstLine="720"/>
        <w:rPr>
          <w:sz w:val="28"/>
          <w:szCs w:val="28"/>
        </w:rPr>
      </w:pPr>
      <w:r>
        <w:rPr>
          <w:sz w:val="28"/>
          <w:szCs w:val="28"/>
        </w:rPr>
        <w:t>Dl.Bu]e – Domnul consilier Spori], are s` ne spun` ceva.</w:t>
      </w:r>
    </w:p>
    <w:p>
      <w:pPr>
        <w:pStyle w:val="BodyText3"/>
        <w:ind w:firstLine="720"/>
        <w:rPr>
          <w:sz w:val="28"/>
          <w:szCs w:val="28"/>
        </w:rPr>
      </w:pPr>
      <w:r>
        <w:rPr>
          <w:sz w:val="28"/>
          <w:szCs w:val="28"/>
        </w:rPr>
        <w:t>Dl.Spori] – Doresc s` fac o declara\ie politic` de interes pentru Consiliul Jude\ean V@lcea, pentru scena politica ]i pentru Societatea Civil`.</w:t>
      </w:r>
    </w:p>
    <w:p>
      <w:pPr>
        <w:pStyle w:val="BodyText3"/>
        <w:ind w:firstLine="720"/>
        <w:rPr/>
      </w:pPr>
      <w:r>
        <w:rPr>
          <w:sz w:val="28"/>
          <w:szCs w:val="28"/>
          <w:lang w:val="en-GB" w:eastAsia="en-US"/>
        </w:rPr>
        <w:t>“</w:t>
      </w:r>
      <w:r>
        <w:rPr>
          <w:sz w:val="28"/>
          <w:szCs w:val="28"/>
          <w:lang w:val="en-GB" w:eastAsia="en-US"/>
        </w:rPr>
        <w:t>Azi 6 aprilie 2006, aici [n Consiliul Jude\ean, din acest moment, 13</w:t>
      </w:r>
      <w:r>
        <w:rPr>
          <w:sz w:val="28"/>
          <w:szCs w:val="28"/>
          <w:vertAlign w:val="superscript"/>
          <w:lang w:val="en-GB" w:eastAsia="en-US"/>
        </w:rPr>
        <w:t>10</w:t>
      </w:r>
      <w:r>
        <w:rPr>
          <w:sz w:val="28"/>
          <w:szCs w:val="28"/>
          <w:lang w:val="en-GB" w:eastAsia="en-US"/>
        </w:rPr>
        <w:t xml:space="preserve"> m` declar consilier jude\ean independent. Respect partidul din care am f`cut parte, pentru c` este nevoie de un partid de centru – st@nga [n politica rom@neasc`. {i doresc ca prin reformare ]i oamenii excep\ionali pe care [i are s` devin` o for\` politic` respectat` [n Rom@nia ]i [n lume pentru binele societ`\ii rom@ne]ti. Voi lupta din exterior pentru aceste lucruri. Motive: </w:t>
      </w:r>
    </w:p>
    <w:p>
      <w:pPr>
        <w:pStyle w:val="BodyText3"/>
        <w:ind w:firstLine="72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1. Implicarea mea [n foarte multe ac\iuni ale societ`\ii civile, de altfel publice, [mi impune o echidistan\` fa\` de partizanate politice pentru rezolvarea ne[ngr`dit`, credibil` a obiectivelor;</w:t>
      </w:r>
    </w:p>
    <w:p>
      <w:pPr>
        <w:pStyle w:val="BodyText3"/>
        <w:ind w:firstLine="72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 xml:space="preserve">2. Preg`tirea mea teoretic`, experien\a profesional` specific` pus` la dispozi\ie ca posibil` expertiz`, nu este atractiv` din motivele unor etichete politice, [n acest stadiu de dezvoltare a democra\iei [n Rom@nia. </w:t>
      </w:r>
    </w:p>
    <w:p>
      <w:pPr>
        <w:pStyle w:val="BodyText3"/>
        <w:ind w:firstLine="72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Ca ]i consilier jude\ean, [n exercitarea mandatului, voi sus\ine toate proiectele de hot`r@ri, cu bun` credin\`, [n m`sura [n care acestea, indiferent de ini\iatori, au ca obiectiv mai binele cet`\enilor din jude\ul V@lcea – a]a cum am depus jur`m@ntul, cu ocazia valid`rii consiliului jude\ean.</w:t>
      </w:r>
    </w:p>
    <w:p>
      <w:pPr>
        <w:pStyle w:val="BodyText3"/>
        <w:ind w:firstLine="72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V` asigur c` aceast` op\iune este rezultatul unei analize personale, neinfluen\at` de presiuni exterioare. Rog Organiza\ia Partidului Social Democrat s` m` considere demisionat din toate func\iile ]i s` m` radieze din eviden\a sa.</w:t>
      </w:r>
    </w:p>
    <w:p>
      <w:pPr>
        <w:pStyle w:val="BodyText3"/>
        <w:ind w:firstLine="72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V` mul\umesc pentru [n\elegere.”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Bu]e – Domnul pre]edinte Mugioiu dore]te s` ia cuv@ntul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>Dl.Mugioiu – Doresc ca [n numele celor 1150 de salaria\i de la USG s` mul\umesc [ntregului Consiliului jude\ean, doamnelor ]i domnilor consilieri jude\eni, special dumneavoastr` domnule pre]edinte care v-a\i implicat [n mod deosebit [n rezolvarea tuturor problemelor. V` mul\umesc [nc` o dat` ]i s` dea Dumnezeu s` avem o privatizare reu]it`.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  <w:t xml:space="preserve">Dl.Bu]e – Stima\i colegi, viitoare ]edin\` de consiliu jude\ean nu va fi mai devreme de 2 s`pt`m@ni ]i va avea ca problem` principal` drumurile din jude\ ]i eu a] vrea s` purt`m o discu\ie cu toat` lumea ca s` lu`m o decizie final` [n interesul transform`rii lor [n drumuri circulabile. Nu ascund faptul c` ar trebui s` ne g@ndim serios la B`lce]ti, Ghioroiu, Gorune]ti, Lalo]u, Giule]ti – F`rt`\e]ti, }u]ani, Alunu ]i alte zone din jude\. </w:t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  <w:lang w:val="en-GB" w:eastAsia="en-US"/>
        </w:rPr>
      </w:r>
    </w:p>
    <w:p>
      <w:pPr>
        <w:pStyle w:val="Normal"/>
        <w:rPr>
          <w:szCs w:val="28"/>
          <w:lang w:val="en-GB" w:eastAsia="en-US"/>
        </w:rPr>
      </w:pPr>
      <w:r>
        <w:rPr>
          <w:szCs w:val="28"/>
        </w:rPr>
        <w:t xml:space="preserve">Dl.Bu]e - Doamnelor ]i domnilor consilieri jude\eni, stima\i invita\i, v` mul\umesc pentru participare. </w:t>
      </w:r>
    </w:p>
    <w:p>
      <w:pPr>
        <w:pStyle w:val="TextBody"/>
        <w:ind w:hanging="0"/>
        <w:rPr>
          <w:rFonts w:ascii="ArialUpR" w:hAnsi="ArialUpR" w:cs="ArialUpR"/>
          <w:szCs w:val="28"/>
          <w:lang w:val="en-GB" w:eastAsia="en-US"/>
        </w:rPr>
      </w:pPr>
      <w:r>
        <w:rPr>
          <w:rFonts w:cs="ArialUpR" w:ascii="ArialUpR" w:hAnsi="ArialUpR"/>
          <w:szCs w:val="28"/>
          <w:lang w:val="en-GB" w:eastAsia="en-US"/>
        </w:rPr>
      </w:r>
    </w:p>
    <w:p>
      <w:pPr>
        <w:pStyle w:val="TextBody"/>
        <w:ind w:hanging="0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ab/>
        <w:t>Se declar` ]edin\a [nchis`.</w:t>
      </w:r>
    </w:p>
    <w:p>
      <w:pPr>
        <w:pStyle w:val="TextBody"/>
        <w:ind w:hanging="0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</w:r>
    </w:p>
    <w:p>
      <w:pPr>
        <w:pStyle w:val="TextBody"/>
        <w:ind w:hanging="0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ab/>
        <w:t>Drept pentru care, am [ncheiat prezentul proces-verbal, [ntr-un exemplar.</w:t>
      </w:r>
    </w:p>
    <w:p>
      <w:pPr>
        <w:pStyle w:val="TextBody"/>
        <w:ind w:hanging="0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  <w:tab/>
        <w:t>P R E } E D I N T E,                           SECRETAR GENERAL,</w:t>
      </w:r>
    </w:p>
    <w:p>
      <w:pPr>
        <w:pStyle w:val="TextBody"/>
        <w:ind w:hanging="0"/>
        <w:rPr>
          <w:rFonts w:ascii="ArialUpR" w:hAnsi="ArialUpR" w:eastAsia="ArialUpR" w:cs="ArialUpR"/>
          <w:b/>
          <w:b/>
          <w:szCs w:val="28"/>
        </w:rPr>
      </w:pPr>
      <w:r>
        <w:rPr>
          <w:rFonts w:eastAsia="ArialUpR" w:cs="ArialUpR" w:ascii="ArialUpR" w:hAnsi="ArialUpR"/>
          <w:b/>
          <w:szCs w:val="28"/>
        </w:rPr>
        <w:t xml:space="preserve">         </w:t>
      </w:r>
    </w:p>
    <w:p>
      <w:pPr>
        <w:pStyle w:val="TextBody"/>
        <w:ind w:firstLine="720"/>
        <w:rPr>
          <w:rFonts w:ascii="ArialUpR" w:hAnsi="ArialUpR" w:cs="ArialUpR"/>
          <w:b/>
          <w:b/>
          <w:szCs w:val="28"/>
        </w:rPr>
      </w:pPr>
      <w:r>
        <w:rPr>
          <w:rFonts w:eastAsia="ArialUpR" w:cs="ArialUpR" w:ascii="ArialUpR" w:hAnsi="ArialUpR"/>
          <w:b/>
          <w:szCs w:val="28"/>
        </w:rPr>
        <w:t xml:space="preserve">  </w:t>
      </w:r>
      <w:r>
        <w:rPr>
          <w:rFonts w:cs="ArialUpR" w:ascii="ArialUpR" w:hAnsi="ArialUpR"/>
          <w:b/>
          <w:szCs w:val="28"/>
        </w:rPr>
        <w:t>Dumitru BU}E                                   Constantin DIRINEA</w:t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TextBody"/>
        <w:ind w:hanging="0"/>
        <w:rPr>
          <w:rFonts w:ascii="ArialUpR" w:hAnsi="ArialUpR" w:cs="ArialUpR"/>
          <w:b/>
          <w:b/>
          <w:szCs w:val="28"/>
        </w:rPr>
      </w:pPr>
      <w:r>
        <w:rPr>
          <w:rFonts w:cs="ArialUpR" w:ascii="ArialUpR" w:hAnsi="ArialUpR"/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DCA/DCA/1 ex</w: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rFonts w:eastAsia="ArialUpR"/>
          <w:sz w:val="32"/>
          <w:szCs w:val="32"/>
          <w:lang w:val="en-GB" w:eastAsia="en-US"/>
        </w:rPr>
      </w:pPr>
      <w:r>
        <w:rPr>
          <w:rFonts w:eastAsia="ArialUpR"/>
          <w:sz w:val="32"/>
          <w:szCs w:val="32"/>
          <w:lang w:val="en-GB" w:eastAsia="en-US"/>
        </w:rPr>
        <w:t xml:space="preserve">                      </w:t>
      </w:r>
    </w:p>
    <w:p>
      <w:pPr>
        <w:pStyle w:val="BodyText3"/>
        <w:ind w:firstLine="709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BodyText3"/>
        <w:ind w:firstLine="709"/>
        <w:rPr>
          <w:rFonts w:eastAsia="ArialUpR"/>
          <w:szCs w:val="32"/>
        </w:rPr>
      </w:pPr>
      <w:r>
        <w:rPr>
          <w:rFonts w:eastAsia="ArialUpR"/>
          <w:szCs w:val="32"/>
        </w:rPr>
        <w:t xml:space="preserve"> </w:t>
      </w:r>
    </w:p>
    <w:p>
      <w:pPr>
        <w:pStyle w:val="BodyText3"/>
        <w:ind w:firstLine="709"/>
        <w:rPr>
          <w:szCs w:val="32"/>
        </w:rPr>
      </w:pPr>
      <w:r>
        <w:rPr>
          <w:szCs w:val="32"/>
        </w:rPr>
      </w:r>
    </w:p>
    <w:p>
      <w:pPr>
        <w:pStyle w:val="BodyText3"/>
        <w:ind w:firstLine="709"/>
        <w:rPr>
          <w:szCs w:val="32"/>
        </w:rPr>
      </w:pPr>
      <w:r>
        <w:rPr>
          <w:szCs w:val="32"/>
        </w:rPr>
      </w:r>
    </w:p>
    <w:p>
      <w:pPr>
        <w:pStyle w:val="BodyText3"/>
        <w:ind w:firstLine="709"/>
        <w:rPr>
          <w:szCs w:val="32"/>
        </w:rPr>
      </w:pPr>
      <w:r>
        <w:rPr>
          <w:szCs w:val="32"/>
        </w:rPr>
      </w:r>
    </w:p>
    <w:p>
      <w:pPr>
        <w:pStyle w:val="BodyText3"/>
        <w:ind w:firstLine="709"/>
        <w:rPr>
          <w:szCs w:val="32"/>
        </w:rPr>
      </w:pPr>
      <w:r>
        <w:rPr>
          <w:szCs w:val="32"/>
        </w:rPr>
      </w:r>
    </w:p>
    <w:p>
      <w:pPr>
        <w:pStyle w:val="BodyText3"/>
        <w:ind w:firstLine="709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BodyText3"/>
        <w:ind w:firstLine="709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851" w:footer="1134" w:bottom="1190"/>
      <w:pgNumType w:fmt="decimal"/>
      <w:formProt w:val="false"/>
      <w:titlePg/>
      <w:textDirection w:val="lrTb"/>
      <w:docGrid w:type="default" w:linePitch="2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28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UpR"/>
                            </w:rPr>
                            <w:t xml:space="preserve">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rFonts w:eastAsia="ArialUpR"/>
                      </w:rPr>
                      <w:t xml:space="preserve">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UpR" w:hAnsi="ArialUpR" w:cs="ArialUpR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TimesRomanR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UpR" w:hAnsi="ArialUpR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color w:val="auto"/>
    </w:rPr>
  </w:style>
  <w:style w:type="character" w:styleId="WW8Num98z0">
    <w:name w:val="WW8Num98z0"/>
    <w:qFormat/>
    <w:rPr>
      <w:b/>
      <w:i w:val="false"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TimesRomanR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TimesRomanR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  <w:sz w:val="2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  <w:color w:val="auto"/>
      <w:sz w:val="28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Symbol" w:hAnsi="Symbol" w:cs="Symbol"/>
      <w:color w:val="00000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b/>
      <w:i w:val="false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ArialUpR" w:hAnsi="ArialUpR" w:cs="ArialUpR"/>
      <w:b/>
      <w:i w:val="false"/>
      <w:sz w:val="28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color w:val="auto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b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16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16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Times New Roman" w:hAnsi="Times New Roman" w:cs="Times New Roman"/>
      <w:b w:val="false"/>
      <w:u w:val="none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ArialUpR" w:hAnsi="ArialUpR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il1">
    <w:name w:val="stil1"/>
    <w:basedOn w:val="DefaultParagraphFont"/>
    <w:qFormat/>
    <w:rPr>
      <w:rFonts w:ascii="Arial" w:hAnsi="Arial" w:cs="Arial"/>
      <w:strike w:val="false"/>
      <w:dstrike w:val="false"/>
      <w:color w:val="00335B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Stil">
    <w:name w:val="stil"/>
    <w:basedOn w:val="Normal"/>
    <w:qFormat/>
    <w:pPr>
      <w:spacing w:before="100" w:after="100"/>
      <w:ind w:hanging="0"/>
      <w:jc w:val="left"/>
    </w:pPr>
    <w:rPr>
      <w:rFonts w:ascii="Arial" w:hAnsi="Arial" w:cs="Arial"/>
      <w:color w:val="00335B"/>
      <w:sz w:val="20"/>
      <w:lang w:val="ro-RO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8:52:00Z</dcterms:created>
  <dc:creator>carmina</dc:creator>
  <dc:description/>
  <dc:language>en-US</dc:language>
  <cp:lastModifiedBy>sorin</cp:lastModifiedBy>
  <cp:lastPrinted>2006-04-21T09:53:00Z</cp:lastPrinted>
  <dcterms:modified xsi:type="dcterms:W3CDTF">2006-04-25T08:52:00Z</dcterms:modified>
  <cp:revision>3</cp:revision>
  <dc:subject/>
  <dc:title>CONSILIUL JUDE|EAN V^LCEA</dc:title>
</cp:coreProperties>
</file>