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4"/>
        <w:rPr/>
      </w:pPr>
      <w:r>
        <w:rPr/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3975 din 28 martie 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modificarea  Hot`r@rii Consiliului Jude\ean V@lcea nr.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179/ 22 noiembrie 2005, referitoare la repartizarea patrimoniului fostului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rp al Gardienilor Publici 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scopul asigur`rii ordinii ]i lini]tii publice, c@t ]i pentru cre]terea eficien\ei pazei obiectivelor ]i a bunurilor de interes public ]i privat, s-a [nfiin\at, [ncep@nd cu data de 1 ianuarie 2005, la nivelul ora]elor, municipiilor ]i jude\ului, Poli\ia Comunitar`, respectiv Serviciul Public Jude\ean de Paz`, ca serviciu public specializat, [n conformitate cu prevederile Legii nr. 371/2004 privind [nfiin\area, organizarea ]i func\ionarea Poli\iei Comunitare, cu modific`rile ]i complet`rile ulterio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hot`r@re a consiliilor locale a fost [nfiin\at`  Poli\ia Comunitar` [n ora]ul C`lim`ne]ti ]i municipiile R@mnicu V@lcea ]i Dr`g`]ani, iar Consiliul Jude\ean V@lcea a [nfiin\at Serviciul Public Jude\ean de Paz`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atrimoniul fostului Corp al Gardienilor Publici V@lcea a fost preluat de Consiliul Jude\ean V@lcea, care a avut obliga\ia de a-l repartiza, p@n` la data de 30 noiembrie 2005, autorit`\ilor administra\iei publice locale pentru [nfiin\area Poli\iei Comunitare din unitatea administrativ teritorial` proprie ]i Serviciului Public Jude\ean de Paz` V@lcea, fapt care a fost realizat prin Hot`r@rea nr. 179/22 noiembrie 2005 a Consiliului Jude\ean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Dispozi\ia nr. 307/13 decembrie 2005 a Pre]edintelui Consiliului Jude\ean V@lcea, cu modific`rile ulterioare, a fost constituit`  comisia de predare - primire, pe baz` de proces - verbal, a posturilor de activ ]i pasiv cuprinse [n  balan\a de verificare [ntocmit` la data de  30.09.2005, a patrimoniului fostului Corp al Gardienilor Publici V@lcea c`tre Serviciul Public Jude\ean de Paz` V@lcea ]i consiliile locale ale ora]ului C`lim`ne]ti ]i municipiilor R@mnicu V@lcea ]i Dr`g`]ani, potrivit prevederilor Hot`r@rii nr. 179/22 noiembrie 2005 a Consiliului Jude\ean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onsiliul Local al municipiului R@mnicu V@lcea a formulat pl@ngere prealabil` [mpotriva Hot`r@rii nr. 179/22 noiembrie 2005 a Consiliului Jude\ean V@lcea,[naintat` institu\iei noastre prin adresa nr.37625/22 decembrie 2005,  solicit@nd revocarea, [n parte, a acesteia, respectiv a pozi\iilor din anexele referitoare la debitele ]i litigiile  rezultate din contractele [ncheiate cu fostul Corp al Gardienilor Publici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e asemenea, Consiliul local al municipiului Dr`g`]ani, prin Hot`r@rea nr. 124 / 29 decembrie 2005,pe care a adoptat-o, nu a aprobat preluarea [ntregului patrimoniu al fostului Corp al Gardienilor Publici V@lcea,  ce i-a fost repartizat de c`tre Consiliul Jude\ean V@lcea, deoarece activele propuse prezentau uzur` fizic` ]i moral`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aceste condi\ii, comisia nominalizat` prin Dispozi\ia nr. 307/13 decembrie 2005 a Pre]edintelui Consiliului Jude\ean V@lcea, a predat,  reprezentan\ilor desemna\i de consiliile locale  ale ora]ului C`lim`ne]ti ]i municipiilor R@mnicu V@lcea ]i Dr`g`]ani  ]i Serviciul Public Jude\ean de Paz` V@lcea,  patrimoniul pe care ace]tia l-au solicitat, [ncheindu-se [n acest sens protocoale de predare - primire, iar pentru restul bunurilor care prezentau un grad avansat de uzur`, s-a propus casarea acestor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Situa\ia privind modificarea repartiz`rii patrimoniului preluat de la fostul Corp al Gardienilor Publici V@lcea este prezentat` [n anexa nr.1. De asemenea [n anexele nr.2, 3, 4, 5, 6, 7 sunt prezentate propunerile de modificare a repartiz`rii mijloacelor fixe, obiectelor de inventar, materialelor, altor valori (timbre po]tale), clien\ilor ]i debitorilor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eciz`m c` sumele reprezent@nd premiul anual, garan\iile materiale ]i viramentele c`tre bugetul de stat, bugetul asigur`rilor sociale, bugetul asigur`rilor de ]omaj ]i bugetul asigur`rilor de s`n`tate aferente premiului anual, c@t ]i clien\i ]i debitori [n valoare de 136.533,63 lei ]i respectiv 1.280.743,56 lei, au fost repartizate la Consiliul Jude\ean V@lcea, pentru plat` ]i urm`rirea [ncas`rii crean\elor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e asemenea, a r`mas [n domeniul privat al jude\ului V@lcea imobilul din localitatea Berbe]ti, format din 6 camere,  precum ]i terenul aferent [n suprafa\` de 562,01 mp, [n valoarea total` de 23.800 l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Fa\` de cele prezentate propunem adoptarea proiectului de hot`r@re ini\iat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MP/MD/1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 xml:space="preserve">CONSILIUL JUDE|EAN V^LCEA </w:t>
        <w:tab/>
        <w:tab/>
        <w:tab/>
        <w:t xml:space="preserve">          </w:t>
      </w:r>
      <w:r>
        <w:rPr>
          <w:rFonts w:cs="ArialUpR" w:ascii="ArialUpR" w:hAnsi="ArialUpR"/>
          <w:b/>
          <w:sz w:val="28"/>
          <w:u w:val="single"/>
        </w:rPr>
        <w:t>AVIZAT</w:t>
      </w:r>
    </w:p>
    <w:p>
      <w:pPr>
        <w:pStyle w:val="Heading4"/>
        <w:rPr/>
      </w:pPr>
      <w:r>
        <w:rPr/>
        <w:t>DIREC|IA ECONOMIC~                                          VICEPRE}EDINTE,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>Nr. 3976 din 28 martie 2006</w:t>
      </w:r>
      <w:r>
        <w:rPr/>
        <w:t xml:space="preserve">                             </w:t>
      </w:r>
      <w:r>
        <w:rPr>
          <w:rFonts w:cs="ArialUpR" w:ascii="ArialUpR" w:hAnsi="ArialUpR"/>
          <w:b/>
          <w:sz w:val="28"/>
        </w:rPr>
        <w:t xml:space="preserve">                            Ion C[l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 A P O R T   DE  S P E C I A L I T A T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modificarea  Hot`r@rii Consiliului Jude\ean V@lcea nr.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179/ 22 noiembrie 2005, referitoare la repartizarea patrimoniului fostului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rp al Gardienilor Publici 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Prin expunerea de  motive nr. 3975 din 28 martie 2006 se propune adoptarea proiectului de hot`r@re privind modificarea  Hot`r@rii Consiliului Jude\ean V@lcea nr. 179/ 22 noiembrie 2005, referitoare la repartizarea patrimoniului fostului Corp al Gardienilor Publici 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Modificarea repartiz`rii patrimoniului  fostului Corp al Gardienilor Publici V@lcea s-a f`cut ca urmare a faptului c` autorit`\ile administra\iei publice locale care au [nfiin\at  Poli\ie Comunitar` nu au dorit preluarea patrimoniului a]a cum a fost repartizat  prin Hot`r@rea Consiliului Jude\ean V@lcea nr. 179/22 noiembrie 2005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opunerea de repartizare a patrimoniului fostului Corp al Gardienilor Publici V@lcea, prezentat` [n anexa nr.1, precum ]i  propunerile de modificare a repartiz`rii mijloacelor fixe, obiectelor de inventar, materialelor, altor valori (timbre po]tale), clien\ilor ]i debitorilor prezentate [n anexele 2,3,4,5,6,7,  sunt [n conformitate cu prevederile punctului 1  din Legea nr.180/2005 privind aprobarea OUG nr. 23/2005 pentru modificarea ]i completarea  Legii nr. 371/2004, privind [nfiin\area, organizarea ]i func\ionarea Poli\iei Comunit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Fa\` de cele prezentate propunem adoptarea proiectului de hot`r@re ini\iat.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TOR EXECUTIV,                         COMP.CONTABILITA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Mircea C-tin Predescu                                   Elena Tudor</w:t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P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6:37:00Z</dcterms:created>
  <dc:creator>calculator</dc:creator>
  <dc:description/>
  <dc:language>en-US</dc:language>
  <cp:lastModifiedBy>calculator</cp:lastModifiedBy>
  <cp:lastPrinted>2006-04-10T13:52:00Z</cp:lastPrinted>
  <dcterms:modified xsi:type="dcterms:W3CDTF">2006-04-21T06:37:00Z</dcterms:modified>
  <cp:revision>2</cp:revision>
  <dc:subject/>
  <dc:title>CONSILIUL JUDE|EAN V^LCEA</dc:title>
</cp:coreProperties>
</file>