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r. 3988 din 28 martie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/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a proiectul de hot`r@re privind modificarea Programului de transport rutier de persoane prin servicii regulate [n trafic jude\ean,</w:t>
      </w:r>
    </w:p>
    <w:p>
      <w:pPr>
        <w:pStyle w:val="TextBody"/>
        <w:jc w:val="center"/>
        <w:rPr/>
      </w:pPr>
      <w:r>
        <w:rPr>
          <w:b/>
        </w:rPr>
        <w:t>pe perioada 2005-2008,</w:t>
      </w:r>
      <w:r>
        <w:rPr/>
        <w:t xml:space="preserve"> </w:t>
      </w:r>
      <w:r>
        <w:rPr>
          <w:b/>
        </w:rPr>
        <w:t>aprobat prin</w:t>
      </w:r>
    </w:p>
    <w:p>
      <w:pPr>
        <w:pStyle w:val="TextBody"/>
        <w:jc w:val="center"/>
        <w:rPr/>
      </w:pPr>
      <w:r>
        <w:rPr>
          <w:b/>
        </w:rPr>
        <w:t>Hot`r@rea</w:t>
      </w:r>
      <w:r>
        <w:rPr/>
        <w:t xml:space="preserve"> </w:t>
      </w:r>
      <w:r>
        <w:rPr>
          <w:b/>
        </w:rPr>
        <w:t>Consiliului Jude\ean V@lcea nr. 63/15 aprilie 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Prin Hot`r@rea Consiliului Jude\ean V@lcea nr. 63/15 aprilie 2005 s-a aprobat Programul de transport rutier de persoane prin servicii regulate [n trafic jude\ean, pe perioada 2005-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in adresa nr. 21/06.03.2006, Societatea Comercial` BUS - TRANS S.R.L. R@mnicu V@lcea, a transmis Consiliului Jude\ean V@lcea, [n copie, Sentin\a nr. 797/27.12.2005, pronun\at` de Tribunalul V@lcea, prin care s-a dispus anularea par\ial` a Hot`r@rii nr. 63/15 aprilie 2005 a Consiliului Jude\ean V@lcea [n ceea ce prive]te gruparea de trasee nr. 17 din Programul de transport rutier de persoane prin servicii regulate [n trafic jude\ean, pentru perioada 2005-2008, respectiv anularea ofertei nr. 058 pentru grupa de trasee nr. 17 din programul men\ion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Hot`r@rea judec`toreasc` men\ionat` a r`mas irevocabil` prin Decizia nr. 144/03.03.2006, pronun\at` de Curtea de Apel Pite]ti, decizie prin care   s-au respins recursurile formulate de Consiliul Jude\ean V@lcea, SC BUS - TRANS S.R.L. R@mnicu V@lcea, Autoritatea Rutier` Rom@n` - A.R.R. ]i S.C. Normandia Service S.R.L. Horezu, ca nefondate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u toate c` hot`r@rea judec`toreasc` nu oblig` Consiliul Jude\ean V@lcea la adoptarea unui act administrativ de modificare a Programului de transport rutier de persoane, consider`m c` este necesar` modificarea Hot`r@rii Consiliului Jude\ean V@lcea nr. 63/15 aprilie 2005, deoarece Ordinul ministrului transporturilor, construc\iilor ]i turismului nr. 1987/2005 pentru aprobarea Normelor privind organizarea ]i efectuarea transporturilor rutiere ]i a activit`\ilor conexe acestora, nu mai prevede gruparea traseelor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Preciz`m c`, [n Programul de transport rutier de persoane prin servicii regulate [n trafic jude\ean, pentru perioada 2005-2008,  </w:t>
      </w:r>
      <w:r>
        <w:rPr>
          <w:b/>
          <w:sz w:val="28"/>
        </w:rPr>
        <w:t>oferta nr. 058</w:t>
      </w:r>
      <w:r>
        <w:rPr>
          <w:sz w:val="28"/>
        </w:rPr>
        <w:t xml:space="preserve"> pentru </w:t>
      </w:r>
      <w:r>
        <w:rPr>
          <w:b/>
          <w:sz w:val="28"/>
        </w:rPr>
        <w:t>grupa de trasee nr. 17</w:t>
      </w:r>
      <w:r>
        <w:rPr>
          <w:sz w:val="28"/>
        </w:rPr>
        <w:t xml:space="preserve"> con\ine urm`toarele trasee jude\ene: </w:t>
      </w:r>
    </w:p>
    <w:p>
      <w:pPr>
        <w:pStyle w:val="Normal"/>
        <w:ind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2 "HOREZU - PIETRARI - R^MNICU V^LCEA"</w:t>
      </w:r>
      <w:r>
        <w:rPr>
          <w:sz w:val="28"/>
        </w:rPr>
        <w:t xml:space="preserve">, cu 2 curse planificate cu microbuze ]i 7 curse planificate cu autobuze; </w:t>
      </w:r>
    </w:p>
    <w:p>
      <w:pPr>
        <w:pStyle w:val="Normal"/>
        <w:ind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3 "HOREZU - PLATFORMA CHIMIC~ - R^MNICU V^LCE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cu 3 curse planificate cu autobuze; </w:t>
      </w:r>
    </w:p>
    <w:p>
      <w:pPr>
        <w:pStyle w:val="Normal"/>
        <w:ind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4 "R^MNICU V^LCEA - PIETRARI - BISTRI|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cu 9 curse planificate cu microbu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e asemenea men\ion`m c`, [n urma desf`]ur`rii a trei etape de atribuire electronic` a traseelor disponibile din Programul de transport rutier de persoane prin servicii regulate [n trafic jude\ean pe perioada 2005-2008, aprobat prin Hot`r@rea Consiliului Jude\ean V@lcea nr. 63/15.04.2005, [n jude\ul V@lcea, programul de transport nu a fost acoperit [n totalitate, respectiv au r`mas un num`r de 21 oferte nesolicitate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in cele 21 oferte nesolicitate de c`tre operatorii de transport ]i r`mase neatribuite, 3 oferte con\in grupe de trasee, dup` cum urmeaz`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oferta nr. 5 grupa de trasee 04</w:t>
      </w:r>
      <w:r>
        <w:rPr>
          <w:sz w:val="28"/>
        </w:rPr>
        <w:t xml:space="preserve"> con\ine 2 trasee, planificate cu autobuze, respectiv: 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012 "R^MNICU V^LCEA - OLTCHIM - B~ILE GOVORA"</w:t>
      </w:r>
      <w:r>
        <w:rPr>
          <w:sz w:val="28"/>
        </w:rPr>
        <w:t xml:space="preserve">,  cu 2 curse; 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013 "B~ILE GOVORA - MIH~E}TI - GARA GOVOR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cu 1 curs`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oferta nr. 75 grupa de trasee 18</w:t>
      </w:r>
      <w:r>
        <w:rPr>
          <w:sz w:val="28"/>
        </w:rPr>
        <w:t xml:space="preserve"> con\ine 4 trasee, planificate cu autobuze, respectiv: 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1 "R^MNICU V^LCEA - B~BENI - FR^NCE}TI"</w:t>
      </w:r>
      <w:r>
        <w:rPr>
          <w:sz w:val="28"/>
        </w:rPr>
        <w:t xml:space="preserve">, cu 5 curse; 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2 "R^MNICU V^LCEA - B~BENI - P~DURE|U"</w:t>
      </w:r>
      <w:r>
        <w:rPr>
          <w:sz w:val="28"/>
        </w:rPr>
        <w:t xml:space="preserve">, cu 1 curs`; 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traseul</w:t>
      </w:r>
      <w:r>
        <w:rPr>
          <w:b/>
          <w:sz w:val="28"/>
        </w:rPr>
        <w:t xml:space="preserve"> 113 "R^MNICU V^LCEA - B~BENI - VII}OARA"</w:t>
      </w:r>
      <w:r>
        <w:rPr>
          <w:sz w:val="28"/>
        </w:rPr>
        <w:t>, cu 1 curs`;</w:t>
      </w:r>
    </w:p>
    <w:p>
      <w:pPr>
        <w:pStyle w:val="Normal"/>
        <w:ind w:firstLine="144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4 "R^MNICU V^LCEA - B~BENI - SURPATE"</w:t>
      </w:r>
      <w:r>
        <w:rPr>
          <w:sz w:val="28"/>
        </w:rPr>
        <w:t>, cu 1 curs`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oferta nr. 77 grupa de trasee 19</w:t>
      </w:r>
      <w:r>
        <w:rPr>
          <w:sz w:val="28"/>
        </w:rPr>
        <w:t xml:space="preserve"> con\ine 6 trasee, planificate cu autobuze, respectiv: 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6 "BREZOI - PERI}ANI - ML~CENI"</w:t>
      </w:r>
      <w:r>
        <w:rPr>
          <w:sz w:val="28"/>
        </w:rPr>
        <w:t>, cu 1 curs`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7 "BREZOI - CORNET GAR~ - TITE}TI"</w:t>
      </w:r>
      <w:r>
        <w:rPr>
          <w:sz w:val="28"/>
        </w:rPr>
        <w:t xml:space="preserve">, cu 1 curs`; 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8 "CORNET - RACOVI|A - TITE}TI"</w:t>
      </w:r>
      <w:r>
        <w:rPr>
          <w:sz w:val="28"/>
        </w:rPr>
        <w:t xml:space="preserve">, cu 2 curse; 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9 "C^INENI - GREBLE}TI - BOI}OARA"</w:t>
      </w:r>
      <w:r>
        <w:rPr>
          <w:sz w:val="28"/>
        </w:rPr>
        <w:t xml:space="preserve">, cu 5 curse;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20 "C^INENI - C^INENI-CONSILIU - GREBLE}TI"</w:t>
      </w:r>
      <w:r>
        <w:rPr>
          <w:sz w:val="28"/>
        </w:rPr>
        <w:t xml:space="preserve">, cu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1 curs`;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21 "C^INENI - BOI}OARA - PERI}ANI"</w:t>
      </w:r>
      <w:r>
        <w:rPr>
          <w:sz w:val="28"/>
        </w:rPr>
        <w:t>, cu 2 curs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egisla\ia [n domeniu s-a modificat, respectiv prin Ordinul ministrului transporturilor, construc\iilor ]i turismului nr. 1987/18 noiembrie 2005 pentru aprobarea Normelor privind organizarea ]i efectuarea transporturilor rutiere ]i a activit`\ilor conexe acestora, s-a abrogat Ordinul nr. 1842/2001, cu modific`rile ]i complet`rile ulterioar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odificarea legisla\iei, a creat cadrul legal pentru organizarea unei noi ]edin\e de atribuire, ]i care, [n conformitate cu Metodologia de atribuire a traseelor ]i curselor cuprinse [n Programele de transport jude\ean ]i interjude\ean, nr. 401/2574/4250/03.02.2006 a Inspectoratului General pentru Comunica\ii ]i Tehnologia Informa\iei ]i respectiv a Autorit`\ii Rutiere Rom@ne - A.R.R., se va desf`]ura [n data de 05.05.2006.</w:t>
      </w:r>
    </w:p>
    <w:p>
      <w:pPr>
        <w:pStyle w:val="TextBody"/>
        <w:ind w:firstLine="720"/>
        <w:rPr/>
      </w:pPr>
      <w:r>
        <w:rPr/>
        <w:t xml:space="preserve">{n conformitate cu prevederile Ordinului nr. 1987/2005, prin care a fost eliminat` no\iunea de grup` de trasee, se impune modificarea Programului de transport rutier de persoane prin servicii regulate [n trafic jude\ean, pe perioada 2005-2008, </w:t>
      </w:r>
      <w:r>
        <w:rPr>
          <w:b/>
        </w:rPr>
        <w:t>[n sensul aprob`rii traseelor ca trasee distincte at@t pentru oferta atribuit`, respectiv oferta nr. 058, c@t ]i pentru ofertele neatribuite men\ionate mai sus</w:t>
      </w:r>
      <w:r>
        <w:rPr/>
        <w:t xml:space="preserve">. </w:t>
      </w:r>
    </w:p>
    <w:p>
      <w:pPr>
        <w:pStyle w:val="TextBodyIndent"/>
        <w:rPr/>
      </w:pPr>
      <w:r>
        <w:rPr/>
        <w:t>Men\ion`m c`, prin adresa nr. 130/09.02.2006, Autoritatea Rutier` Rom@n` - A.R.R., Agen\ia V@lcea a f`cut cunoscut Consiliului Jude\ean V@lcea c`, prin adresa nr. 275/19.12.2005, Societatea Comercial` SC BUS - TRANS S.R.L. R@mnicu V@lcea a depus licen\a de traseu pentru traseul jude\ean 139 "R^MNICU V^LCEA - BREZOI - ML~CENI", licen\` c@]tigat` de asocia\ia de operatori format` din SC BUS - TRANS SRL cu B-31-YMJ activ` ]i SC OBOGEANU COMPANY IMPEX SRL cu B-93150 rezerv`, motiv pentru care traseul a r`mas liber ]i va fi introdus la licita\ia din data de 05.05.2006, conform prevederilor legale.</w:t>
        <w:tab/>
      </w:r>
    </w:p>
    <w:p>
      <w:pPr>
        <w:pStyle w:val="TextBodyIndent"/>
        <w:rPr/>
      </w:pPr>
      <w:r>
        <w:rPr/>
        <w:t>Av@nd [n vedere cele expuse mai sus, v` rug`m s` analiza\i ]i s` adopta\i proiectul de hot`r@re prezenta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PRE}EDINTE,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N/VN/ 1 ex.</w:t>
      </w:r>
    </w:p>
    <w:sectPr>
      <w:footerReference w:type="default" r:id="rId2"/>
      <w:type w:val="nextPage"/>
      <w:pgSz w:w="12240" w:h="15840"/>
      <w:pgMar w:left="1800" w:right="8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05:00Z</dcterms:created>
  <dc:creator>computer</dc:creator>
  <dc:description/>
  <dc:language>en-US</dc:language>
  <cp:lastModifiedBy>computer</cp:lastModifiedBy>
  <cp:lastPrinted>2006-04-03T12:24:00Z</cp:lastPrinted>
  <dcterms:modified xsi:type="dcterms:W3CDTF">2006-04-04T05:41:00Z</dcterms:modified>
  <cp:revision>27</cp:revision>
  <dc:subject/>
  <dc:title/>
</cp:coreProperties>
</file>