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>
          <w:rFonts w:eastAsia="ArialUpR"/>
        </w:rPr>
        <w:t xml:space="preserve">                </w:t>
      </w:r>
      <w:r>
        <w:rPr/>
        <w:t>R O M ^ N I A</w:t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CONSILIUL JUDE|EAN V^LCEA           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jc w:val="center"/>
        <w:rPr/>
      </w:pPr>
      <w:r>
        <w:rPr/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Privind: aprobarea Regulamentului de organizare ]i func\ionare al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misiei Socioeconomice de Examinare ]i Avizare a Implement`rii Structurilor de V@nzare cu Am`nuntul cu Suprafa\` Mare.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Consiliul Jude\ean V@lcea, [ntrunit [n ]edin\a din data de 27.04.2006;</w:t>
      </w:r>
    </w:p>
    <w:p>
      <w:pPr>
        <w:pStyle w:val="TextBody"/>
        <w:rPr/>
      </w:pPr>
      <w:r>
        <w:rPr/>
        <w:tab/>
        <w:t>Av@nd [n vedere Expunerea de motive, [nregistrat` la nr.3562 din 20 martie 2006, prin care se propune aprobarea Regulamentului de organizare ]i func\ionare al Comisiei Socioeconomice de Examinare ]i Avizare a Implement`rii Structurilor de V@nzare cu Am`nuntul cu Suprafa\` Mare;</w:t>
      </w:r>
    </w:p>
    <w:p>
      <w:pPr>
        <w:pStyle w:val="TextBody"/>
        <w:rPr/>
      </w:pPr>
      <w:r>
        <w:rPr/>
        <w:tab/>
        <w:t xml:space="preserve">Lu@nd [n considerare Raportul de specialitate al Arhitectului }ef, [nregistrat la nr.3563 din 20 martie 2006, precum ]i avizele comisiilor de specialitate; </w:t>
      </w:r>
    </w:p>
    <w:p>
      <w:pPr>
        <w:pStyle w:val="TextBodyIndent"/>
        <w:rPr/>
      </w:pPr>
      <w:r>
        <w:rPr/>
        <w:t>{n conformitate cu prevederile art.104 alin.(1) lit.”b” ]i art.116 alin.(1) lit.’’k’’ din Legea administra\iei publice locale nr.215/2001, cu modific`rile ]i complet`rile ulterioare, coroborate cu cele ale art.5 ]i art.6 din Hot`r@rea Guvernului nr.1454/2004, pentru aprobarea criteriilor de implantare a structurilor de v@nzare cu am`nuntul cu suprafa\` mare ]i definirea tipologiei structurilor de v@nzar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 O T ~ R ~ } T E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</w:rPr>
        <w:t xml:space="preserve">Art.1 </w:t>
      </w:r>
      <w:r>
        <w:rPr>
          <w:rFonts w:cs="ArialUpR" w:ascii="ArialUpR" w:hAnsi="ArialUpR"/>
        </w:rPr>
        <w:t xml:space="preserve">Se aprob` Regulamentul de organizare ]i func\ionare al Comisiei Socioeconomice de Examinare ]i Avizare a Implement`rii Structurilor de V@nzare cu Am`nuntul cu Suprafa\` Mare, prev`zut [n anexa care face parte integrant` din prezenta hot`r@re. </w:t>
      </w:r>
      <w:r>
        <w:rPr>
          <w:rFonts w:cs="ArialUpR" w:ascii="ArialUpR" w:hAnsi="ArialUpR"/>
          <w:b/>
        </w:rPr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rt.2</w:t>
      </w:r>
      <w:r>
        <w:rPr>
          <w:rFonts w:cs="ArialUpR" w:ascii="ArialUpR" w:hAnsi="ArialUpR"/>
        </w:rPr>
        <w:t xml:space="preserve"> Secretarul General al Jude\ului V@lcea, prin Compartimentul Cancelarie, va comunica prezenta hot`r@re Arhitectului }ef, [n vederea aducerii la [ndeplinire a prevederilor ei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BodyTextIndent2"/>
        <w:rPr>
          <w:i/>
          <w:i/>
        </w:rPr>
      </w:pPr>
      <w:r>
        <w:rPr>
          <w:i/>
        </w:rPr>
        <w:t>Prezenta hot`r@re a fost adoptat` cu respectarea prevederilor art.109 din Legea administra\iei publice locale, nr.215/2001, cu modific`rile ]i complet`rile ulterioare, cu un num`r de 32 voturi pentru, 0 voturi [mpotriv` ]i 0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Dumitru BU}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ab/>
        <w:tab/>
        <w:tab/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2160"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</w:rPr>
        <w:t xml:space="preserve">                            </w:t>
      </w:r>
      <w:r>
        <w:rPr>
          <w:rFonts w:cs="ArialUpR" w:ascii="ArialUpR" w:hAnsi="ArialUpR"/>
        </w:rPr>
        <w:tab/>
        <w:t xml:space="preserve">        CONTRASEMNEAZA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ab/>
        <w:tab/>
        <w:tab/>
        <w:t xml:space="preserve">     </w:t>
        <w:tab/>
        <w:tab/>
        <w:tab/>
        <w:t xml:space="preserve">            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 xml:space="preserve">                  </w:t>
        <w:tab/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R@mnicu V@lcea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 63 din 27.04.2006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.E./ 2 ex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UpR" w:hAnsi="ArialUpR" w:cs="ArialUpR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i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BodyTextIndent2">
    <w:name w:val="Body Text Indent 2"/>
    <w:basedOn w:val="Normal"/>
    <w:qFormat/>
    <w:pPr>
      <w:ind w:firstLine="405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ind w:firstLine="851"/>
      <w:jc w:val="both"/>
      <w:textAlignment w:val="baseline"/>
    </w:pPr>
    <w:rPr>
      <w:rFonts w:ascii="TimesRomanR" w:hAnsi="TimesRomanR" w:cs="TimesRomanR"/>
      <w:sz w:val="26"/>
      <w:lang w:val="en-GB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UpR" w:hAnsi="ArialUpR" w:cs="ArialUpR"/>
      <w:i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5:38:00Z</dcterms:created>
  <dc:creator>ionescu</dc:creator>
  <dc:description/>
  <dc:language>en-US</dc:language>
  <cp:lastModifiedBy>sorin</cp:lastModifiedBy>
  <cp:lastPrinted>2006-03-30T11:25:00Z</cp:lastPrinted>
  <dcterms:modified xsi:type="dcterms:W3CDTF">2006-05-08T07:09:00Z</dcterms:modified>
  <cp:revision>187</cp:revision>
  <dc:subject/>
  <dc:title/>
</cp:coreProperties>
</file>