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</w:t>
      </w:r>
      <w:r>
        <w:rPr>
          <w:rFonts w:eastAsia="MS Mincho;ＭＳ 明朝" w:cs="Legisx" w:ascii="Legisx" w:hAnsi="Legisx"/>
          <w:sz w:val="16"/>
        </w:rPr>
        <w:t xml:space="preserve">CONSILIUL JUDETEAN VILCEA                                                                        L I S T A                                                                                       ANEXA 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</w:t>
      </w:r>
      <w:r>
        <w:rPr>
          <w:rFonts w:eastAsia="MS Mincho;ＭＳ 明朝" w:cs="Legisx" w:ascii="Legisx" w:hAnsi="Legisx"/>
          <w:sz w:val="16"/>
        </w:rPr>
        <w:t>a obiectivelor de investitii pe anul 2006 cu finantare partiala sau                                                                      INV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</w:t>
      </w:r>
      <w:r>
        <w:rPr>
          <w:rFonts w:eastAsia="MS Mincho;ＭＳ 明朝" w:cs="Legisx" w:ascii="Legisx" w:hAnsi="Legisx"/>
          <w:sz w:val="16"/>
        </w:rPr>
        <w:t>integrala de la buget                                                                                           ÄÄÄ   LEI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Legisx" w:ascii="Legisx" w:hAnsi="Legisx"/>
          <w:sz w:val="16"/>
        </w:rPr>
        <w:t>C+M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</w:t>
      </w:r>
      <w:r>
        <w:rPr>
          <w:rFonts w:eastAsia="MS Mincho;ＭＳ 明朝" w:cs="Legisx" w:ascii="Legisx" w:hAnsi="Legisx"/>
          <w:sz w:val="16"/>
        </w:rPr>
        <w:t>Prevederi 2006: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</w:t>
      </w:r>
      <w:r>
        <w:rPr>
          <w:rFonts w:eastAsia="MS Mincho;ＭＳ 明朝" w:cs="Legisx" w:ascii="Legisx" w:hAnsi="Legisx"/>
          <w:sz w:val="16"/>
        </w:rPr>
        <w:t>Denumirea obiectivului            Valoarea    Valoarea    Valoarea     Valoarea  ÄÄÄÄÄÄÄÄÄÄÄÄÄÄÄÄÄÄÄÄÄÄÄÄÄÄÄÄÄÄÄÄÄÄÄÄÄÄÄÄÄÄÄÄÄÄÄÄÄÄÄÄÄÄÄÄÄÄÄÄÄÄÄÄÄÄÄÄÄÄÄÄÄÄÄÄÄÄÄÄÄÄÄÄÄÄÄÄÄÄÄÄ       Capacitate      Termen PIF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>Nr.                                            totala      totala     executata     ramasa     Total        Surse     Credite    Credite   Alte surse     Total          din care: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>crt   - data inceperii executiei(luna,an)               actualizata    pina la        de      (col.7 la    proprii    bancare    bancare   constituite   alocatii   ÄÄÄÄÄÄÄÄÄÄÄÄÄÄÄÄÄÄÄÄÄ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</w:t>
      </w:r>
      <w:r>
        <w:rPr>
          <w:rFonts w:eastAsia="MS Mincho;ＭＳ 明朝" w:cs="Legisx" w:ascii="Legisx" w:hAnsi="Legisx"/>
          <w:sz w:val="16"/>
        </w:rPr>
        <w:t>-    - numar si data acord MF                                        31.12.2005   executat     col.11)               interne    externe    potrivit     bugetare   de la buget    prin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>Poz   - numar si data actului de aprobare                                          (col.3-                                                    legii                     local    transfer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</w:t>
      </w:r>
      <w:r>
        <w:rPr>
          <w:rFonts w:eastAsia="MS Mincho;ＭＳ 明朝" w:cs="Legisx" w:ascii="Legisx" w:hAnsi="Legisx"/>
          <w:sz w:val="16"/>
        </w:rPr>
        <w:t>col.4)                                                                                    de la buget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Legisx" w:ascii="Legisx" w:hAnsi="Legisx"/>
          <w:sz w:val="16"/>
        </w:rPr>
        <w:t>de stat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</w:t>
      </w:r>
      <w:r>
        <w:rPr>
          <w:rFonts w:eastAsia="MS Mincho;ＭＳ 明朝" w:cs="Legisx" w:ascii="Legisx" w:hAnsi="Legisx"/>
          <w:sz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9582278   69117300    21749579    47367721    10624328           -          -          -    1357300      9267028     9267028          0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</w:t>
      </w:r>
      <w:r>
        <w:rPr>
          <w:rFonts w:eastAsia="MS Mincho;ＭＳ 明朝" w:cs="Legisx" w:ascii="Legisx" w:hAnsi="Legisx"/>
          <w:sz w:val="16"/>
        </w:rPr>
        <w:t xml:space="preserve">T O T A L   G E N E R A L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0870661   49641241    18340698    31300543     5009965           -          -          -     400000      4609965     4609965          0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4091968   63626990    21732597    41894393     5181000           -          -          -     500000      4681000     4681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0571661   49342241    18340698    31001543     4710965           -          -          -     400000      4310965     4310965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478600    2478600           0     2478600     2448600           -          -          -          -      2448600     24486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99000     299000           -      299000      299000           -          -          -          -       299000      299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011710    3011710       16982     2994728     2994728           -          -          -     857300      2137428     213742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capitole: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apitol:51.02 - AUTORITATI PUBLICE SI ACTIUNI EXTERNE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9517490   10854136     1989484     8864652     5091028           -          -          -     500000      4591028     459102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 O T A L    Capitol: 5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542551    5064837     1756640     3308197     1827000           -          -          -     400000      1427000     1427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6417848    7754494     1980870     5773624     2000000           -          -          -     500000      1500000     150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515551    5037837     1756640     3281197     1800000           -          -          -     400000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098600    2098600           -     2098600     2098600           -          -          -          -      2098600     20986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001042    1001042        8614      992428      992428           -          -          -          -       992428      99242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9517490   10854136     1989484     8864652     5091028           -          -          -     500000      4591028     459102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</w:t>
      </w:r>
      <w:r>
        <w:rPr>
          <w:rFonts w:eastAsia="MS Mincho;ＭＳ 明朝" w:cs="Legisx" w:ascii="Legisx" w:hAnsi="Legisx"/>
          <w:sz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542551    5064837     1756640     3308197     1827000           -          -          -     400000      1427000     1427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6417848    7754494     1980870     5773624     2000000           -          -          -     500000      1500000     150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515551    5037837     1756640     3281197     1800000           -          -          -     400000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098600    2098600           -     2098600     2098600           -          -          -          -      2098600     20986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001042    1001042        8614      992428      992428           -          -          -          -       992428      99242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6417848    7754494     1980870     5773624     2000000           -          -          -     500000      1500000     1500000          -                                        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</w:t>
      </w:r>
      <w:r>
        <w:rPr>
          <w:rFonts w:eastAsia="MS Mincho;ＭＳ 明朝" w:cs="Legisx" w:ascii="Legisx" w:hAnsi="Legisx"/>
          <w:sz w:val="16"/>
        </w:rPr>
        <w:t>Investitii cu finantare partiala sau totala de la buget, in anul 2006          ............................................................................................................                Pagina :   1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</w:t>
      </w:r>
      <w:r>
        <w:rPr>
          <w:rFonts w:eastAsia="MS Mincho;ＭＳ 明朝" w:cs="Legisx" w:ascii="Legisx" w:hAnsi="Legisx"/>
          <w:sz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515551    5037837     1756640     3281197     1800000           -          -          -     400000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EXTINDERE SI MODERNIZARE SEDIU           1524451    1524451      660193      864258      500000           -          -          -     500000            -           -          -   Sc extindere =197,83 TRIM.IV 2006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NSILIU JUDETEAN VALCEA                   ÄÄÄÄÄ      ÄÄÄÄÄ       ÄÄÄÄÄ       ÄÄÄÄÄ       ÄÄÄÄÄ       ÄÄÄÄÄ      ÄÄÄÄÄ      ÄÄÄÄÄ      ÄÄÄÄÄ        ÄÄÄÄÄ       ÄÄÄÄÄ      ÄÄÄÄÄ   mp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HCJ nr. 37/19.03.2003                    1218131    1218131      556640      661491      400000           -          -          -     400000            -           -          -   Sc amen.=147,1 mp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HCJ nr. 48/23.09.2004                          -          -           -           -           -           -          -          -          -            -           -          -   Sc desf.extindere =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513,60 mp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Sc desf.amenajare =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233,68 mp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2  Amenajare, extindere si modernizare      4893397    6230043     1320677     4909366     1500000           -          -          -          -      1500000     1500000          -   Locuri = 320         TRIM.IV 2007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ladire cinematograf Modern din            ÄÄÄÄÄ      ÄÄÄÄÄ       ÄÄÄÄÄ       ÄÄÄÄÄ       ÄÄÄÄÄ       ÄÄÄÄÄ      ÄÄÄÄÄ      ÄÄÄÄÄ      ÄÄÄÄÄ        ÄÄÄÄÄ       ÄÄÄÄÄ      ÄÄÄÄÄ   Sc desf.=2748,85 mp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municipiul Rm. Valcea pentru             3297420    3819706     1200000     2619706     1400000           -          -          -          -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eatrul Anton Pann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HCJ nr. 69/28.05.2004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098600    2098600           -     2098600     2098600           -          -          -          -      2098600     20986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Centrul de conventii si expozitii         587100     587100           -      587100      587100           -          -          -          -       587100      587100          -   - pavilion           TRIM.IV 2006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Nord Oltenia -Calimanesti                  ÄÄÄÄÄ      ÄÄÄÄÄ       ÄÄÄÄÄ       ÄÄÄÄÄ       ÄÄÄÄÄ       ÄÄÄÄÄ      ÄÄÄÄÄ      ÄÄÄÄÄ      ÄÄÄÄÄ        ÄÄÄÄÄ       ÄÄÄÄÄ      ÄÄÄÄÄ   central:Ad.= 6300 mp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ntributia financiara a                       -          -           -           -           -           -          -          -          -            -           -          -   -4 pavilione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nsiliului Judetean Valcea                    -          -           -           -           -           -          -          -          -            -           -          -   modulare : Ad = 3200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H.C.J.V. nr.80/18.11.2004                      -          -           -           -           -           -          -          -          -            -           -          -   mp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-amenajare parcare: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600 locuri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-amenajare suprafete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pentru expozitie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:3740 mp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4  Reabilitare termica a Centrului de         30000      30000           -       30000       30000           -          -          -          -        30000       30000          -                        TRIM. IV 2006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ingrijire si asistenta persoane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varstnice Milcoiu                          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2  Dezvoltarea integrata a statiunii         200000     200000           -      200000      200000           -          -          -          -       200000      200000          -                        TRIM.IV 2006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Baile Olanesti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H.C.J.V.nr. 166/07.10.2005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3  Districtul Lemnului Brezoi                 91500      91500           -       91500       91500           -          -          -          -        91500       91500          -                        TRIM.IV 2006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finantare Consiliul Judetean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5  Sistem zonal de colectare a               297500     297500           -      297500      297500           -          -          -          -       297500      297500          -                        TRIM. IV 2006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in comuna  Fartatesti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6  Sistem zonal de colectare a               297500     297500           -      297500      297500           -          -          -          -       297500      297500          -                        TRIM. IV 2006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in orasul Brezoi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7  Sistem zonal de colectare a               297500     297500           -      297500      297500           -          -          -          -       297500      297500          -                        TRIM. IV 2006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in orasul Balcesti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8  Sistem zonal de colectare a               297500     297500           -      297500      297500           -          -          -          -       297500      297500          -                        TRIM. IV 2006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in comuna Galicea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001042    1001042        8614      992428      992428           -          -          -          -       992428      99242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CHIZITII DE BUNURI,DOTARI SI ALTE       1001042    1001042        8614      992428      992428           -          -          -          -       992428      99242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>Capitol: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54.02 - ALTE SERVICII PUBLICE GENERALE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</w:t>
      </w:r>
      <w:r>
        <w:rPr>
          <w:rFonts w:eastAsia="MS Mincho;ＭＳ 明朝" w:cs="Legisx" w:ascii="Legisx" w:hAnsi="Legisx"/>
          <w:sz w:val="16"/>
        </w:rPr>
        <w:t>Investitii cu finantare partiala sau totala de la buget, in anul 2006          ............................................................................................................                Pagina :   2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</w:t>
      </w:r>
      <w:r>
        <w:rPr>
          <w:rFonts w:eastAsia="MS Mincho;ＭＳ 明朝" w:cs="Legisx" w:ascii="Legisx" w:hAnsi="Legisx"/>
          <w:sz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 O T A L    Capitol: 5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</w:t>
      </w:r>
      <w:r>
        <w:rPr>
          <w:rFonts w:eastAsia="MS Mincho;ＭＳ 明朝" w:cs="Legisx" w:ascii="Legisx" w:hAnsi="Legisx"/>
          <w:sz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CHIZIITII DE BUNURI, DOTARI SI            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ALTE CHELTUIEL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>Capitol: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60.02 - APARARE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 O T A L    Capitol: 6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</w:t>
      </w:r>
      <w:r>
        <w:rPr>
          <w:rFonts w:eastAsia="MS Mincho;ＭＳ 明朝" w:cs="Legisx" w:ascii="Legisx" w:hAnsi="Legisx"/>
          <w:sz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CHIZITII DE BUNURI, DOTARI SI ALTE        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</w:t>
      </w:r>
      <w:r>
        <w:rPr>
          <w:rFonts w:eastAsia="MS Mincho;ＭＳ 明朝" w:cs="Legisx" w:ascii="Legisx" w:hAnsi="Legisx"/>
          <w:sz w:val="16"/>
        </w:rPr>
        <w:t>Investitii cu finantare partiala sau totala de la buget, in anul 2006          ............................................................................................................                Pagina :   3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</w:t>
      </w:r>
      <w:r>
        <w:rPr>
          <w:rFonts w:eastAsia="MS Mincho;ＭＳ 明朝" w:cs="Legisx" w:ascii="Legisx" w:hAnsi="Legisx"/>
          <w:sz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>Capitol: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61.02 - ORDINEA PUBLICA SI SIGURANTA NATIONALA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 O T A L    Capitol: 6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</w:t>
      </w:r>
      <w:r>
        <w:rPr>
          <w:rFonts w:eastAsia="MS Mincho;ＭＳ 明朝" w:cs="Legisx" w:ascii="Legisx" w:hAnsi="Legisx"/>
          <w:sz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CHIZITII DE BUNURI SI ALTE                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>Capitol: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67.02 - CULTURA, RECREERE SI RELIGIE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458870   13808335    12741286     1067049     1018300           -          -          -     692300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 O T A L    Capitol: 67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766570   13116035    12741286      374749      326000           -          -          -          -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692300     692300           -      692300      692300           -          -          -     6923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</w:t>
      </w:r>
      <w:r>
        <w:rPr>
          <w:rFonts w:eastAsia="MS Mincho;ＭＳ 明朝" w:cs="Legisx" w:ascii="Legisx" w:hAnsi="Legisx"/>
          <w:sz w:val="16"/>
        </w:rPr>
        <w:t>Investitii cu finantare partiala sau totala de la buget, in anul 2006          ............................................................................................................                Pagina :   4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</w:t>
      </w:r>
      <w:r>
        <w:rPr>
          <w:rFonts w:eastAsia="MS Mincho;ＭＳ 明朝" w:cs="Legisx" w:ascii="Legisx" w:hAnsi="Legisx"/>
          <w:sz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458870   13808335    12741286     1067049     1018300           -          -          -     692300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</w:t>
      </w:r>
      <w:r>
        <w:rPr>
          <w:rFonts w:eastAsia="MS Mincho;ＭＳ 明朝" w:cs="Legisx" w:ascii="Legisx" w:hAnsi="Legisx"/>
          <w:sz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766570   13116035    12741286      374749      326000           -          -          -          -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692300     692300           -      692300      692300           -          -          -     6923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766570   13116035    12741286      374749      326000           -          -          -          -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BIBLIOTECA JUDETEANA "ANTIM              1766570   13116035    12741286      374749      326000           -          -          -          -       326000      326000          -   Ad = 4638 mp         Tim. IV 2005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IVIREANUL"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- trim. IV 1997                          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- Acord MF 620/20.03.1996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692300     692300           -      692300      692300           -          -          -     6923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CHIZITII DE BUNURI,DOTARI SI ALTE        692300     692300           -      692300      692300           -          -          -     6923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>Capitol: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68.02 - ASIGURARI SI ASISTENTA SOCIALA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753000     753000           -      753000      723000           -          -          -          -       723000      723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 O T A L    Capitol: 68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72000     272000           -      272000      272000           -          -          -          -       272000      272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80000     380000           -      380000      350000           -          -          -          -       350000      35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72000     272000           -      272000      272000           -          -          -          -       272000      272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73000     373000           -      373000      373000           -          -          -          -       373000      373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753000     753000           -      753000      723000           -          -          -          -       723000      723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</w:t>
      </w:r>
      <w:r>
        <w:rPr>
          <w:rFonts w:eastAsia="MS Mincho;ＭＳ 明朝" w:cs="Legisx" w:ascii="Legisx" w:hAnsi="Legisx"/>
          <w:sz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72000     272000           -      272000      272000           -          -          -          -       272000      272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80000     380000           -      380000      350000           -          -          -          -       350000      35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72000     272000           -      272000      272000           -          -          -          -       272000      272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73000     373000           -      373000      373000           -          -          -          -       373000      373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80000     380000           -      380000      350000           -          -          -          -       350000      35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72000     272000           -      272000      272000           -          -          -          -       272000      272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Punct termic pentru corpul nou             80000      80000           -       80000       80000           -          -          -          -        80000       80000          -                        TRIM. IV 2006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.R.R.N. Baben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60000      60000           -       60000       60000           -          -          -          -        60000       6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2  Inchiderea Centrului de Ingrijire         300000     300000           -      300000      270000           -          -          -          -       270000      270000          -                        TRIM. IV 2006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si Asistenta Pausesti Maglasi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</w:t>
      </w:r>
      <w:r>
        <w:rPr>
          <w:rFonts w:eastAsia="MS Mincho;ＭＳ 明朝" w:cs="Legisx" w:ascii="Legisx" w:hAnsi="Legisx"/>
          <w:sz w:val="16"/>
        </w:rPr>
        <w:t>Investitii cu finantare partiala sau totala de la buget, in anul 2006          ............................................................................................................                Pagina :   5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</w:t>
      </w:r>
      <w:r>
        <w:rPr>
          <w:rFonts w:eastAsia="MS Mincho;ＭＳ 明朝" w:cs="Legisx" w:ascii="Legisx" w:hAnsi="Legisx"/>
          <w:sz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finantare Consiliul Judetean            212000     212000           -      212000      212000           -          -          -          -       212000      212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73000     373000           -      373000      373000           -          -          -          -       373000      373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CHIZITII DE BUNURI, DOTARI SI ALTE       373000     373000           -      373000      373000           -          -          -          -       373000      373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>Capitol: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70.02 - LOCUINTE, SERVICII SI DEZVOLTARE PUBLICA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6047550   42896461     7010441    35886020     2995000           -          -          -     140000      2855000     285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 O T A L    Capitol: 7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5907550   42756461     7010441    35746020     2855000           -          -          -          -      2855000     285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40000     140000           -      140000      140000           -          -          -     14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6047550   42896461     7010441    35886020     2995000           -          -          -     140000      2855000     285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</w:t>
      </w:r>
      <w:r>
        <w:rPr>
          <w:rFonts w:eastAsia="MS Mincho;ＭＳ 明朝" w:cs="Legisx" w:ascii="Legisx" w:hAnsi="Legisx"/>
          <w:sz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5907550   42756461     7010441    35746020     2855000           -          -          -          -      2855000     285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40000     140000           -      140000      140000           -          -          -     14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5907550   42756461     7010441    35746020     2855000           -          -          -          -      2855000     285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limentare cu apa                        3910000   40710095     6124694    34585401     2000000           -          -          -          -      2000000     2000000          -   56,4 km aductiune    Trim. IV 2007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Dragasani-tronsonul Rm.Valcea -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Babeni                                   3482000   31533850     4910283    26623567     1970000           -          -          -          -      1970000     197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-Trim.IV 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-Acord MF 541/1996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- HG 345/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-HCJ 34/2004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2  Alimentare cu apa a satelor              1786015    1834831      879647      955184      650000           -          -          -          -       650000      650000          -                        Trim.III 2006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finantat cf. H.G. nr. 687-cota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parte Consiliul Judetean                 1041145    1530877      800652      730225      596000           -          -          -          -       596000      596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Valcea,potrivit Conventie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incheiate cu M.L.P.A.T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rim. III 2003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</w:t>
      </w:r>
      <w:r>
        <w:rPr>
          <w:rFonts w:eastAsia="MS Mincho;ＭＳ 明朝" w:cs="Legisx" w:ascii="Legisx" w:hAnsi="Legisx"/>
          <w:sz w:val="16"/>
        </w:rPr>
        <w:t>Investitii cu finantare partiala sau totala de la buget, in anul 2006          ............................................................................................................                Pagina :   6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</w:t>
      </w:r>
      <w:r>
        <w:rPr>
          <w:rFonts w:eastAsia="MS Mincho;ＭＳ 明朝" w:cs="Legisx" w:ascii="Legisx" w:hAnsi="Legisx"/>
          <w:sz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3  Reabilitare si extindere retea apa        211535     211535        6100      205435      205000           -          -          -          -       205000      205000          -   -str. Oituz: retea   Trim.IV 2006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- canal strazile Oituz si Marasti,         ÄÄÄÄÄ      ÄÄÄÄÄ       ÄÄÄÄÄ       ÄÄÄÄÄ       ÄÄÄÄÄ       ÄÄÄÄÄ      ÄÄÄÄÄ      ÄÄÄÄÄ      ÄÄÄÄÄ        ÄÄÄÄÄ       ÄÄÄÄÄ      ÄÄÄÄÄ   apa 160 m si retea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oras Baile Govora                         191135     191135           -      191135      191135           -          -          -          -       191135      191135          -   canalizare 160 m;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HCJ nr. 127/31.08.2005                         -          -           -           -           -           -          -          -          -            -           -          -   - str. Marasti: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retea apa 280 m.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40000     140000           -      140000      140000           -          -          -     14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CHIZITII DE BUNURI, DOTARI SI ALTE       140000     140000           -      140000      140000           -          -          -     140000            -           -          -                        Trim.IV 2006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>Capitol: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83.02 - AGRICULTURA, SILVICULTURA, PISCICULTURA SI VANATOARE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58368     158368        8368      150000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 O T A L    Capitol: 83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58368     158368        8368      150000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58368     158368        8368      150000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</w:t>
      </w:r>
      <w:r>
        <w:rPr>
          <w:rFonts w:eastAsia="MS Mincho;ＭＳ 明朝" w:cs="Legisx" w:ascii="Legisx" w:hAnsi="Legisx"/>
          <w:sz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58368     158368        8368      150000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58368     158368        8368      150000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LTE CHELTUIELI DE INVESTITII             158368     158368        8368      150000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>Capitol: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84.02 - TRANSPORTURI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 O T A L    Capitol: 8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</w:t>
      </w:r>
      <w:r>
        <w:rPr>
          <w:rFonts w:eastAsia="MS Mincho;ＭＳ 明朝" w:cs="Legisx" w:ascii="Legisx" w:hAnsi="Legisx"/>
          <w:sz w:val="16"/>
        </w:rPr>
        <w:t>Investitii cu finantare partiala sau totala de la buget, in anul 2006          ............................................................................................................                Pagina :   7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</w:t>
      </w:r>
      <w:r>
        <w:rPr>
          <w:rFonts w:eastAsia="MS Mincho;ＭＳ 明朝" w:cs="Legisx" w:ascii="Legisx" w:hAnsi="Legisx"/>
          <w:sz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</w:t>
      </w:r>
      <w:r>
        <w:rPr>
          <w:rFonts w:eastAsia="MS Mincho;ＭＳ 明朝" w:cs="Legisx" w:ascii="Legisx" w:hAnsi="Legisx"/>
          <w:sz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CHIZITII DE BUNURI, DOTARI SI ALTE       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</w:t>
      </w:r>
      <w:r>
        <w:rPr>
          <w:rFonts w:eastAsia="MS Mincho;ＭＳ 明朝" w:cs="Legisx" w:ascii="Legisx" w:hAnsi="Legisx"/>
          <w:sz w:val="16"/>
        </w:rPr>
        <w:t>P R E S E D I N T E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</w:t>
      </w:r>
      <w:r>
        <w:rPr>
          <w:rFonts w:eastAsia="MS Mincho;ＭＳ 明朝" w:cs="Legisx" w:ascii="Legisx" w:hAnsi="Legisx"/>
          <w:sz w:val="16"/>
        </w:rPr>
        <w:t>DUMITRU BUSE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</w:t>
      </w:r>
      <w:r>
        <w:rPr>
          <w:rFonts w:eastAsia="MS Mincho;ＭＳ 明朝" w:cs="Legisx" w:ascii="Legisx" w:hAnsi="Legisx"/>
          <w:sz w:val="16"/>
        </w:rPr>
        <w:t>Investitii cu finantare partiala sau totala de la buget, in anul 2006          ............................................................................................................                Pagina :   8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egisx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6:27:00Z</dcterms:created>
  <dc:creator>sorin</dc:creator>
  <dc:description/>
  <dc:language>en-US</dc:language>
  <cp:lastModifiedBy>sorin</cp:lastModifiedBy>
  <dcterms:modified xsi:type="dcterms:W3CDTF">2006-05-08T05:55:00Z</dcterms:modified>
  <cp:revision>7</cp:revision>
  <dc:subject/>
  <dc:title> 0 </dc:title>
</cp:coreProperties>
</file>