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CONSILIUL JUDE|EAN V^LCEA</w:t>
      </w:r>
    </w:p>
    <w:p>
      <w:pPr>
        <w:pStyle w:val="Heading3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r………..din……………..2006</w:t>
      </w:r>
    </w:p>
    <w:p>
      <w:pPr>
        <w:pStyle w:val="Heading3"/>
        <w:rPr>
          <w:rFonts w:ascii="ArialUpR" w:hAnsi="ArialUpR" w:cs="ArialUpR"/>
          <w:color w:val="000000"/>
          <w:lang w:val="en-US" w:eastAsia="en-US"/>
        </w:rPr>
      </w:pPr>
      <w:r>
        <w:rPr>
          <w:rFonts w:cs="ArialUpR" w:ascii="ArialUpR" w:hAnsi="ArialUpR"/>
          <w:color w:val="000000"/>
          <w:lang w:val="en-US" w:eastAsia="en-US"/>
        </w:rPr>
      </w:r>
    </w:p>
    <w:p>
      <w:pPr>
        <w:pStyle w:val="Heading3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</w:r>
    </w:p>
    <w:p>
      <w:pPr>
        <w:pStyle w:val="Heading1"/>
        <w:rPr>
          <w:b/>
          <w:b/>
        </w:rPr>
      </w:pPr>
      <w:r>
        <w:rPr>
          <w:b/>
        </w:rPr>
        <w:t>EXPUNERE DE MOTIVE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la proiectul de hot`râre  privind  completarea anexei la Hot`r@rea Consiliului Jude\ean V@lcea nr. 162 din 7.10.2005 darea [n administrarea Consiliului de Administra\ie al Centrului }colar Bistri\a , comuna Coste]ti , a centralei termice ]i a  re\elelor termice aferente ,situate [n comuna Coste]ti, jude\ul V@lcea , care apar\in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</w:t>
      </w:r>
      <w:r>
        <w:rPr>
          <w:b/>
        </w:rPr>
        <w:t xml:space="preserve">domeniului  public al jude\ului V@lce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</w:t>
      </w:r>
      <w:r>
        <w:rPr/>
        <w:t>Prin adresa nr. 2162 din 28.02.2006 conducerea Centrului }colar Bistri\a a solicitat darea [n administrarea acestei unit`\i de [nv`\`m@nt special de stat a centralei termice care deserve]te centrul ]i care [n prezent se afl` [n administrarea Direc\iei Generale de Asisten\` Social` ]i Protec\ia Copilului V@lcea , [n conformitate cu prevederile Hot`r@rii Consiliului Jude\ean V@lcea nr.101 din 22.12.2004.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</w:t>
      </w:r>
      <w:r>
        <w:rPr/>
        <w:t xml:space="preserve">{n sprijinul acestei solicit`ri , conducerea Centrului }colar Bistri\a </w:t>
      </w:r>
    </w:p>
    <w:p>
      <w:pPr>
        <w:pStyle w:val="TextBody"/>
        <w:jc w:val="both"/>
        <w:rPr/>
      </w:pPr>
      <w:r>
        <w:rPr/>
        <w:t xml:space="preserve">a sus\inut c` pentru autorizarea centralei termice de c`tre ISCIR ,precum ]i pentru faptul c` acesta deserve]te centrul, se impune darea [n administrarea Consiliului de Administra\ie al acestei unit`\i de [nv`\`m@nt </w:t>
      </w:r>
    </w:p>
    <w:p>
      <w:pPr>
        <w:pStyle w:val="TextBody"/>
        <w:jc w:val="both"/>
        <w:rPr/>
      </w:pPr>
      <w:r>
        <w:rPr/>
        <w:t>special de stat , a acestui echipament tehnologic ]i a re\elelor termice aferente.</w:t>
      </w:r>
      <w:r>
        <w:rPr>
          <w:b/>
        </w:rPr>
        <w:t xml:space="preserve"> </w:t>
      </w:r>
    </w:p>
    <w:p>
      <w:pPr>
        <w:pStyle w:val="BodyText2"/>
        <w:rPr/>
      </w:pPr>
      <w:r>
        <w:rPr>
          <w:rFonts w:eastAsia="ArialUpR"/>
        </w:rPr>
        <w:t xml:space="preserve">             </w:t>
      </w:r>
      <w:r>
        <w:rPr/>
        <w:t xml:space="preserve">Potrivit prevederilor art. 166 alin 4 2 din Legea [nv`\`m@ntului nr.84/1995, republicat` ) terenurile ]i cl`dirile [n care []i desf`]oar` activitatea unit`\ile de [nv`\`m@nt special de stat fac parte din domeniul public jude\ean, respectiv al municipiului Bucure]ti, ]i sunt [n administrarea consiliului jude\ean, prin delegare c`tre consiliile de administra\ie ale unit`\ilor de [nv`\`m@nt respective. </w:t>
      </w:r>
    </w:p>
    <w:p>
      <w:pPr>
        <w:pStyle w:val="BodyTextIndent2"/>
        <w:rPr/>
      </w:pPr>
      <w:r>
        <w:rPr>
          <w:rFonts w:eastAsia="ArialUpR"/>
        </w:rPr>
        <w:t xml:space="preserve">                          </w:t>
      </w:r>
      <w:r>
        <w:rPr/>
        <w:t xml:space="preserve">{n conformitate cu prevederile art. 12 din Legea nr. 213/1998 privind proprietatea public` ]i regimul juridic al acesteia, ale art. 125 din Legea administra\iei publice locale nr. 215/2001, cu modific`rile ]i complet`rile </w:t>
      </w:r>
      <w:r>
        <w:rPr>
          <w:b/>
        </w:rPr>
        <w:t>ulterioare,  precum ]i ale art.166 alin 4 2 din Legea nr.84/1995 republicat`, propunem darea [n administrare Consiliului de Administra\ie al Centrului</w:t>
      </w:r>
      <w:r>
        <w:rPr/>
        <w:t xml:space="preserve"> </w:t>
      </w:r>
      <w:r>
        <w:rPr>
          <w:b/>
        </w:rPr>
        <w:t>}colar Bistri\a,</w:t>
      </w:r>
      <w:r>
        <w:rPr/>
        <w:t xml:space="preserve">  a centralei termice ]i a re\elelor termice aferente , situate [n comuna Coste]ti, jude\ul V@lcea,</w:t>
      </w:r>
      <w:r>
        <w:rPr>
          <w:b/>
        </w:rPr>
        <w:t xml:space="preserve"> care apar\in domeniului public al jude\ului V@lcea, [n urm`toarele condi\ii 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` p`streze destina\ia ini\ial` a acestora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` nu închirieze bunurile unor ter\e persoane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` asigure exploatarea eficient`, în regim de continuitate ]i de permanen\` a bunurilor care fac obiectul d`rii în administrare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a respecta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a efectua  la timp  lucr`rile de [ntre\inere ]i repara\ii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a efectua lucr`ri de interven\ie la construc\ia existent` , numai cu acordul proprietarului ]i cu respectarea prevederilor legale 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>
          <w:rFonts w:eastAsia="ArialUpR"/>
          <w:lang w:val="ro-RO"/>
        </w:rPr>
        <w:t xml:space="preserve">     </w:t>
      </w:r>
      <w:r>
        <w:rPr>
          <w:lang w:val="ro-RO"/>
        </w:rPr>
        <w:t>Titularul dreptului de administrare poate s` posede, s` foloseasc` ]i s` dispun` de aceste bunuri în condi\iile actului de transmitere în administrare .</w:t>
      </w:r>
      <w:r>
        <w:rPr/>
        <w:t xml:space="preserve">   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</w:t>
      </w:r>
      <w:r>
        <w:rPr/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enun\area administratorului la bunurile date în administra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În cazul în care interesul na\ional sau local o impune 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lte cauze de încetare a d`rii în administrare, f`r` a aduce atingere cauzelor ]i condi\iilor reglementate de lege .</w:t>
      </w:r>
    </w:p>
    <w:p>
      <w:pPr>
        <w:pStyle w:val="TextBodyIndent"/>
        <w:rPr/>
      </w:pPr>
      <w:r>
        <w:rPr>
          <w:rFonts w:cs="ArialUpR" w:ascii="ArialUpR" w:hAnsi="ArialUpR"/>
          <w:lang w:val="ro-RO"/>
        </w:rPr>
        <w:tab/>
        <w:t>La data încet`rii folosirii bunurilor, administratorul este obligat s` le restituie în deplin` proprietate, libere de orice sarcini, inclusiv investi\iile realizate ulterior, precum ]i toate documenta\iile tehnice referitoare la acestea.Administratorul este r`spunz`tor de eventualele daune produse prin nerespectarea obliga\iilor prev`zute în prezentul act de transmitere .</w:t>
      </w:r>
      <w:r>
        <w:rPr>
          <w:rFonts w:cs="ArialUpR" w:ascii="ArialUpR" w:hAnsi="ArialUpR"/>
        </w:rPr>
        <w:t xml:space="preserve">     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  <w:sz w:val="28"/>
        </w:rPr>
        <w:t>Fa\` de aceste considerente, în temeiul art.3 alin (3), art.12  alin (1) din Legea nr. 213/1998, privind  proprietatea public` ]i regimul juridic al acesteia ]i al art. 104 lit. “g”, art 125 alin (1) din Legea administra\iei publice locale nr. 215 / 2001, cu modific`rile ]i complet`rile ulterioare, precum ]i al art.166 alin 4 2 din Legea [nv`\`m@ntului nr.84/1995 republicat` , s-a elaborat al`turatul proiect de hot`râre pe care îl supunem adopt`rii de c`tre Consiliul Jude\ean Vâlcea , în forma prezentat` .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E}EDINTE ,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umitru Bu]e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P/ DP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CONSILIUL JUDE|EAN VÂLCEA                                       AVIZAT 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 xml:space="preserve">DIREC|IA TEHNIC~                                             VICEPRE}EDINTE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3538din 20.03.2006                                             Nicolae P`tru </w:t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RAPORT DE SPECIALITATE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la proiectul de hot`râre  privind  completarea anexei la Hot`r@rea  Consiliului Jude\ean V@lcea nr. 162 din 7.10.2005 privind  darea [n administrarea Consiliului de Administra\ie al Centrului }colar Bistri\a , comuna Coste]ti , a centralei termice ]i a  re\elelor termice aferente ,situate [n comuna Coste]ti, jude\ul V@lcea , care apar\in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</w:t>
      </w:r>
      <w:r>
        <w:rPr>
          <w:b/>
        </w:rPr>
        <w:t xml:space="preserve">domeniului   public al jude\ului V@lcea </w:t>
      </w:r>
    </w:p>
    <w:p>
      <w:pPr>
        <w:pStyle w:val="Heading2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</w:t>
      </w:r>
      <w:r>
        <w:rPr/>
        <w:t xml:space="preserve">Prin expunerea de motive nr. 3537 din 20.03.2006 se propune completarea anexei la  Hot`r@rea Consiliului Jude\ean V@lcea nr. 162 din 7.10.2005 privind darea [n administrarea Consiliului de Administra\ie al Centrului }colar Bistri\a , a unor bunuri ( centrala termic` ]i re\ele termice aferente ) situate [n comuna Coste]ti, jude\ul V@lcea , care apar\in domeniului public al jude\ului V@lcea,  identificate potrivit anexei la prezentul proiect de hot`r@re.   </w:t>
      </w:r>
    </w:p>
    <w:p>
      <w:pPr>
        <w:pStyle w:val="BodyText3"/>
        <w:rPr/>
      </w:pPr>
      <w:r>
        <w:rPr>
          <w:rFonts w:eastAsia="ArialUpR"/>
        </w:rPr>
        <w:t xml:space="preserve">          </w:t>
      </w:r>
      <w:r>
        <w:rPr/>
        <w:t>Propunerea este [n conformitate cu prevederile art.3 alin (3), art.12  alin (1) din Legea nr. 213/1998, privind  proprietatea public` ]i regimul juridic al acesteia ]i al art. 104 lit. “g”, art 125 alin (1) din Legea administra\iei publice locale nr. 215 / 2001, cu modific`rile ]i complet`rile ulterioare, precum ]i al art.166 alin 4 2 din Legea [nv`\`m@ntului nr.84/1995,republicat`.</w:t>
      </w:r>
    </w:p>
    <w:p>
      <w:pPr>
        <w:pStyle w:val="TextBody"/>
        <w:jc w:val="both"/>
        <w:rPr/>
      </w:pPr>
      <w:r>
        <w:rPr/>
        <w:tab/>
        <w:t>Av@nd [n vedere considerentele prev`zute, propunem aprobarea proiectului de hot`r@re [n forma ini\ial`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 xml:space="preserve">DIRECTOR EXECUTIV ,               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  <w:t>DP/DP/  2ex</w:t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sectPr>
      <w:type w:val="nextPage"/>
      <w:pgSz w:w="12240" w:h="15840"/>
      <w:pgMar w:left="2160" w:right="99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lang w:eastAsia="en-US"/>
    </w:rPr>
  </w:style>
  <w:style w:type="paragraph" w:styleId="BodyTextIndent2">
    <w:name w:val="Body Text Indent 2"/>
    <w:basedOn w:val="Normal"/>
    <w:qFormat/>
    <w:pPr>
      <w:ind w:hanging="108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20:00Z</dcterms:created>
  <dc:creator>calculator</dc:creator>
  <dc:description/>
  <dc:language>en-US</dc:language>
  <cp:lastModifiedBy>calculator</cp:lastModifiedBy>
  <cp:lastPrinted>2006-03-20T16:19:00Z</cp:lastPrinted>
  <dcterms:modified xsi:type="dcterms:W3CDTF">2006-03-21T12:20:00Z</dcterms:modified>
  <cp:revision>2</cp:revision>
  <dc:subject/>
  <dc:title>Nr</dc:title>
</cp:coreProperties>
</file>