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/>
          <w:szCs w:val="28"/>
        </w:rPr>
        <w:t>CONSILIUL JUDE|EAN V^LCEA</w:t>
      </w:r>
    </w:p>
    <w:p>
      <w:pPr>
        <w:pStyle w:val="Heading3"/>
        <w:rPr>
          <w:szCs w:val="28"/>
        </w:rPr>
      </w:pPr>
      <w:r>
        <w:rPr>
          <w:szCs w:val="28"/>
        </w:rPr>
        <w:t>Nr.3559 din  20. 03. 2006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Heading2"/>
        <w:rPr>
          <w:rFonts w:ascii="ArialUpR" w:hAnsi="ArialUpR" w:cs="ArialUpR"/>
          <w:sz w:val="28"/>
          <w:szCs w:val="28"/>
        </w:rPr>
      </w:pPr>
      <w:r>
        <w:rPr>
          <w:rFonts w:cs="ArialUpR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>EXPUNERE DE MOTIVE</w:t>
      </w:r>
    </w:p>
    <w:tbl>
      <w:tblPr>
        <w:tblW w:w="80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UpR" w:ascii="ArialUpR" w:hAnsi="ArialUpR"/>
                <w:sz w:val="28"/>
                <w:szCs w:val="28"/>
              </w:rPr>
              <w:t xml:space="preserve">la proiectul de hot`r@re privind  rectificarea Bugetului propriu al jude\ului V@lcea ]i aprobarea Programului lucr`rilor de [ntre\inere ]i repara\ii drumuri ]i poduri jude\ene, pe anul 2006;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color w:val="FFFFFF"/>
                <w:sz w:val="28"/>
                <w:szCs w:val="28"/>
              </w:rPr>
            </w:pPr>
            <w:r>
              <w:rPr>
                <w:rFonts w:cs="ArialUpR" w:ascii="ArialUpR" w:hAnsi="ArialUpR"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I. A</w:t>
      </w:r>
      <w:r>
        <w:rPr>
          <w:rFonts w:cs="ArialUpR" w:ascii="ArialUpR" w:hAnsi="ArialUpR"/>
          <w:b/>
          <w:i/>
          <w:sz w:val="28"/>
          <w:szCs w:val="28"/>
        </w:rPr>
        <w:t>probarea rectific`rii Bugetului propriu al jude\ului V@lcea, pe anul 2006;</w:t>
      </w:r>
    </w:p>
    <w:p>
      <w:pPr>
        <w:pStyle w:val="TextBody"/>
        <w:rPr>
          <w:rFonts w:ascii="ArialUpR" w:hAnsi="ArialUpR" w:cs="ArialUpR"/>
          <w:b/>
          <w:b/>
          <w:i/>
          <w:i/>
          <w:sz w:val="28"/>
          <w:szCs w:val="28"/>
        </w:rPr>
      </w:pPr>
      <w:r>
        <w:rPr>
          <w:rFonts w:cs="ArialUpR"/>
          <w:b/>
          <w:i/>
          <w:sz w:val="28"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Rectificarea Bugetului propriu al jude\ului V@lcea se impune a fi efectuat` av@nd la baz` urm`toarele considerente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a)Prin Hot`r@rea Guvernului nr. 183/9 februarie 2006 , privind alocarea unor sume din Fondul de rezerv` bugetar` la dispozi\ia Guvernului, prev`zut [n bugetul de stat pe anul 2006, pentru unele consilii jude\ene, s-a aprobat pentru jude\ul V@lcea suplimentarea cu 555 mii lei a  sumelor defalcate din taxa pe valoarea ad`ugat` pentru finan\area cheltuielilor descentralizate la nivelul jude\ului 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Potrivit prevederilor art. 1, litera b) din actul normativ men\ionat , sumele aprobate vor fi utilizate pentru realizarea unor lucr`ri de repara\ii curente, igieniz`ri ]i dot`ri cu mobilier la centrele reziden\iale aprobate prin anexa nr. 2 , respectiv :</w:t>
      </w:r>
    </w:p>
    <w:tbl>
      <w:tblPr>
        <w:tblW w:w="929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04"/>
      </w:tblGrid>
      <w:tr>
        <w:trPr/>
        <w:tc>
          <w:tcPr>
            <w:tcW w:w="7088" w:type="dxa"/>
            <w:tcBorders/>
          </w:tcPr>
          <w:p>
            <w:pPr>
              <w:pStyle w:val="TextBody"/>
              <w:rPr>
                <w:color w:val="FFFFFF"/>
                <w:szCs w:val="28"/>
              </w:rPr>
            </w:pPr>
            <w:r>
              <w:rPr>
                <w:szCs w:val="28"/>
              </w:rPr>
              <w:t>-  Centrul de [ngrijire ]i asisten\` Z`treni</w:t>
            </w:r>
          </w:p>
        </w:tc>
        <w:tc>
          <w:tcPr>
            <w:tcW w:w="2204" w:type="dxa"/>
            <w:tcBorders/>
          </w:tcPr>
          <w:p>
            <w:pPr>
              <w:pStyle w:val="TextBody"/>
              <w:jc w:val="right"/>
              <w:rPr>
                <w:color w:val="000000"/>
                <w:szCs w:val="28"/>
              </w:rPr>
            </w:pPr>
            <w:r>
              <w:rPr>
                <w:rFonts w:eastAsia="ArialUpR"/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263 mii lei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TextBody"/>
              <w:rPr>
                <w:color w:val="FFFFFF"/>
                <w:szCs w:val="28"/>
              </w:rPr>
            </w:pPr>
            <w:r>
              <w:rPr>
                <w:szCs w:val="28"/>
              </w:rPr>
              <w:t xml:space="preserve">- Centrul de recuperare ]i reabilitare neuropsihiatric` B`beni </w:t>
            </w:r>
          </w:p>
        </w:tc>
        <w:tc>
          <w:tcPr>
            <w:tcW w:w="2204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7 mii lei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TextBody"/>
              <w:rPr>
                <w:color w:val="FFFFFF"/>
                <w:szCs w:val="28"/>
              </w:rPr>
            </w:pPr>
            <w:r>
              <w:rPr>
                <w:szCs w:val="28"/>
              </w:rPr>
              <w:t>- Centrul de recuperare ]i reabilitare neuropsihiatric` M`ciuca</w:t>
            </w:r>
          </w:p>
        </w:tc>
        <w:tc>
          <w:tcPr>
            <w:tcW w:w="2204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 mii lei</w:t>
            </w:r>
          </w:p>
        </w:tc>
      </w:tr>
    </w:tbl>
    <w:p>
      <w:pPr>
        <w:pStyle w:val="TextBody"/>
        <w:rPr>
          <w:color w:val="FFFFFF"/>
          <w:szCs w:val="28"/>
        </w:rPr>
      </w:pPr>
      <w:r>
        <w:rPr>
          <w:rFonts w:eastAsia="ArialUpR"/>
          <w:color w:val="FFFFFF"/>
          <w:szCs w:val="28"/>
        </w:rPr>
        <w:t xml:space="preserve"> </w:t>
      </w:r>
    </w:p>
    <w:p>
      <w:pPr>
        <w:pStyle w:val="TextBody"/>
        <w:ind w:firstLine="720"/>
        <w:rPr/>
      </w:pPr>
      <w:r>
        <w:rPr>
          <w:szCs w:val="28"/>
        </w:rPr>
        <w:t>Urmare adresei nr. 3129 din 9 martie 2006 a Consiliului Jude\ean V@lcea , Direc\ia General` de Asisten\` Social` ]i Protec\ia Copilului V@lcea, prin adresa nr. 6580/16.03.2006 , comunic`  pentru fiecare unitate de asisten\` social`, cu [ncadrarea [n sumele aprobate prin HG nr. 183/2006, valoarea lucr`rilor care se vor efectua pentru  repara\ii curente ]i igieniz`ri precum ]i valoarea necesar` pentru achizi\ionarea de mobilier, dup` cum urmeaz`:</w:t>
      </w:r>
    </w:p>
    <w:p>
      <w:pPr>
        <w:pStyle w:val="TextBody"/>
        <w:numPr>
          <w:ilvl w:val="0"/>
          <w:numId w:val="6"/>
        </w:numPr>
        <w:rPr>
          <w:szCs w:val="28"/>
        </w:rPr>
      </w:pPr>
      <w:r>
        <w:rPr>
          <w:rFonts w:eastAsia="ArialUpR"/>
          <w:szCs w:val="28"/>
        </w:rPr>
        <w:t xml:space="preserve"> </w:t>
      </w:r>
      <w:r>
        <w:rPr>
          <w:szCs w:val="28"/>
        </w:rPr>
        <w:t xml:space="preserve">Centrul de [ngrijire ]i asisten\` Z`treni </w:t>
      </w:r>
    </w:p>
    <w:tbl>
      <w:tblPr>
        <w:tblW w:w="929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04"/>
      </w:tblGrid>
      <w:tr>
        <w:trPr/>
        <w:tc>
          <w:tcPr>
            <w:tcW w:w="7088" w:type="dxa"/>
            <w:tcBorders/>
          </w:tcPr>
          <w:p>
            <w:pPr>
              <w:pStyle w:val="TextBody"/>
              <w:numPr>
                <w:ilvl w:val="0"/>
                <w:numId w:val="6"/>
              </w:numPr>
              <w:rPr>
                <w:szCs w:val="28"/>
              </w:rPr>
            </w:pPr>
            <w:r>
              <w:rPr>
                <w:szCs w:val="28"/>
              </w:rPr>
              <w:t>mobilier ( paturi cu saltea, dulapuri dou` u]i, mese, scaune)</w:t>
            </w:r>
          </w:p>
        </w:tc>
        <w:tc>
          <w:tcPr>
            <w:tcW w:w="2204" w:type="dxa"/>
            <w:tcBorders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68.5 mii lei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lucr`ri de igieniz`ri ( zugr`veli ]i vopsitorie)</w:t>
            </w:r>
          </w:p>
        </w:tc>
        <w:tc>
          <w:tcPr>
            <w:tcW w:w="2204" w:type="dxa"/>
            <w:tcBorders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51.0 mii lei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lucr`ri de repara\i curente ( termoizola\ie plafoane, refacere re\ea hidran\i, completare instala\ie electric` bloc alimentar, repara\ii grupuri sanitare pavilion II, completare t@mpl`rie PVC , recondi\ionat fa\ad` pavilion , recondi\ionat instala\ie electric` pavilion II, recondi\ionat pomp` submersibil` de la instala\ia de alimentare cu ap` rece, refacere pardoseli ]i [nlocuit t@mpl`rie pavilion administrativ)</w:t>
            </w:r>
          </w:p>
        </w:tc>
        <w:tc>
          <w:tcPr>
            <w:tcW w:w="2204" w:type="dxa"/>
            <w:tcBorders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143.5 mii lei</w:t>
            </w:r>
          </w:p>
        </w:tc>
      </w:tr>
    </w:tbl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rFonts w:eastAsia="ArialUpR"/>
          <w:szCs w:val="28"/>
        </w:rPr>
        <w:t xml:space="preserve">  </w:t>
      </w:r>
      <w:r>
        <w:rPr>
          <w:szCs w:val="28"/>
        </w:rPr>
        <w:t xml:space="preserve">Centrul de recuperare ]i reabilitare neuropsihiatric` B`beni </w:t>
      </w:r>
    </w:p>
    <w:tbl>
      <w:tblPr>
        <w:tblW w:w="929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04"/>
      </w:tblGrid>
      <w:tr>
        <w:trPr/>
        <w:tc>
          <w:tcPr>
            <w:tcW w:w="7088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mobilier (paturi cu saltea ]i  dulapuri dou` u]i)</w:t>
            </w:r>
          </w:p>
        </w:tc>
        <w:tc>
          <w:tcPr>
            <w:tcW w:w="2204" w:type="dxa"/>
            <w:tcBorders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45.0 mii lei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lucr`ri de igieniz`ri ( zugr`veli ]i vopsitorie)</w:t>
            </w:r>
          </w:p>
        </w:tc>
        <w:tc>
          <w:tcPr>
            <w:tcW w:w="2204" w:type="dxa"/>
            <w:tcBorders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45.0 mii lei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 xml:space="preserve">lucr`ri de repara\i curente (refacere ]arpant` ]i [nvelitoare corp magazii , ignifugare ]arpant`, aplicat placaj faian\` ]i gresie  magazii, reparat canalizare sp`l`torie ]i ref`cut instala\ii sanitare)  </w:t>
            </w:r>
          </w:p>
        </w:tc>
        <w:tc>
          <w:tcPr>
            <w:tcW w:w="2204" w:type="dxa"/>
            <w:tcBorders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47.0 mii lei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Centrul de recuperare ]i reabilitare neuropsihiatric` M`ciuca</w:t>
      </w:r>
    </w:p>
    <w:tbl>
      <w:tblPr>
        <w:tblW w:w="929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04"/>
      </w:tblGrid>
      <w:tr>
        <w:trPr/>
        <w:tc>
          <w:tcPr>
            <w:tcW w:w="708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mobilier ( paturi cu saltea, dulapuri dou` u]i, mese, scaune)</w:t>
            </w:r>
          </w:p>
        </w:tc>
        <w:tc>
          <w:tcPr>
            <w:tcW w:w="2204" w:type="dxa"/>
            <w:tcBorders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50.0 mii lei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rPr>
                <w:szCs w:val="28"/>
              </w:rPr>
            </w:pPr>
            <w:r>
              <w:rPr>
                <w:szCs w:val="28"/>
              </w:rPr>
              <w:t xml:space="preserve">lucr`ri de igieniz`ri ( zugr`veli ]i vopsitorie) </w:t>
            </w:r>
          </w:p>
        </w:tc>
        <w:tc>
          <w:tcPr>
            <w:tcW w:w="2204" w:type="dxa"/>
            <w:tcBorders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29.2 mii lei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rPr>
                <w:szCs w:val="28"/>
              </w:rPr>
            </w:pPr>
            <w:r>
              <w:rPr>
                <w:szCs w:val="28"/>
              </w:rPr>
              <w:t>lucr`ri de repara\i curente ( refacere tencuial` exterioar` pavilion asista\i, aplicat placaj faian\` ]i gresie magazii, realizat termoizola\ie plafoane pavilion asista\i ]i pavilion administrativ , realizat iluminat de siguran\` pavilion asista\i, refacere hidroizola\ie teras` pavilion asista\i, completare t@mpl`rie , ref`cut jgheaburi ]i burlane , desf`cut placaje ceramice pavilion asista\i, montat placaj ceramic , montat calorifere bloc alimentar, montat parchet laminat )</w:t>
            </w:r>
          </w:p>
        </w:tc>
        <w:tc>
          <w:tcPr>
            <w:tcW w:w="2204" w:type="dxa"/>
            <w:tcBorders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75.8 mii lei</w:t>
            </w:r>
          </w:p>
        </w:tc>
      </w:tr>
    </w:tbl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b) Prin  expunerea de motive nr. 3293/15.03.2006,  la proiectul de hot`r@re  privind modificarea anexei nr. 3 la Hot`r@rea Consiliului Jude\ean V@lcea nr. 3/31.01.2006 referitoare la repartizarea pe unit`\i administrativ teritoriale a sumelor aprobate prin Legea nr. 379/2005, s-a propus diminuarea cu  2380.0 mii lei  a sumelor  defalcate din taxa pe valoarea ad`ugat` destinate finan\`rii drumurilor jude\ene, urm@nd ca aceasta s` se repartizeze bugetelor locale pentru finan\area drumurilor comunale.</w:t>
      </w:r>
    </w:p>
    <w:p>
      <w:pPr>
        <w:pStyle w:val="TextBody"/>
        <w:ind w:firstLine="720"/>
        <w:rPr/>
      </w:pPr>
      <w:r>
        <w:rPr>
          <w:szCs w:val="28"/>
        </w:rPr>
        <w:t xml:space="preserve">c)Inspectoratul }colar al Jude\ului V@lcea, prin adresa nr. 1035/02.03.2006, ne face cunoscut c` [n conformitate cu prevederile HG nr. 1251/2005, privind unele m`suri de [mbun`t`\ire a activit`\ii de [nv`\are, instruire, compensare, recuperare ]i protec\ie special` a copiilor/elevilor/tinerilor cu cerin\e educative speciale din cadrul sistemului de [nv`\`m@nt special integrat ]i ale Ordinului ministrului educa\iei ]i cercet`rii nr. 5418/2005, privind aprobarea Regulamentului de organizare ]i func\ionare a centrelor jude\ene /al municipiului Bucure]ti de resurse ]i de asisten\` educa\ional` ]i a regulamentelor- cadru ale institu\iilor din subordine, Inspectorul }colar General, a emis Decizia nr . 32/01.03.2006 privind transformarea }colii Speciale B`beni ]i a Centrului }colar Bistri\a [n centre ]colare pentru educa\ie incluziv` precum ]i Decizia nr. 33/01.032006, pentru organizarea Centrului Jude\ean de Resurse ]i Asisten\` Educa\ional` . 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Centrul Jude\ean de Resurse ]i Asisten\` Educa\ional` este unitate conex` a [nv`\`m@ntului preuniversitar de stat, cu personalitate juridic` [n subordinea Ministerului Educa\iei ]i Cercet`rii ]i coordonat` de Inspectoratul }colar al Jude\ului V@lcea, care monitorizeaz` ]i evalueaz` la nivel jude\ean activitatea ]i serviciile educa\ionale oferite de centrele ]colare pentru educa\ie incluziv`, centrele ]i cabinetele logopedice inter]colare, centrele  jude\ene ]i cabinetele de asisten\` psihopedagogic`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Men\ion`m c` Centrului Jude\ean de Resurse ]i Asisten\` Educa\ional` func\ioneaz` cu un num`r de 159 posturi , din care 24 posturi sunt preluate de la consiliile  locale, respectiv : Consiliul Local al municipiului Rm. V@lcea (21 posturi);Consiliul Local al municipiului Dr`g`]ani (2 posturi ) ]i Consiliul Local al ora]ului Horezu (1 post) , diferen\a de 135 posturi fiind ale [nv`\`m@ntului special aflate [n finan\area Consiliului Jude\ean V@lcea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Av@nd [n vedere prevederile art. 6 din HG. nr. 1251/2005,  potrivit c`rora finan\area [nv`\`m@ntului special  ]i special integrat se face din bugetul jude\ului, propunem ca finan\area  Centrului Jude\ean de Resurse ]i Asisten\` Educa\ional` V@lcea,  cu sediul [n munc. Rm. V@lcea , [n structura aprobat`, pe anul 2006,  s` se fac` din bugetul propriu al jude\ului V@lcea cu asigurarea surselor de finan\are  ]i din bugetele consiliilor locale  : Rm V@lcea, Dr`g`]ani ]i Horezu care vor fi redistribuite [n bugetul propriu al jude\ului cu ocazia unei modific`ri a repartiz`rii pe unit`\i administrativ - teritoriale a sumelor defalcate din taxa pe valoarea ad`ugat` pentru finan\area serviciilor descentralizate la nivelul comunelor, ora]elor ]i municipiilor . </w:t>
      </w:r>
    </w:p>
    <w:p>
      <w:pPr>
        <w:pStyle w:val="TextBody"/>
        <w:ind w:firstLine="720"/>
        <w:rPr/>
      </w:pPr>
      <w:r>
        <w:rPr/>
        <w:t>d) Pe raza comunei Vl`de]ti este [n curs de execu\ie obiectivul de investi\ii "Alimentare cu ap` -comuna Vl`de]ti" , amplasarea conductei neput@ndu-se face pe domeniul public, fiind necesar` amplasarea acesteia pe terenuri ce apar\in cet`\enilor</w:t>
      </w:r>
    </w:p>
    <w:p>
      <w:pPr>
        <w:pStyle w:val="TextBody"/>
        <w:ind w:firstLine="720"/>
        <w:rPr/>
      </w:pPr>
      <w:r>
        <w:rPr/>
        <w:t>Astfel, [n baza referatului  nr. 1378/28.02.2006, aprobat de ordonatorul principal de credite , Direc\ia Tehnic` propune alocarea sumei de 2.5 mii lei Prim`riei comunei Vl`de]ti pentru plata taxelor notariale [n vederea ob\inerii acordului cet`\enilor pentru amplasarea conductei de apa potabil` pe terenurile proprietate particular` .</w:t>
      </w:r>
    </w:p>
    <w:p>
      <w:pPr>
        <w:pStyle w:val="TextBody"/>
        <w:ind w:firstLine="720"/>
        <w:rPr/>
      </w:pPr>
      <w:r>
        <w:rPr/>
        <w:t>Men\ion`m c` acest fapt se solicit` [n baza   prevederilor capitolului IV - Atribu\iile ]i responsabilit`\ile  Consiliului Jude\ean V@lcea, privind realizarea Programului Guvernamantal de alimentare cu ap` la sate ]i locuin\e sociale, aprobat prin HG nr. 687/1997 ]i HG nr. 1036/2004, potrivit c`rora Consiliul Jude\ean V@lcea asigur` pentru fiecare obiectiv de investi\ii care urmeaz` a se realiza [n jude\, plata taxelor necesare pentru ob\inerea  certificatului de urbanism , a avizelor ]i acordurilor legale necesare, precum ]i a autoriza\iei de construire.</w:t>
      </w:r>
    </w:p>
    <w:p>
      <w:pPr>
        <w:pStyle w:val="TextBody"/>
        <w:ind w:firstLine="720"/>
        <w:rPr/>
      </w:pPr>
      <w:r>
        <w:rPr/>
        <w:t>Urmare acestui fapt se propune alocarea din fondul de rezerv` al Consiliului Jude\ean V@lcea a sumei de 2.5 mii lei Prim`riei comunei Vl`de]ti pentru achitarea  taxelor notariale [n vederea ob\inerii acordului cet`\enilor pentru amplasarea conductei de apa potabil` pe terenurile proprietate particular` .</w:t>
      </w:r>
    </w:p>
    <w:p>
      <w:pPr>
        <w:pStyle w:val="TextBody"/>
        <w:ind w:firstLine="720"/>
        <w:rPr>
          <w:szCs w:val="28"/>
        </w:rPr>
      </w:pPr>
      <w:r>
        <w:rPr>
          <w:rFonts w:eastAsia="ArialUpR"/>
          <w:szCs w:val="28"/>
        </w:rPr>
        <w:t xml:space="preserve">  </w:t>
      </w:r>
      <w:r>
        <w:rPr>
          <w:szCs w:val="28"/>
        </w:rPr>
        <w:t xml:space="preserve">Av@nd [n vedere cele prezentate, Bugetul propriu al jude\ului V@lcea se diminueaz` cu suma de 1825 mii lei, astfel: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+  555.0 mii lei, sume defalcate din taxa pe valoarea ad`ugat` pentru finan\area cheltuielilor descentralizate la nivelul jude\ului;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- 2380.0 mii lei , sume defalcate din taxa pe valoarea ad`ugat` pentru finan\area drumurilor comunale;</w:t>
      </w:r>
    </w:p>
    <w:p>
      <w:pPr>
        <w:pStyle w:val="TextBody"/>
        <w:ind w:firstLine="720"/>
        <w:rPr/>
      </w:pPr>
      <w:r>
        <w:rPr>
          <w:szCs w:val="28"/>
        </w:rPr>
        <w:t>Concomitent, cheltuielile totale se   diminueaz` cu suma total` de 1825 mii lei, dup` cum urmeaz`: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rFonts w:eastAsia="ArialUpR"/>
          <w:szCs w:val="28"/>
        </w:rPr>
        <w:t xml:space="preserve"> </w:t>
      </w:r>
      <w:r>
        <w:rPr>
          <w:szCs w:val="28"/>
        </w:rPr>
        <w:t>La capitilul 68.02 "Asigur`ri ]i asisten\` social`". subcapitolul 68.02.04 ”Asisten\` social` acordat` persoanelor [n v@rst`" , titlul II "Bunuri ]i servicii ",creditele se majoreaz` cu suma de 555.0 mii lei, din care  cu 391.5 mii lei la  art. 20.02. "Repara\ii curente" ]i cu 163.5 mii lei la art. 20.05 "Bunuri de natura obiectelor de inventar " , alin. 20.05.30 "Alte obiecte de inventar " ;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>La capitolul 54.02. " Alte servicii publice generale", subcapitolul 54.02.05 " Fond de rezerv` bugetar` la dispozi\ia autorit`\ii locale" , creditele se diminueaz` cu suma de 2.5 mii lei  ]i se majoreaz` cu aceea]i sum` creditele la subcapitolul 54.02.50 " Alte servicii publice generale" , [n vederea acord`rii de ajutor Prim`riei comunei Vl`de]ti, pentru plata taxelor notariale;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 xml:space="preserve">La capitolul 84. 02 "Transporturi " , subcapitolul 84.02.03.010" Drumuri ]i Poduri" , titlul II "Bunuri ]i servicii ", art. 20.02. "Repara\ii curente", creditele se diminueaz` cu suma de 2380.0 mii lei                   </w:t>
      </w:r>
    </w:p>
    <w:p>
      <w:pPr>
        <w:pStyle w:val="TextBody"/>
        <w:ind w:left="11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4"/>
          <w:szCs w:val="24"/>
        </w:rPr>
        <w:t xml:space="preserve">  </w:t>
      </w:r>
      <w:r>
        <w:rPr>
          <w:rFonts w:cs="ArialUpR" w:ascii="ArialUpR" w:hAnsi="ArialUpR"/>
          <w:sz w:val="28"/>
          <w:szCs w:val="28"/>
        </w:rPr>
        <w:t>Propunerea de rectificare a bugetului propriu al jude\ului este prezentat` [n anexa A</w:t>
      </w:r>
    </w:p>
    <w:p>
      <w:pPr>
        <w:pStyle w:val="TextBody"/>
        <w:ind w:firstLine="720"/>
        <w:rPr>
          <w:rFonts w:ascii="ArialUpR" w:hAnsi="ArialUpR" w:cs="ArialUpR"/>
          <w:sz w:val="28"/>
          <w:szCs w:val="28"/>
        </w:rPr>
      </w:pPr>
      <w:r>
        <w:rPr>
          <w:rFonts w:cs="ArialUpR"/>
          <w:sz w:val="28"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II. Aprobarea  Programului lucr`rilor de [ntre\inere ]i repara\ii drumuri ]i poduri jude\ene, pe anul 2006;</w:t>
      </w:r>
    </w:p>
    <w:p>
      <w:pPr>
        <w:pStyle w:val="TextBody"/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Re\eaua de drumuri clasate a jude\ului V@lcea [nsumeaz` 2161,30 km,  din care : 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drumuri de interes na\ional [n lungime total` de 522,4 km – 24,2% 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rumuri de interes jude\ean [n lungime total` de 967,4 km – 44,8%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rumuri comunale [n lungime total` de 671,5 km – 31,0%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|in@nd cont de faptul c` , din totalul re\elei de drumuri jude\ene, 34,8 % sunt cu [mbr`c`minte provizorie ( pietruite ]i de p`m@nt ), iar peste 60 % au durat` de serviciu expirat`, precum ]i a urm`rilor calamit`\ilor naturale datorate ploilor abundente c`zute [n anul 2005, Consiliul Jude\ean V@lcea , [n calitate de administrator al drumurilor de interes jude\ean, trebuie s` aloce fonduri [n  anul 2006, pentru reabilitarea, modernizarea, dezvoltarea infrastructurilor de transport ]i men\inerea [n stare tehnic` corespunz`toare a acestora 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anul 2005 fondurile alocate de la bugetul propriu al jude\ului  V@lcea, c@t ]i din taxa pe valoarea ad`ugat`  destinat` finan\`rii cheltuielilor privind drumurile jude\ene au [nsumat  4.000,586 mii lei, sum` total insuficient` pentru men\inerea unei st`ri de viabilitate corespunz`to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entru anul 2006, [n conformitate cu Legea bugetului de stat nr. 379/2005,  sumele  defalcate din taxa pe valoarea ad`ugat`  destinate finan\`rii cheltuielilor privind drumurile jude\ene ]i comunale, aprobat` jude\ului V@lcea este de  8.975,00 mii le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n aceast` sum`, numai  6.595,00 mii lei se propune a fi  repartizat` pentru drumuri jude\ene, pe urm`toarele destina\ii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21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 Servicii preg`titoare aferente intre\inerii ]i repar`rii drumurilor publice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20.0 mii lei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Lucr`ri ]i servicii privind [ntre\inerea curent` a drumurilor publice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665.0 mii lei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ucr`ri ]i servicii privind [ntre\inerea periodic` a drumurilor publice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210.0 mii lei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ucr`ri aferente repara\iilor curente la drumurile publice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1500.0 mii lei 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20"/>
        <w:rPr/>
      </w:pPr>
      <w:r>
        <w:rPr/>
        <w:t>Repartizarea lucr`rilor de intre\inere ]i repara\ii pe drumuri ]i pozi\ii kilometrice va fi aprobat` de ordonatorul principal de credite, [n func\ie de starea tehnic` a drumurilor jude\ene ]i de situa\iile neprev`zute ce se vor ivi, [n scopul aducerii drumurilor la o stare corespunz`toare desf`]ur`rii fluente ]i [n condi\ii de siguran\` a traficului rutier .</w:t>
      </w:r>
    </w:p>
    <w:p>
      <w:pPr>
        <w:pStyle w:val="TextBody"/>
        <w:ind w:firstLine="720"/>
        <w:rPr/>
      </w:pPr>
      <w:r>
        <w:rPr/>
        <w:t>Programului lucr`rilor de [ntre\inere ]i repara\ii drumuri ]i poduri jude\ene, pe anul 2006 ,structurat pe  capitole de cheltuieli curente ]i pe indicative este prezentat  [n anexa  B.</w:t>
      </w:r>
    </w:p>
    <w:p>
      <w:pPr>
        <w:pStyle w:val="TextBody"/>
        <w:ind w:firstLine="720"/>
        <w:rPr>
          <w:szCs w:val="28"/>
        </w:rPr>
      </w:pPr>
      <w:r>
        <w:rPr/>
        <w:t xml:space="preserve">Repartizarea sumei de 1110. 0 mii lei privind [ntre\inerea [mbr`c`mintei asfaltice pe zone ]i drumuri este prezentat` [n anexa C,  iar cea a sumei de 750.0 mii lei privind [ntre\inerea drumurilor pietruite , pe zone ]i drumuri, este prezentat` [n anexa D  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8"/>
          <w:szCs w:val="28"/>
        </w:rPr>
        <w:t>Av@nd [n vedere considerentele prezentate, s-a elaborat al`turatul  proiect de hot`r@re pe care [l supunem aprob`rii Consiliului Jude\ean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8"/>
          <w:szCs w:val="28"/>
        </w:rPr>
      </w:pPr>
      <w:r>
        <w:rPr>
          <w:rFonts w:cs="ArialUpR" w:ascii="ArialUpR" w:hAnsi="ArialUpR"/>
          <w:b/>
          <w:i/>
          <w:sz w:val="28"/>
          <w:szCs w:val="28"/>
        </w:rPr>
      </w:r>
    </w:p>
    <w:p>
      <w:pPr>
        <w:pStyle w:val="TextBody"/>
        <w:ind w:left="720" w:firstLine="360"/>
        <w:rPr>
          <w:rFonts w:ascii="ArialUpR" w:hAnsi="ArialUpR" w:cs="ArialUpR"/>
          <w:b/>
          <w:b/>
          <w:i/>
          <w:i/>
          <w:sz w:val="28"/>
          <w:szCs w:val="28"/>
        </w:rPr>
      </w:pPr>
      <w:r>
        <w:rPr>
          <w:rFonts w:cs="ArialUpR"/>
          <w:b/>
          <w:i/>
          <w:sz w:val="28"/>
          <w:szCs w:val="28"/>
        </w:rPr>
      </w:r>
    </w:p>
    <w:p>
      <w:pPr>
        <w:pStyle w:val="TextBody"/>
        <w:jc w:val="center"/>
        <w:rPr/>
      </w:pPr>
      <w:r>
        <w:rPr>
          <w:rFonts w:eastAsia="ArialUpR"/>
          <w:szCs w:val="28"/>
        </w:rPr>
        <w:t xml:space="preserve">                </w:t>
      </w:r>
      <w:r>
        <w:rPr>
          <w:sz w:val="24"/>
        </w:rPr>
        <w:t>P R E } E D I N T E,</w:t>
      </w:r>
    </w:p>
    <w:p>
      <w:pPr>
        <w:pStyle w:val="TextBody"/>
        <w:ind w:left="720" w:firstLine="360"/>
        <w:jc w:val="center"/>
        <w:rPr/>
      </w:pPr>
      <w:r>
        <w:rPr>
          <w:sz w:val="24"/>
        </w:rPr>
        <w:t>Dumitru Bu]e</w:t>
      </w:r>
    </w:p>
    <w:p>
      <w:pPr>
        <w:pStyle w:val="TextBody"/>
        <w:ind w:left="720" w:firstLine="36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720" w:firstLine="36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720" w:firstLine="36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720" w:firstLine="36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4"/>
        </w:rPr>
      </w:pPr>
      <w:r>
        <w:rPr>
          <w:sz w:val="20"/>
        </w:rPr>
        <w:t>MV/MV/1</w:t>
      </w:r>
    </w:p>
    <w:p>
      <w:pPr>
        <w:pStyle w:val="TextBody"/>
        <w:jc w:val="left"/>
        <w:rPr/>
      </w:pPr>
      <w:r>
        <w:rPr>
          <w:szCs w:val="28"/>
        </w:rPr>
        <w:t>CONSILIUL JUDE|EAN V^LCEA                                       A V I Z A T,</w:t>
      </w:r>
    </w:p>
    <w:p>
      <w:pPr>
        <w:pStyle w:val="TextBody"/>
        <w:jc w:val="left"/>
        <w:rPr/>
      </w:pPr>
      <w:r>
        <w:rPr>
          <w:szCs w:val="28"/>
        </w:rPr>
        <w:t>Direc\ia  Economic`                                                      VICEPRE}EDINTE,</w:t>
      </w:r>
    </w:p>
    <w:p>
      <w:pPr>
        <w:pStyle w:val="TextBody"/>
        <w:jc w:val="left"/>
        <w:rPr/>
      </w:pPr>
      <w:r>
        <w:rPr>
          <w:szCs w:val="28"/>
        </w:rPr>
        <w:t>Nr.  3560  din 20.03.2006                                                     Ion C@lea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B/1                                                                                       </w:t>
      </w:r>
    </w:p>
    <w:p>
      <w:pPr>
        <w:pStyle w:val="TextBody"/>
        <w:ind w:left="720" w:firstLine="3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eastAsia="ArialUpR"/>
          <w:b/>
        </w:rPr>
        <w:t xml:space="preserve">          </w:t>
      </w:r>
      <w:r>
        <w:rPr/>
        <w:t>RAPORT DE SPECIALITATE</w:t>
      </w:r>
    </w:p>
    <w:tbl>
      <w:tblPr>
        <w:tblW w:w="929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/>
        <w:tc>
          <w:tcPr>
            <w:tcW w:w="92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UpR" w:ascii="ArialUpR" w:hAnsi="ArialUpR"/>
                <w:sz w:val="28"/>
                <w:szCs w:val="28"/>
              </w:rPr>
              <w:t>la proiectul de hot`r@re privind rectificarea Bugetului propriu al jude\ului V@lcea ]i aprobarea Programului lucr`rilor de [ntre\inere ]i repara\ii drumuri ]i poduri jude\ene, pe anul 2006</w:t>
              <w:tab/>
              <w:t xml:space="preserve">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</w:rPr>
            </w:pPr>
            <w:r>
              <w:rPr>
                <w:rFonts w:cs="ArialUpR" w:ascii="ArialUpR" w:hAnsi="ArialUp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Prin expunerea de motive nr. 3559 din 20.03.2006, se propune     adoptarea proiectului de hot`r@re privind rectificarea Bugetului propriu al jude\ului,  ]i aprobarea Programului  lucr`rilor de [ntre\inere ]i repara\ii drumuri ]i poduri jude\ene, pe anul 2006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Propunerea de aprobare a rectific`rii Bugetului propriu al jude\ului ]i a Programului  lucr`rilor de [ntre\inere ]i repara\ii drumuri ]i poduri jude\ene, pe anul 2006. prezentat` [n anexele A, B, C ]i D   la proiectul de hot`r@re ini\iat , este [n conformitate cu  prevederile art.15 ,alin . (2) ]i  art. 32 alin (1) din OUG nr. 45/2003 privind finan\ele pubilice locale, aprobat` cu modific`rile ]i complet`rile ulterioare ]i prevederile HG nr. 183/09.02. 2006, privind alocarea unor sume din Fondul de rezerv` la dispozi\ia Guvernului, prev`zut [n bugetul de stat pe anul 2006, pentru unele consilii jude\ene  ]i  se [ntemeiaz` pe urm`toarele considerente:</w:t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szCs w:val="28"/>
        </w:rPr>
        <w:t>Majorarea sumelor defalcate din taxa pe valoarea ad`ugat` pentru finan\area cheltuielilor descentralizate la nivelul jude\ului  cu suma de 555.0 mii lei,  [n vederea realiz`rii unor lucr`ri de repara\ii curente, igieniz`ri ]i dotare cu mobilier a unit`\ilor reziden\iale de asisten\` social` din localit`\ile Z`treni, B`beni ]i M`ciuca;.</w:t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szCs w:val="28"/>
        </w:rPr>
        <w:t>Alocarea din fondul de rezerv` la dispozi\ia consiliului jude\ean a sumei de 2.5 mii lei localit`\ii comunei Vl`de]ti [n vederea achit`rii taxelor notariale ;</w:t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szCs w:val="28"/>
        </w:rPr>
        <w:t>Diminuarea cu suma de 2380.0 mii lei a sumelor defalcate din taxa pe valoarea ad`ugat` pentru finan\area drumurilor , [n vederea redistribuirii acestora la bugetele comunelor, ora]elor ]i municipiilor pentru decontarea lucr`rilor de repara\ii drumuri ]i poduri comunal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Fa\` de considerentele prezentate propunem aprobarea proiectului de hot`r@re ini\iat.    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/>
      </w:pPr>
      <w:r>
        <w:rPr>
          <w:rFonts w:eastAsia="ArialUpR"/>
          <w:szCs w:val="28"/>
        </w:rPr>
        <w:t xml:space="preserve">             </w:t>
      </w:r>
      <w:r>
        <w:rPr>
          <w:rFonts w:eastAsia="ArialUpR"/>
          <w:b/>
          <w:sz w:val="24"/>
        </w:rPr>
        <w:t xml:space="preserve"> </w:t>
      </w:r>
      <w:r>
        <w:rPr>
          <w:b/>
          <w:sz w:val="24"/>
        </w:rPr>
        <w:t>DIRECTOR EXECUTIV,                         SEF SERV.BUGET,IMPOZITE,TAXE</w:t>
      </w:r>
      <w:r>
        <w:rPr>
          <w:sz w:val="24"/>
        </w:rPr>
        <w:t>,</w:t>
      </w:r>
    </w:p>
    <w:p>
      <w:pPr>
        <w:pStyle w:val="TextBody"/>
        <w:rPr>
          <w:sz w:val="24"/>
        </w:rPr>
      </w:pPr>
      <w:r>
        <w:rPr>
          <w:rFonts w:eastAsia="ArialUpR"/>
          <w:sz w:val="24"/>
        </w:rPr>
        <w:t xml:space="preserve">                       </w:t>
      </w:r>
      <w:r>
        <w:rPr>
          <w:sz w:val="24"/>
        </w:rPr>
        <w:t>Mircea Predescu                                                Vasilica Mazilu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</w:rPr>
      </w:pPr>
      <w:r>
        <w:rPr>
          <w:sz w:val="20"/>
        </w:rPr>
        <w:t>MV/MV/1</w:t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883"/>
        <w:gridCol w:w="2694"/>
      </w:tblGrid>
      <w:tr>
        <w:trPr>
          <w:trHeight w:val="250" w:hRule="atLeast"/>
        </w:trPr>
        <w:tc>
          <w:tcPr>
            <w:tcW w:w="740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CONSILIUL JUDE|EAN V^LCE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 xml:space="preserve">Anexa B 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18"/>
                <w:szCs w:val="18"/>
              </w:rPr>
              <w:t xml:space="preserve">la Hot`r@rea nr.      din       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009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 xml:space="preserve">PROPUNERI  PROGRAM  </w:t>
            </w:r>
          </w:p>
        </w:tc>
      </w:tr>
      <w:tr>
        <w:trPr>
          <w:trHeight w:val="960" w:hRule="atLeast"/>
        </w:trPr>
        <w:tc>
          <w:tcPr>
            <w:tcW w:w="1009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 xml:space="preserve">privind cheltuielile de [ntre\inere ]i repara\ii drumuri jude\ene, pe anul 2006 </w:t>
            </w:r>
          </w:p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eastAsia="ArialUpR" w:cs="ArialUpR" w:ascii="ArialUpR" w:hAnsi="ArialUpR"/>
                <w:color w:val="000000"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mii lei</w:t>
            </w:r>
          </w:p>
        </w:tc>
      </w:tr>
      <w:tr>
        <w:trPr>
          <w:trHeight w:val="6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Nr</w:t>
            </w:r>
          </w:p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crt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INDICATI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Propuneri</w:t>
            </w:r>
          </w:p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2006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A. Servicii preg`titoare aferente [ntre\inerii ]i repar`rii drumurilor public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220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Ind. A.1.4. Asigurarea pazei patrimoniului drumurilor public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60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Ind. A.1.6.4. Investigarea ]i expertizarea re\elei de drumur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60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Ind. A.2. {ntocmirea documenta\iilor pentru lucr`ri de [ntre\inere ]i repara\i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B. Lucr`ri ]i servicii privind [ntre\inerea curent` a drumurilor public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2665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Ind. 101. {ntre\inerea curent` pe timp de var`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2265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 xml:space="preserve">Ind. 101.1. {ntre\inerea p`r\ii carosabile, specific` tipului de [mbr`c`minte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1860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 xml:space="preserve">Ind. 101.1.1. {ntre\inerea [mbr`c`mintei asfaltice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1110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 xml:space="preserve">Ind. 101.1.5. {ntre\inerea drumurilor pietruite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750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Ind. 101.2. {ntre\inerea comun` a tuturor drumuril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385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Ind. 101.2.1. {ntre\inerea platformei drumuril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130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Ind. 101.2.2. Asigurarea scurgerii apelor din zona drumurilor ]i prevenirea efectelor inunda\iil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200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Ind. 101.2.3.{ntre\inerea mijloacelor pentru siguran\a circula\iei rutier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20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Ind. 101.2.4. Asigurarea esteticii rutiere a drumurilor public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35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Ind. 101.3. {ntre\inerea curent` a podurilor, pasajelor, pode\elor ]i tuneluril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20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Ind. 102. {ntre\inerea curent` pe timp de iarn`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400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C. Lucr`ri ]i servicii privind [ntre\inerea periodic` a drumurilor public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2210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Ind. 103. Tratamente bituminoas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1090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Ind. 105. Covoare bituminoas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900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Ind. 107. Siguran\a rutier`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Ind. 111. Protejarea corpului ]i a platformei drumulu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45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Ind. 112. {ntre\inerea periodic` a podurilor, pasajelor, pode\elor ]i a tuneluril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75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D. Lucr`ri aferente repara\iilor curente la drumurile public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1500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 xml:space="preserve">Ind. 113. Lucr`ri accidentale , refaceri dup` inunda\ii , alunec`ri de teren ,afuieri de poduri, etc. pentru aducerea drumurilor ]i podurilor la starea tehnic` ini\ial`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  <w:t>1500.00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color w:val="000000"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24"/>
                <w:szCs w:val="24"/>
              </w:rPr>
              <w:t>TOTAL GENERA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UpR" w:hAnsi="ArialUpR"/>
                <w:b/>
                <w:bCs/>
                <w:color w:val="000000"/>
                <w:sz w:val="24"/>
                <w:szCs w:val="24"/>
              </w:rPr>
              <w:t>6595.00</w:t>
            </w:r>
          </w:p>
        </w:tc>
      </w:tr>
    </w:tbl>
    <w:p>
      <w:pPr>
        <w:pStyle w:val="TextBody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PRE}EDINTE,</w:t>
      </w:r>
    </w:p>
    <w:p>
      <w:pPr>
        <w:pStyle w:val="TextBody"/>
        <w:ind w:left="720" w:firstLine="360"/>
        <w:rPr>
          <w:sz w:val="24"/>
          <w:szCs w:val="24"/>
        </w:rPr>
      </w:pPr>
      <w:r>
        <w:rPr>
          <w:rFonts w:eastAsia="ArialUpR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Dumitru Bu]e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16"/>
          <w:szCs w:val="16"/>
        </w:rPr>
        <w:t>MV/MV/1</w:t>
      </w:r>
    </w:p>
    <w:p>
      <w:pPr>
        <w:pStyle w:val="TextBody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7238"/>
        <w:gridCol w:w="1104"/>
        <w:gridCol w:w="1183"/>
      </w:tblGrid>
      <w:tr>
        <w:trPr>
          <w:trHeight w:val="247" w:hRule="atLeast"/>
        </w:trPr>
        <w:tc>
          <w:tcPr>
            <w:tcW w:w="8863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CONSILIUL JUDE|EAN V^LCEA                                                                   ANEXA D</w:t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952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UpR" w:cs="ArialUpR" w:ascii="ArialUpR" w:hAnsi="ArialUpR"/>
                <w:b/>
                <w:bCs/>
                <w:color w:val="000000"/>
              </w:rPr>
              <w:t xml:space="preserve">                                                                                      </w:t>
            </w:r>
            <w:r>
              <w:rPr>
                <w:rFonts w:cs="ArialUpR" w:ascii="ArialUpR" w:hAnsi="ArialUpR"/>
                <w:b/>
                <w:bCs/>
                <w:color w:val="000000"/>
              </w:rPr>
              <w:t xml:space="preserve">La Hot`r@rea   Nr.         din       </w:t>
            </w:r>
          </w:p>
        </w:tc>
      </w:tr>
      <w:tr>
        <w:trPr>
          <w:trHeight w:val="247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952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4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PROPUNERI</w:t>
            </w:r>
          </w:p>
        </w:tc>
      </w:tr>
      <w:tr>
        <w:trPr>
          <w:trHeight w:val="247" w:hRule="atLeast"/>
        </w:trPr>
        <w:tc>
          <w:tcPr>
            <w:tcW w:w="1004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LUCR~RI DE {NTRE|INERE CU MATERIAL PIETROS</w:t>
            </w:r>
          </w:p>
        </w:tc>
      </w:tr>
      <w:tr>
        <w:trPr>
          <w:trHeight w:val="247" w:hRule="atLeast"/>
        </w:trPr>
        <w:tc>
          <w:tcPr>
            <w:tcW w:w="1004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PE ANUL 2006</w:t>
            </w:r>
          </w:p>
        </w:tc>
      </w:tr>
      <w:tr>
        <w:trPr>
          <w:trHeight w:val="247" w:hRule="atLeast"/>
        </w:trPr>
        <w:tc>
          <w:tcPr>
            <w:tcW w:w="77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crt.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enumire indicativ</w:t>
            </w:r>
          </w:p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enumire trase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Valoare</w:t>
            </w:r>
          </w:p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eastAsia="ArialUpR" w:cs="ArialUpR" w:ascii="ArialUpR" w:hAnsi="ArialUpR"/>
                <w:color w:val="000000"/>
              </w:rPr>
              <w:t xml:space="preserve"> </w:t>
            </w:r>
            <w:r>
              <w:rPr>
                <w:rFonts w:cs="ArialUpR" w:ascii="ArialUpR" w:hAnsi="ArialUpR"/>
                <w:color w:val="000000"/>
              </w:rPr>
              <w:t>mii  lei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Fizic</w:t>
            </w:r>
          </w:p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Km.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0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101.1.5. {ntre\inere cu material pietros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750,0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51.5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ZONA 1 - Dr`g`]an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268,0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18.4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43B  DJ 643 - Valea Mare - Roie]ti, km.0+000-1+000 ]i 22+000-23+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44A Limit` jud. Olt - Lalo]u - F`ure]ti, km.15+350 - 17+25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.9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3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 xml:space="preserve">DJ 645 Z`videni - Scundu - Pesceana, km.17+500-19+500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4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48B Voice]ti - Tighina, km. 6+000-7+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51A B`lce]ti - Limit` jud.Gorj, km.16+650-17+65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6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6A Giule]ti - Ro]iile, km. 7+000-9+000 ]i 17+000 - 18+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7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6B Gl`vile - L`pu]ata, km. 8+000-9+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8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6F Gr`di]tea - Zgubea, km.14+500 - 16+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.5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9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6G Z`treni - |epe]ti, km. 19+000 - 20+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0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7 M`dulari - Limit` jud. Olt, km. 8+000-10+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1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7C Limit` jud.Olt - R@me]ti, km.6+000-7+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2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7E }tef`ne]ti - Dobru]a, km.5+000-6+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ZONA 2 - Horezu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154,0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10.6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05A Limit` jud. Gorj - Gr`di]tea - Milostea, km. 60+755 - 61+75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46A Stoene]ti - Coste]ti, km.3+000-4+6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.6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3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51 P`u]e]ti M`gla]i - Stoene]ti, km.11+000-14+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4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6D Alunu - Cerni]oara, km.1+000-3+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6F Gr`di]tea - Zgubea, km.2+000 - 3+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6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6G Z`treni - |epe]ti, km. 3+000 - 4+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7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6H M`ld`re]ti - Culele M`ld`re]ti - DN 67, km.0+500-1+5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ZONA 3 - T`t`ran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161,0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46D P`u]e]ti - B`ile Govora, km.0+500-1+5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48 Ione]ti - Limit` jud. Olt, km.5+000 - 7+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3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50 DN 67 - Bune]ti, km. 8+500 - 10+5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4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8 Limit` jud. Olt - Bude]ti, km.30+000-31+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8D Galicea - Muzeu Nicolae B`lcescu, km.1+000-2+000 ]i 7+000-8+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6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8E Limit` jud. Arge] - Limit` jud. Olt, km.7+000-8+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7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8H Galicea - Stoile]ti, km.6+000-8+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ZONA 4 - C`lim`ne]t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167,0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11.5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51 P`u]e]ti M`gla]i - Stoene]ti, km.1+750 - 3+75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58 Gura V`ii - Muereasca - M`n`stirea Fr`sinei, km.9+000-10+5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.5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3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703F Runcu - Limit` jud. Arge], km.6+000-7+000 ]i 14+000-16+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4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703G Jiblea - Berisl`ve]ti - Limit` jud. Arge], km.11+000-12+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703M Peri]ani - Cornet, km. 5+000 - 7+00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6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703N Berisl`ve]ti - Releu Cozia, km. 2+500 - 3+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7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703P Racovi\a - Tite]ti, km. 7+000 - 8+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88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PRE}EDINTE,</w:t>
            </w:r>
          </w:p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Dumitru Bu]e</w:t>
            </w:r>
          </w:p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UpR" w:ascii="ArialUpR" w:hAnsi="ArialUpR"/>
                <w:b/>
                <w:bCs/>
                <w:color w:val="000000"/>
                <w:sz w:val="16"/>
                <w:szCs w:val="16"/>
              </w:rPr>
              <w:t>MV/MV/1</w:t>
            </w:r>
          </w:p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 xml:space="preserve">CONSILIUL JUDE|EAN V^LCEA                                                                      ANEXA C </w:t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9525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eastAsia="ArialUpR" w:cs="ArialUpR" w:ascii="ArialUpR" w:hAnsi="ArialUpR"/>
                <w:b/>
                <w:bCs/>
                <w:color w:val="000000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UpR" w:ascii="ArialUpR" w:hAnsi="ArialUpR"/>
                <w:b/>
                <w:bCs/>
                <w:color w:val="000000"/>
              </w:rPr>
              <w:t xml:space="preserve">La Hot`r@rea  Nr.      din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4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PROPUNERI</w:t>
            </w:r>
          </w:p>
        </w:tc>
      </w:tr>
      <w:tr>
        <w:trPr>
          <w:trHeight w:val="247" w:hRule="atLeast"/>
        </w:trPr>
        <w:tc>
          <w:tcPr>
            <w:tcW w:w="1004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LUCR~RI DE {NTRE|INEREA {MBR~C~MINTEI ASFALTICE</w:t>
            </w:r>
          </w:p>
        </w:tc>
      </w:tr>
      <w:tr>
        <w:trPr>
          <w:trHeight w:val="247" w:hRule="atLeast"/>
        </w:trPr>
        <w:tc>
          <w:tcPr>
            <w:tcW w:w="1004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UpR" w:ascii="ArialUpR" w:hAnsi="ArialUpR"/>
                <w:b/>
                <w:bCs/>
                <w:color w:val="000000"/>
              </w:rPr>
              <w:t>PE  ANUL 2006</w:t>
            </w:r>
          </w:p>
        </w:tc>
      </w:tr>
      <w:tr>
        <w:trPr>
          <w:trHeight w:val="247" w:hRule="atLeast"/>
        </w:trPr>
        <w:tc>
          <w:tcPr>
            <w:tcW w:w="775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8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7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7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crt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enumire indicativ</w:t>
            </w:r>
          </w:p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enumire traseu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Valoare</w:t>
            </w:r>
          </w:p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mii  le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Fizic</w:t>
            </w:r>
          </w:p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mp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101.1.1. {ntre\inerea [mbr`c`mintei asfaltice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1,110,00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240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ZONA 1 - Dr`g`]an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319,125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69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43 Limit` jud. Olt - Lalo]u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43B  DJ 643 - Valea Mare - Roie]t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3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44A Limit` jud. Olt - F`ure]t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4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 xml:space="preserve">DJ 645 Z`videni - Scundu - Pesceana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48B Voice]ti - Tighina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6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51A B`lce]ti - Limit` jud.Gorj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7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6 Cerna - Sl`tioara - Irime]t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8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6B Gl`vile - L`pu]ata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9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6C Roe]ti - Cerni]oara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0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7 M`dulari - }u]ani - Limit` jud. Olt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1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7A Cre\eni - Pesceana - }irineasa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2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7C Limit` jud.Olt - R@me]t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3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7D Momote]ti - Lunge]t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4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7E }tef`ne]ti - Dobru]a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5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8C Dr`goe]ti - Z`viden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ZONA 2 - Horezu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259,00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56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05A Limit` jud. Gorj - Milostea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7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46 B`beni - Tom]ani - Mst. Arnota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3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46A Stoene]ti - Coste]t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4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46E Bode]ti - B`rb`te]t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51 P`u]e]ti M`gla]i - Stoene]t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6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65 Limit` jud. Gorj - Horezu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7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6 Cerna - Sl`tioara - Irime]t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8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6C Roe]ti - Cerni]oara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9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6D Alunu - Cerni]oara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0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6E Berbe]ti - Pope]t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1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6G Z`treni - |epe]t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2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6H M`ld`re]tii de Sus - DN 6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ZONA 3 - T`t`ran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319,125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69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46 B`beni - Tom]ani - Mst. Arnota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46B Fr@nce]ti - Pietrar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3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46C B`lu\oaia - M`n`stirea Surpatele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4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47 T`t`rani - Mih`e]ti - Buleta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7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49 Govora - Pietrar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6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7A Cre\eni - Pesceana - }irineasa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7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7F Pope]ti - Galicea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7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8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8 Limit` jud. Olt - Bude]t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9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8A DN 64(T`t`rani) - Galicea - Limit` jud. Arge]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0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8B Limit` jud. Olt - D`nicei - Limit` jud. Arge]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1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8D Galicea - Muzeu Nicolae B`lcescu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2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78H Galicea - Stoile]t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ZONA 4 - C`lim`ne]t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212,75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b/>
                <w:b/>
                <w:bCs/>
                <w:color w:val="000000"/>
              </w:rPr>
            </w:pPr>
            <w:r>
              <w:rPr>
                <w:rFonts w:cs="ArialUpR" w:ascii="ArialUpR" w:hAnsi="ArialUpR"/>
                <w:b/>
                <w:bCs/>
                <w:color w:val="000000"/>
              </w:rPr>
              <w:t>46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1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105G Limit` jud. Sibiu - Voineasa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2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51 P`u]e]ti M`gla]i - Stoene]t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3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54 Valea Cheii - M`n`stirea Pahomie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7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4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658 Gura V`ii - Muereasca - M`n`stirea Fr`sinei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7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701D Ciunget - Latori\a - Galbenu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7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6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703F Runcu - Limit` jud. Arge]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7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703G Jiblea - Berisl`ve]ti - Limit` jud. Arge]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7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8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DJ 703L Jiblea - Fedele]oiu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UpR" w:hAnsi="ArialUpR" w:cs="ArialUpR"/>
                <w:color w:val="000000"/>
              </w:rPr>
            </w:pPr>
            <w:r>
              <w:rPr>
                <w:rFonts w:cs="ArialUpR" w:ascii="ArialUpR" w:hAnsi="ArialUpR"/>
                <w:color w:val="000000"/>
              </w:rPr>
              <w:t>600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PRE}EDINTE,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Dumitru Bu]e</w:t>
      </w:r>
    </w:p>
    <w:p>
      <w:pPr>
        <w:pStyle w:val="TextBody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>MV/MV/1</w:t>
      </w:r>
    </w:p>
    <w:sectPr>
      <w:type w:val="nextPage"/>
      <w:pgSz w:w="11906" w:h="16838"/>
      <w:pgMar w:left="1152" w:right="864" w:gutter="0" w:header="0" w:top="86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UpR" w:hAnsi="ArialUpR" w:cs="ArialUpR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UpR" w:hAnsi="ArialUpR" w:cs="ArialUpR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UpR" w:hAnsi="ArialUpR" w:cs="ArialUpR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UpR" w:hAnsi="ArialUpR" w:cs="ArialUpR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UpR" w:hAnsi="ArialUpR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UpR" w:hAnsi="ArialUpR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UpR" w:hAnsi="ArialUpR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UpR" w:hAnsi="ArialUpR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UpR" w:hAnsi="ArialUpR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UpR" w:hAnsi="ArialUpR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UpR" w:hAnsi="ArialUpR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3:00:00Z</dcterms:created>
  <dc:creator>calc</dc:creator>
  <dc:description/>
  <cp:keywords/>
  <dc:language>en-US</dc:language>
  <cp:lastModifiedBy>sbug</cp:lastModifiedBy>
  <cp:lastPrinted>2006-03-21T09:46:00Z</cp:lastPrinted>
  <dcterms:modified xsi:type="dcterms:W3CDTF">2006-03-21T13:00:00Z</dcterms:modified>
  <cp:revision>2</cp:revision>
  <dc:subject/>
  <dc:title>CONSILIUL JUDE|EAN V^LCEA</dc:title>
</cp:coreProperties>
</file>