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 O M ^ N I A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CONSILIUL JUDE|EAN V^LCEA                                                       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modificarea ]i completarea anexei la Hot`r@rea Consiliului Jude\ean V@lcea nr.103/1999, de [nsu]ire a inventarului bunurilor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 xml:space="preserve">care alc`tuiesc domeniul public al jude\ului V@lcea, </w:t>
      </w:r>
    </w:p>
    <w:p>
      <w:pPr>
        <w:pStyle w:val="Normal"/>
        <w:jc w:val="center"/>
        <w:rPr>
          <w:b/>
          <w:b/>
        </w:rPr>
      </w:pPr>
      <w:r>
        <w:rPr>
          <w:rFonts w:cs="ArialUpR" w:ascii="ArialUpR" w:hAnsi="ArialUpR"/>
          <w:b/>
        </w:rPr>
        <w:t>cu modific`rile ]i complet`rile ulterio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\ean V@lcea, [ntrunit [n ]edin\a din data de 24.03.2006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[nregistrat` la nr.2806 din 03.03.2006, prin care se propune modificarea ]i completarea anexei la Hot`r@rea Consiliului Jude\ean V@lcea nr.103/1999, de [nsu]ire a inventarului bunurilor  care alc`tuiesc domeniul public al jude\ului V@lcea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@nd [n considerare Raportul de specialitate al Direc\iei Tehnice, [nregistrat la nr.2807 din 03.03.2006 ]i avizele comisiilor de specialit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dispozi\iile art.3 alin.(3) ]i (4), art.7 lit.”f” din Legea nr.213/1998, privind proprietatea public` ]i regimul juridic al acesteia, cu modific`rile ]i complet`rile ulterioare, ale dispozi\iilor art.14 din Ordonan\a Guvernului nr.81/2003, privind reevaluarea ]i amortizarea activelor fixe aflate [n patrimoniul institu\iilor publice, aprobat` prin Legea nr.493/2003 ]i modificat` prin Ordonan\a Guvernului nr.3/2005, precum ]i cu dispozi\iile Ordinului nr.1753/2004 al Ministrului Finan\elor Publice pentru aprobarea Normelor privind organizarea ]i efectuarea inventarierii elementelor de activ ]i de pasiv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</w:rPr>
        <w:t>Art.1 (1):</w:t>
      </w:r>
      <w:r>
        <w:rPr>
          <w:rFonts w:cs="ArialUpR" w:ascii="ArialUpR" w:hAnsi="ArialUpR"/>
        </w:rPr>
        <w:t xml:space="preserve"> Se radiaz` pozi\ia nr.594: Muzeul Dr`g`]ani, Sec\iunea I – Bunuri imobile ]i pozi\iile nr.12 ]i 68: Sec\iunea II  - Bunuri mobile din anexa la Hot`r@rea Consiliului Jude\ean V@lcea nr.103/1999 de [nsu]ire a inventarului bunurilor care alc`tuiesc domeniul public al jude\ului V@lcea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(2): </w:t>
      </w:r>
      <w:r>
        <w:rPr>
          <w:rFonts w:cs="ArialUpR" w:ascii="ArialUpR" w:hAnsi="ArialUpR"/>
        </w:rPr>
        <w:t>Datele de identificare ale bunurilor de la alin.(1) sunt prev`zute [n anexa nr.1 la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completeaz` anexa la Hot`r@rea Consiliului Jude\ean V@lcea nr.103/1999, cu modific`rile ]i complet`rile ulterioare, cu bunurile prev`zute [n anexa nr.2 la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</w:rPr>
        <w:t>Art.3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Anexele nr.1 ]i 2 fac parte integrant` din prezenta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>: Anexa la Hot`r@rea Consiliului Jude\ean V@lcea nr.103/1999, privind [nsu]irea inventarului bunurilor care alc`tuiesc domeniul public al jude\ului V@lcea, cu modific`rile ]i complet`rile ulterioare, inclusiv cele aduse prin prezenta hot`r@re, se va republica [n Monitorul Oficial al Jude\ulu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>
          <w:b/>
          <w:u w:val="single"/>
        </w:rPr>
        <w:t>Art.5:</w:t>
      </w:r>
      <w:r>
        <w:rPr/>
        <w:t xml:space="preserve"> 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>Prezenta hot`r@re a fost adoptat` cu respectarea prevederilor art.110 coroborate cu prevederile art.46 alin.(2) din Legea administra\iei publice locale, nr.215/2001, cu modific`rile ]i complet`rile ulterioare, cu un num`r de                29  voturi pentru, 0 voturi [mpotriv` ]i  0 ab\ineri.</w:t>
      </w:r>
    </w:p>
    <w:p>
      <w:pPr>
        <w:pStyle w:val="Normal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35  din 24 martie 2006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VSD/CDE/ 1 ex.</w:t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3:20:00Z</dcterms:created>
  <dc:creator>Dana</dc:creator>
  <dc:description/>
  <cp:keywords/>
  <dc:language>en-US</dc:language>
  <cp:lastModifiedBy>Victor</cp:lastModifiedBy>
  <cp:lastPrinted>2006-03-20T16:29:00Z</cp:lastPrinted>
  <dcterms:modified xsi:type="dcterms:W3CDTF">2006-03-29T11:57:00Z</dcterms:modified>
  <cp:revision>3</cp:revision>
  <dc:subject/>
  <dc:title>              R O M ^ N I A</dc:title>
</cp:coreProperties>
</file>