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sz w:val="24"/>
          <w:szCs w:val="24"/>
        </w:rPr>
        <w:t>CONSILIUL JUDE|</w:t>
      </w:r>
      <w:r>
        <w:rPr>
          <w:rFonts w:cs="ArialUpR" w:ascii="ArialUpR" w:hAnsi="ArialUpR"/>
          <w:sz w:val="24"/>
          <w:szCs w:val="24"/>
          <w:lang w:val="ro-RO"/>
        </w:rPr>
        <w:t>EAN VÂLCEA</w:t>
      </w:r>
    </w:p>
    <w:p>
      <w:pPr>
        <w:pStyle w:val="Normal"/>
        <w:rPr/>
      </w:pPr>
      <w:r>
        <w:rPr>
          <w:rFonts w:cs="ArialUpR" w:ascii="ArialUpR" w:hAnsi="ArialUpR"/>
          <w:sz w:val="24"/>
          <w:szCs w:val="24"/>
          <w:lang w:val="ro-RO"/>
        </w:rPr>
        <w:t>Nr. 1311  din 08. 02.2006</w:t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EXPUNERE DE MOTIVE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la proiectul de hot`r@re privind aprobarea Bugetului de venituri ]i</w:t>
      </w:r>
    </w:p>
    <w:p>
      <w:pPr>
        <w:pStyle w:val="Normal"/>
        <w:jc w:val="center"/>
        <w:rPr/>
      </w:pPr>
      <w:r>
        <w:rPr>
          <w:rFonts w:cs="ArialUpR" w:ascii="ArialUpR" w:hAnsi="ArialUpR"/>
          <w:sz w:val="24"/>
          <w:szCs w:val="24"/>
          <w:lang w:val="ro-RO"/>
        </w:rPr>
        <w:t>cheltuieli, al Regiei Autonome Jude\ene de Drumuri ]i Poduri V@lcea,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pe anul 2006</w:t>
      </w:r>
    </w:p>
    <w:p>
      <w:pPr>
        <w:pStyle w:val="Heading4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4"/>
          <w:szCs w:val="24"/>
          <w:lang w:val="ro-RO"/>
        </w:rPr>
        <w:tab/>
        <w:tab/>
        <w:tab/>
      </w:r>
      <w:r>
        <w:rPr>
          <w:rFonts w:cs="ArialUpR" w:ascii="ArialUpR" w:hAnsi="ArialUpR"/>
          <w:sz w:val="24"/>
          <w:szCs w:val="24"/>
        </w:rPr>
        <w:tab/>
      </w:r>
      <w:r>
        <w:rPr>
          <w:rFonts w:cs="ArialUpR" w:ascii="ArialUpR" w:hAnsi="ArialUpR"/>
          <w:sz w:val="22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Cu adresa nr. 250 din 25 ianuarie 2006, Regia Autonom` Jude\ean` de Drumuri ]i Poduri V@lcea [nainteaz` Consiliului Jude\ean V@lcea pentru analiz` ]i aprobare Bugetul de venituri ]i cheltuieli, pentru anul 2006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Din analiza documenta\iei [naintate de regie a rezultat faptul c` bugetul de venituri ]i cheltuieli pe anul 2006, [ntocmit [n conformitate cu prevederile Ordinului nr. 2121/5521/2001, al ministrului finan\elor publice ]i ministrulului muncii ]i solidarit`\ii sociale a fost fundamentat \in@nd seama de specificul activit`\ii pe care o desf`]oar`, respectiv, executarea de lucr`ri de construc\ii, moderniz`ri, repara\ii curente ]i capitale de drumuri ]i poduri jude\ene ]i local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Veniturile totale pe anul 2006 au fost estimate la nivelul de 13.000 mii lei.  Pentru suma de   3.769 mii lei, exist` contracte [ncheiate  cu beneficiarii la urm`toarele lucr`ri 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Direc\ia Silvic` V@lcea- Drumuri forestiere                                       =714 mii le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Consiliul Local al Municipiului Rm. V@lcea;                                      = 1546 mii lei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Modernizare Str. G`rii R@ureni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Amenajare parc industrial R@uren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Consiliul Local Fr@nce]ti- Pod b.a. peste Bistri\a                             = 403 mii lei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onsiliul Local M`ld`re]ti- Modernizare drumuri locale ( SAPARD)= 661 mii lei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onsiliul Jude\ean V@lcea ( Contract [mprumut subsidiar)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 91, Km. 0.340-1.200,  Am`r`]ti Padina      = 200 mii lei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 91,  Km. 6.500-8.000,  Am`r`]ti Padina      = 38 mii lei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122, }irineasa - Sl`vite]ti                             =112 mii lei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 90,G`geni- P`scule]ti                                 =23 mii lei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 74, V`leni- Mecea- Poenari                         =28 mii lei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abilitare DC148 A, Bogd`ne]ti - Coste]ti                        = 44 mii lei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 </w:t>
      </w:r>
      <w:r>
        <w:rPr>
          <w:rFonts w:cs="ArialUpR" w:ascii="ArialUpR" w:hAnsi="ArialUpR"/>
          <w:sz w:val="24"/>
          <w:szCs w:val="24"/>
        </w:rPr>
        <w:tab/>
        <w:t>Valoarea lucr`rilor contractate nu include TV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Pentru diferen\a de  9231  mii lei , regia va participa la licita\iile de lucr`ri care fac obiectul de activitate al acesteia,  organizate la nivelul Consiliului Jude\ean V@lcea, la nivelul consiliilor locale c@t ]i la al\i beneficiari din jude\ sau din afara acestuia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ab/>
        <w:t>Preciz`m c` dintre acestea: 12.550. mii lei , sunt venituri ce provin  din activitatea de baz` , 400 mii lei  venituri din alte activit`\i ]i 50 mii lei venituri financi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Corelat cu acestea , costurile aferente  volumului de activitate pe anul 2006 au fost estimate la nivelul de 12.500 mii lei , 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- cheltuielile  materiale [n sum` de  7.091 mii lei , reprezent@nd  un procent de 57% din totalul cheltuielilor,   vor fi efectuate pentru achizi\ionarea de materii prime ( ciment , bitum , filer, sorturi, balast , prefabricate, etc.), a  combustibililor ( motorin`, benzin`, combustibil lichid u]or, uleiuri,  etc) ,a  pieselor  de schimb, [nchirieri de utilaje ]i alte cheltuieli de [ntre\inere ]i gospod`rire.  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heltuielile  cu personalul [n sum` de 4.233 mii lei , reprezint` un procent de 34% din totalul cheltuielilor 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Men\ion`m c` [n totalul cheltuielilor de personal, 73%, respectiv, 3.100 mii lei  au fost fundamentate pentru   cheltuielile cu salariile brute ale angaja\iilor regiei , respectiv pentru un num`r mediu de salaria\i de 226 persoane, cu un c@]tig mediu lunar  de 1108.11 lei/pers la care se adaug` fondul de salarii aferent conduc`torului regiei ]i indemniza\iile pl`tite consiliului de administra\ie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La fundamentarea  fondului de salarii  al conduc`torului regiei s-a luat [n calcul salariul negociat prin actul adi\ional nr. 1/2005 la contractul de performan\` , respectiv 3271 lei la care se adaug` [ncep@nd cu 01.01.2006 , un coeficient de cre]tere salarial` pe unitate de 12.5%, stabilit prin contractul colectiv de munc` ]i Hot`r@rea consiliului de administra\ie nr. 11/2005 privind aprobarea contractului colectiv de munc`. De asemenea, s-a prev`zut un spor de vechime de 25% din salariul de baz` , la care se adaug` un procent de 10% sub form` de sporuri, adaosuri, premii ]i alte drepturi de natur` salarial`, stabililite prin actul adi\ional nr.1/2005 ]i [n conformitate cu prevederile  art. 7 alin. 2 din OUG nr. 79/2001, privind [nt`rirea disciplinei economico-financiare ]i alte dispozi\ii cu caracter financiar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Suma de 1.133 mii lei calculat` ca diferen\` [ntre totalul  cheltuielilor  de personal ]i cheltuielile cu salariile brute ale angaja\iilor,   reprezint`  contribu\iile pl`tite de  angajator  la  fondul  asigur`rilor sociale, fondul de ]omaj, fondul de risc ]i accidente , fondul de s`n`tate, deplas`ri, preg`tirea cadrelor, contribu\ia c`tre casa constructorilor ]i ajutoare sociale acordate conform Codului Fiscal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heltuielile privind amortizarea ]i provizioanele , cheltuieli de protocol, reclam` ]i publicitate, sponsorizare,  tichete de mas` ]i alte cheltuieli   sunt fundamentate la nivelul de 976 mii lei.  Preciz`m c` acestea au fost calculate ]i prev`zute [n buget, respect@ndu-se prevederile Legii nr. 571/2003, privind Codul fiscal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heltuieli financiare [n sum` de  200 mii lei , sunt prev`zute pentru plata de dob@nzi ]i comisioane la [mprumuturile contract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zultatul brut al exerci\iului economico - financiar pe anul 2006 este estimat la valoarea de 500 mii lei, iar dup` deducerea impozitului pe profit [n sum` de 80 mii lei, rezult` un profit net [n valoare de 420 mii lei . Potrivit prevederilor Ordonan\ei Guvernului nr. 64/2001 privind repartizarea profitului la societ`\ile na\ionale, companiile na\ionale ]i societ`\ile comerciale cu capital integral sau majoritar de stat precum ]i la regiile autonome, aprobat` cu modific`rile ]i complet`rile ulterioare, profitul net [n valoare de 420 mii lei se propune a se repartiza astfel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42 mii lei, pentru participarea salaria\ilor la profit , [n procent de 10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4"/>
          <w:szCs w:val="24"/>
        </w:rPr>
        <w:t xml:space="preserve">210 mii lei ,pentru v`rs`minte la bugetul propriu al Consiliului Jude\ean V@lcea, [n procent de 50%; 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168 mii lei , r`m@n la dispozi\ia regiei ca surs` proprie de finan\are a activit`\ii ( mijloace circulante ]i investi\ii) , [n procent de 40%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Din analiza bugetului de venituri ]i cheltuieli,  rezult` c` indicele c@]tigului salarial mediu este de 1.33 . Productivitatea muncii  calculat` [n func\ie de veniturile totale (13.000 mii lei) ]i num`rul mediu de salaria\i (226 persoane) a fost corectat` cu un coeficient de corec\ie de 1.75  stabilit  [n conformitate cu prevederile art. 3-6 ]i art.14 din Ordinul  nr. 502/2001, al ministrului administra\iei publice, pentru aprobarea Normelor metodologice de aplicare a OUG nr. 79/2001.Coeficientul de corec\ie (1.75)  a fost calculat ca medie ponderat` [ntre trei indici stabili\i ca raport [ntre unit`\i fizice ale anului 2005 ]i cele preliminate pentru anul 2006, la principalele materiale ce se pun [n oper` pentru realizarea lucr`rilor . 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Men\ion`m c` este respectat`  corela\ia impus` de prevederile art. 3, alin. 1 din OUG nr. 79/2001, respectiv, indicele c@]tigului salarial mediu nu poate fi mai mare  dec@t indicele productivit`\ii munc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{n ceea ce prive]te pl`\ile ]i crean\ele  restante, acestea nu au fost cuprinse [n bugetul de venituri ]i cheltuieli, [ntruc@t activitatea economico- financiar` nu a fost definitivat` pentru anul 2005, bilan\ul contabil av@nd termen de predare 31.03.2006. Cuprinderea [n buget a acestor indicatori se face pe baza datelor extrase din  bilan\ul aprobat 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>Fa\` de cele prezentate propunem adoptarea de c`tre Consiliul Jude\ean V@lcea a  proiectului  de hot`r@re privind aprobarea  Bugetul de venituri ]i cheltuieli pe anul 2006, al Regiei Autonome Jude\ene de Drumuri ]i Poduri V@lcea, [n forma prezentat` [n anex`.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</w:t>
      </w:r>
      <w:r>
        <w:rPr>
          <w:rFonts w:cs="ArialUpR" w:ascii="ArialUpR" w:hAnsi="ArialUpR"/>
          <w:sz w:val="24"/>
          <w:szCs w:val="24"/>
        </w:rPr>
        <w:t>PRE}EDINTE,</w:t>
      </w:r>
    </w:p>
    <w:p>
      <w:pPr>
        <w:pStyle w:val="Normal"/>
        <w:ind w:firstLine="720"/>
        <w:jc w:val="center"/>
        <w:rPr/>
      </w:pPr>
      <w:r>
        <w:rPr>
          <w:rFonts w:cs="ArialUpR" w:ascii="ArialUpR" w:hAnsi="ArialUpR"/>
          <w:sz w:val="24"/>
          <w:szCs w:val="24"/>
        </w:rPr>
        <w:t>Dumitru Bu]e</w:t>
      </w:r>
    </w:p>
    <w:p>
      <w:pPr>
        <w:pStyle w:val="Normal"/>
        <w:ind w:firstLine="720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16"/>
          <w:szCs w:val="16"/>
        </w:rPr>
        <w:t>MV/MV/1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 xml:space="preserve">CONSILIUL JUDE|EAN V^LCEA                                                                    Anex` 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  <w:sz w:val="22"/>
        </w:rPr>
        <w:t xml:space="preserve">                                                                                                </w:t>
      </w:r>
      <w:r>
        <w:rPr>
          <w:rFonts w:cs="ArialUpR" w:ascii="ArialUpR" w:hAnsi="ArialUpR"/>
          <w:sz w:val="22"/>
        </w:rPr>
        <w:t xml:space="preserve">la Hot`r@rea nr.______/_____2006    </w:t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BUGETUL DE VENITURI }I CHELTUIELI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2"/>
        </w:rPr>
        <w:t>PE ANUL 2006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  <w:tab/>
        <w:tab/>
        <w:tab/>
        <w:tab/>
        <w:t xml:space="preserve">- mii </w:t>
      </w:r>
      <w:r>
        <w:rPr/>
        <w:t>lei -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aprobat  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vederi an      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cent       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</w:rPr>
              <w:t>4=3/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VENITURI TOTALE, din care:(rd.02+rd.12+rd.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din exploa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Venituri din activitatea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.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Venituri din alte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Venituri din surse buge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subven\ii pe produse ]i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bven\ii  pentru acoperirea diferen\elor de pre\ ]i tar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ime acordate de la bugetul stat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sume primite de la bugetul de stat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Venituri din fonduri special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Venitur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Venitur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CHELTUIELI TOTALE, din care:(rd.15+rd.35+rd.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Cheltuieli pentru exploatare tota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.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Cheltuieli mater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.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.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Cheltuieli cu personalu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4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alarii bru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C.A.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.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jutor ]o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contrib.asig.soc.pentru.s`n`tate conform Legii  145/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- alte cheltuieli cu personalul( preg`tirea cadrelor, deplas`ri, casa constructorului,ajutoare sociale conform Cod Fiscal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.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special de solidaritate social` pentru persoanele cu handicap, conform O.U.G. nr. 102/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fond special de sus\inere a [nv`\`m2ntului de stat conform OG 75/199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Cheltuieli de exploatare privind amortizarea ]i provizioanel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8.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ferent patrimoniului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.Cheltuieli prev`zute de art. 26 din Legea bugetului de stat nr. 216/2001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 sau subven\ii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Cheltuieli de protoc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8.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reclam` ]i public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6.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cu sponsoriza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h.Tichete de mas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Alte cheltuiel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.14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axa pentru activitatea de exploatare a resurselor mine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.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a din concesionarea bunurilor publ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heltuiel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.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heltuiel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REZULTAT BRUT (PROFIT/PIERDER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ALTE SUME DEDUCTIBILE STABILITE POTRIVIT LEGII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de rezerv`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ACOPERIREA PIERDERILOR DIN ANII PRECEDENŢ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IMPOZIT PE PROFIT (16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.PROFIT 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 Acoperirea pierderilor contabile din anii preceden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c.Alte rezerve constituite ca surse proprii de finan\are, aferente profitului rezultat din vânz`ri active, respectiv aferente facilit`\ilor fiscale la impozitul d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 Alte repartiz`ri prev`zute de leg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Pân` la 10% pentru participarea salaria\ilor la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Minim 50% v`rs`minte la bugetul de stat, sau local, în cazul regiilor autonome, ori divindende în cazul societ`\ilor na\ionale, companiilor na\ionale ]i societ`\ilor cu capital integral sau majoritar de st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Profitul nerepartizat pe destina\iile prev`zute la lit.a-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I.SURSE DE FINAN|ARE A INVESTI|IILOR, din c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Surse prop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Aloca\ii de la bug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redite banc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Alte surs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X.CHELTUIELI PENTRU INVESTI|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Investi\ii, inclusiv investi\ii în curs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.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Ramburs`ri rate aferente creditelor pentru investi\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.REZERV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Rezerve statu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Alte rezerve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I.DATE DE FUNDAMEN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osturi aferente volumului de activ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Num`r prognozat de personal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1.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Num`r mediu personal 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.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Fond de salar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Fondul de salarii aferent posturilor blo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Fond de salarii aferent conduc`torului/agentului economic potrivit art.7(1) din OUG nr.79/2001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.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alariu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poruri, adaosuri, premii ]i alte drepturi de natur` salarial`, potrivit art.7(2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41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miul anual, potrivit art.7(4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Fond de salarii aferent personalului angajat pe baz` de contract individual de munc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Indemniza\ie Consiliul de Administra\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2.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</w:rPr>
              <w:t>6.Câ]tigul mediu lunar pe salariat***** (le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3.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Productivitatea muncii pe total personal mediu (mii lei/persoan`)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(rd.67/rd.70)xK – în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6.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Productivitatea muncii pe total personal mediu (mii lei/persoan`)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(rd.67/rd.70) xK– în pre\uri compara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0.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6.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Productivitatea muncii  pe total personal mediu(unit`\i fizice/nr.per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.Cheltuieli totale la 1000 lei venituri tota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cheltuieli totale/venituri totale x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1.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Pl`\i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3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Crean\e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6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*****rd.77 Câ]tigul mediu lunar pe salariat este calculat f`r` influen\a sumelor reprezentând salariul de baz` lunar pentru conduc`torul agentului economic, sporurile, adaosurile, premiile ]i alte drepturi de natur` salarial`, aferente acestuia, sumele prev`zute pentru plata indemniza\iilor membriilor consiliului de administra\ie, precum ]i sumele aferente posturilor blocate.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ab/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/>
      </w:pPr>
      <w:r>
        <w:rPr>
          <w:rFonts w:cs="ArialUpR" w:ascii="ArialUpR" w:hAnsi="ArialUpR"/>
        </w:rPr>
        <w:t>PRE}</w:t>
      </w:r>
      <w:r>
        <w:rPr>
          <w:rFonts w:cs="ArialUpR" w:ascii="ArialUpR" w:hAnsi="ArialUpR"/>
          <w:lang w:val="ro-RO"/>
        </w:rPr>
        <w:t>EDINTE,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UMITRU BU}E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  <w:t>MV/MV/1</w:t>
      </w:r>
      <w:r>
        <w:br w:type="page"/>
      </w:r>
    </w:p>
    <w:p>
      <w:pPr>
        <w:pStyle w:val="Normal"/>
        <w:rPr/>
      </w:pPr>
      <w:r>
        <w:rPr>
          <w:rFonts w:cs="ArialUpR" w:ascii="ArialUpR" w:hAnsi="ArialUpR"/>
          <w:sz w:val="24"/>
          <w:szCs w:val="24"/>
        </w:rPr>
        <w:t>CONSILIUL JUDE|</w:t>
      </w:r>
      <w:r>
        <w:rPr>
          <w:rFonts w:cs="ArialUpR" w:ascii="ArialUpR" w:hAnsi="ArialUpR"/>
          <w:sz w:val="24"/>
          <w:szCs w:val="24"/>
          <w:lang w:val="ro-RO"/>
        </w:rPr>
        <w:t>EAN VÂLCEA                                                  AVIZAT ,</w:t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DIREC|IA ECONOMIC~                                                        VICEPRE}EDINTE</w:t>
      </w:r>
    </w:p>
    <w:p>
      <w:pPr>
        <w:pStyle w:val="Normal"/>
        <w:rPr/>
      </w:pPr>
      <w:r>
        <w:rPr>
          <w:rFonts w:cs="ArialUpR" w:ascii="ArialUpR" w:hAnsi="ArialUpR"/>
          <w:sz w:val="24"/>
          <w:szCs w:val="24"/>
          <w:lang w:val="ro-RO"/>
        </w:rPr>
        <w:t>Nr. 1312  din  08. 02.2006                                                               Ion C@lea</w:t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la proiectul de hot`r@re privind aprobarea Bugetului de venituri ]i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cheltuieli, al Regiei Autonome Jude\ene de Drumuri ]i Poduri V@lcea,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pe anul 2006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Prin expunerea de motive nr. 1311/08.02.2006se propune adoptarea proiectului de hot`r@re privind aprobarea bugetului de venituri ]i cheltuieli pe anul 2006 al Regiei Autonome Jude\ene de Drumuri ]i Poduri V@lcea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>Propunerea de aprobare a bugetului de venituri ]i cheltuieli  pe anul 2006 al  Regiei Autonome Jude\ene de Drumuri ]i Poduri V@lcea, prezentat` [n situa\ia anex` la proiectul de hot`r@re ini\iat este [n conformitate cu  prevederile art. 9 alin .(2) din OG. nr. 15/1993 privind unele m`suri pentru restructurarea activit`\ii regiilor autonome cu modific`rile ]i complet`rile ulterioare , prevederile</w:t>
      </w:r>
      <w:r>
        <w:rPr>
          <w:rFonts w:cs="ArialUpR" w:ascii="ArialUpR" w:hAnsi="ArialUpR"/>
          <w:sz w:val="24"/>
          <w:szCs w:val="24"/>
        </w:rPr>
        <w:t xml:space="preserve"> OUG nr. 79/2001, privind [nt`rirea disciplinei economico-financiare ]i alte dispozi\ii cu caracter financiar,  </w:t>
      </w:r>
      <w:r>
        <w:rPr>
          <w:rFonts w:cs="ArialUpR" w:ascii="ArialUpR" w:hAnsi="ArialUpR"/>
          <w:sz w:val="24"/>
          <w:szCs w:val="24"/>
          <w:lang w:val="ro-RO"/>
        </w:rPr>
        <w:t xml:space="preserve"> prevederile Ordinului nr. </w:t>
      </w:r>
      <w:r>
        <w:rPr>
          <w:rFonts w:cs="ArialUpR" w:ascii="ArialUpR" w:hAnsi="ArialUpR"/>
          <w:sz w:val="24"/>
          <w:szCs w:val="24"/>
        </w:rPr>
        <w:t xml:space="preserve"> 502/2001, al ministrului administra\iei publice, pentru aprobarea Normelor metodologice de aplicare a OUG nr. 79/2001 ]i cu  prevederile Ordinului nr. 2121/5521/2001, al ministrului finan\elor publice ]i ministrulului muncii ]i solidarit`\ii sociale privind modul de [ntocmire  a bugetelor de venituri ]i cheltuieli pe anul 2002 la regiile autonome ]i societ`\ile comerciale la care statul este ac\ionar majoritar, ]i se [ntemeiaz` pe urm`toarele considerente: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  <w:lang w:val="ro-RO"/>
        </w:rPr>
        <w:tab/>
      </w:r>
      <w:r>
        <w:rPr>
          <w:rFonts w:cs="ArialUpR" w:ascii="ArialUpR" w:hAnsi="ArialUpR"/>
          <w:sz w:val="24"/>
          <w:szCs w:val="24"/>
        </w:rPr>
        <w:t>Veniturile totale pe anul 2006 au fost estimate la nivelul de 13.000 mii lei, din care numai  pentru suma de 3.769 mii lei, exist` contracte [ncheiate  cu um`torii  beneficiarii 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szCs w:val="24"/>
        </w:rPr>
        <w:t>-Direc\ia Silvic` V@lcea, Consiliul Local al Municipiului Rm. V@lcea, Consiliul Local Fr@nce]ti, Consiliul Local M`ld`re]ti (SAPARD) ]i Consiliul Jude\ean V@lcea ( Contract [mprumut subsidiar):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 </w:t>
      </w:r>
      <w:r>
        <w:rPr>
          <w:rFonts w:cs="ArialUpR" w:ascii="ArialUpR" w:hAnsi="ArialUpR"/>
          <w:sz w:val="24"/>
          <w:szCs w:val="24"/>
        </w:rPr>
        <w:tab/>
        <w:t>Valoarea lucr`rilor contractate nu include TVA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Pentru diferen\a de  9231  mii lei , regia va participa la licita\iile de lucr`ri care fac obiectul de activitate al acesteia,  organizate la nivelul Consiliului Jude\ean V@lcea, la nivelul consiliilor locale c@t ]i la al\i beneficiari din jude\ sau din afara acestuia.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ab/>
        <w:t>Corelat cu acestea , costurile aferente  volumului de activitate pe anul 2006 au fost estimate la nivelul de 12.500 mii lei , din car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-  pentru cheltuieli  materiale s-a fundamentat suma de 7.091 mii lei ]i reprezint`   un procent de 57% din totalul cheltuielilor. Acestea vor fi efectuate pentru achizi\ionarea de materii prime ( ciment , bitum , filer, sorturi, balast , prefabricate, etc.), a  combustibililor ( motorin`, benzin`, combustibil lichid u]or, uleiuri,  etc) ,a  pieselor  de schimb, [nchirieri de utilaje ]i alte cheltuieli de [ntre\inere ]i gospod`rire.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pentru cheltuielile  cu personalul s-a fundamentat suma de 4.233 mii lei ]i  reprezint` un procent de 34% din totalul cheltuielilor 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Men\ion`m c` [n totalul cheltuielilor de personal, 73%, respectiv, 3.100 mii lei  au fost fundamentate pentru   cheltuielile cu salariile brute ale angaja\iilor regiei , respectiv pentru un num`r mediu de salaria\i de 226 persoane, cu un c@]tig mediu lunar  de 1108.11 lei/pers la care se adaug` fondul de salarii aferent conduc`torului regiei ]i indemniza\iile pl`tite consiliului de administra\ie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La fundamentarea  fondului de salarii  al conduc`torului regiei s-a luat [n calcul salariul negociat prin actul adi\ional nr. 1/2005 la contractul de performan\` , respectiv 3271 lei la care se adaug` [ncep@nd cu 01.01.2006 , un coeficient de cre]tere salarial` pe unitate de 12.5%, stabilit prin contractul colectiv de munc` ]i Hot`r@rea consiliului de administra\ie nr. 11/2005, privind aprobarea contractului colectiv de munc`. De asemenea, s-a prev`zut un spor de vechime de 25% din salariul de baz` , la care se adaug` un procent de 10% sub form` de sporuri, adaosuri, premii ]i alte drepturi de natur` salarial`, stabililite prin actul adi\ional nr.1/2005 ]i [n conformitate cu prevederile  art. 7 alin. 2 din OUG nr. 79/2001, privind [nt`rirea disciplinei economico-financiare ]i alte dispozi\ii cu caracter financiar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Suma de 1.133 mii lei, calculat` ca diferen\` [ntre totalul  cheltuielilor  de personal ]i cheltuielile cu salariile brute ale angaja\iilor,   reprezint`  contribu\iile pl`tite de  angajator  la  fondul  asigur`rilor sociale, fondul de ]omaj, fondul de risc ]i accidente , fondul de s`n`tate, deplas`ri, preg`tirea cadrelor, contribu\ia c`tre casa constructorilor ]i ajutoare sociale acordate conform Codului Fiscal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heltuielile privind amortizarea ]i provizioanele , cheltuieli de protocol, reclam` ]i publicitate, sponsorizare,  tichete de mas` ]i alte cheltuieli   sunt fundamentate la nivelul de 976 mii lei.  Preciz`m c` acestea au fost calculate ]i prev`zute [n buget, respect@ndu-se prevederile Legii nr. 571/2003, privind Codul fiscal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heltuieli financiare [n sum` de  200 mii lei , sunt prev`zute pentru plata de dob@nzi ]i comisioane la [mprumuturile contract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Rezultatul brut al exerci\iului economico - financiar pe anul 2006 este estimat la valoarea de 500 mii lei, iar dup` deducerea impozitului pe profit [n sum` de 80 mii lei, rezult` un profit net [n valoare de 420 mii lei . Potrivit prevederilor Ordonan\ei Guvernului nr. 64/2001 privind repartizarea profitului la societ`\ile na\ionale, companiile na\ionale ]i societ`\ile comerciale cu capital integral sau majoritar de stat precum ]i la regiile autonome, aprobat` cu modific`rile ]i complet`rile ulterioare, profitul net [n valoare de 420 mii lei se propune a se repartiza astfel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42 mii lei, pentru participarea salaria\ilor la profit , [n procent de 10%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210 mii lei ,pentru v`rs`minte la bugetul propriu al Consiliului Jude\ean V@lcea, [n procent de 50%; 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168 mii lei , r`m@n la dispozi\ia regiei ca surs` proprie de finan\are a activit`\ii ( mijloace circulante ]i investi\ii) , [n procent de 40%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Din analiza bugetului de venituri ]i cheltuieli,  rezult` c` indicele c@]tigului salarial mediu este de 1.33. Productivitatea muncii  calculat` [n func\ie de veniturile totale (13.000 mii lei) ]i num`rul mediu de salari\i (226 persoane) a fost corectat` cu un coeficient de corec\ie de 1.75  stabilit  [n conformitate cu prevederile art. 3-6 ]i art.14 din Ordinul  nr. 502/2001, al ministrului administra\iei publice, pentru aprobarea Normelor metodologice de aplicare a OUG nr. 79/2001. Coeficientul de corec\ie (1.75)  a fost calculat ca medie ponderat` [ntre trei indici stabili\i ca raport [ntre unit`\i fizice ale anului 2005 ]i cele preliminate pentru anul 2006, la principalele materiale ce se pun [n oper` pentru realizarea lucr`rilor . 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Men\ion`m c` este respectat`  corela\ia impus` de prevederile art. 3, alin. 1 din OUG nr. 79/2001, respectiv, indicele c@]tigului salarial mediu nu poate fi mai mare  dec@t indicele productivit`\ii munci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{n ceea ce prive]te pl`\ile ]i crean\ele  restante, acestea nu au fost cuprinse [n bugetul de venituri ]i cheltuieli, [ntruc@t activitatea economico- financiar` nu a fost definitivat` pentru anul 2005, bilan\ul contabil av@nd termen de predare 31.03.2006. Cuprinderea [n buget a acestor indicatori se face pe baza datelor extrase din  bilan\ul aprobat 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UpR" w:ascii="ArialUpR" w:hAnsi="ArialUpR"/>
          <w:sz w:val="24"/>
          <w:szCs w:val="24"/>
          <w:lang w:val="ro-RO"/>
        </w:rPr>
        <w:t>Av@nd [n vedere considerentele prezentate propunem aprobarea proiectului de hot`r@re ini\iat.</w:t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</w:r>
    </w:p>
    <w:p>
      <w:pPr>
        <w:pStyle w:val="Normal"/>
        <w:rPr>
          <w:rFonts w:ascii="ArialUpR" w:hAnsi="ArialUpR" w:cs="ArialUpR"/>
          <w:sz w:val="24"/>
          <w:szCs w:val="24"/>
          <w:lang w:val="ro-RO"/>
        </w:rPr>
      </w:pPr>
      <w:r>
        <w:rPr>
          <w:rFonts w:cs="ArialUpR" w:ascii="ArialUpR" w:hAnsi="ArialUpR"/>
          <w:sz w:val="24"/>
          <w:szCs w:val="24"/>
          <w:lang w:val="ro-RO"/>
        </w:rPr>
        <w:t xml:space="preserve">DIRECTOE EXECUTIV,                                                    SEF SERVICIU BUGET, 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  <w:lang w:val="ro-RO"/>
        </w:rPr>
        <w:t>Mircea C-tin Predescu</w:t>
        <w:tab/>
      </w:r>
      <w:r>
        <w:rPr>
          <w:rFonts w:cs="ArialUpR" w:ascii="ArialUpR" w:hAnsi="ArialUpR"/>
          <w:sz w:val="24"/>
          <w:szCs w:val="24"/>
        </w:rPr>
        <w:tab/>
        <w:tab/>
        <w:tab/>
        <w:t xml:space="preserve">                         Vasilica Mazilu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  <w:t>MV/MV/1</w:t>
      </w:r>
    </w:p>
    <w:sectPr>
      <w:footerReference w:type="default" r:id="rId2"/>
      <w:type w:val="nextPage"/>
      <w:pgSz w:w="11906" w:h="16838"/>
      <w:pgMar w:left="158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UpR" w:hAnsi="ArialUp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UpR" w:hAnsi="ArialUpR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UpR" w:hAnsi="ArialUpR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UpR" w:hAnsi="ArialUp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UpR" w:hAnsi="ArialUpR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UpR" w:hAnsi="ArialUpR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UpR" w:hAnsi="ArialUpR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UpR" w:hAnsi="ArialUpR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20:00Z</dcterms:created>
  <dc:creator>ani</dc:creator>
  <dc:description/>
  <cp:keywords/>
  <dc:language>en-US</dc:language>
  <cp:lastModifiedBy>sbug</cp:lastModifiedBy>
  <cp:lastPrinted>2006-02-09T10:35:00Z</cp:lastPrinted>
  <dcterms:modified xsi:type="dcterms:W3CDTF">2006-02-27T12:23:00Z</dcterms:modified>
  <cp:revision>46</cp:revision>
  <dc:subject/>
  <dc:title>BUGETUL DE VENITURI ŞI CHELTUIELI</dc:title>
</cp:coreProperties>
</file>