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szCs w:val="28"/>
        </w:rPr>
        <w:t>CONSILIUL JUDE|EAN V^LCEA</w:t>
      </w:r>
    </w:p>
    <w:p>
      <w:pPr>
        <w:pStyle w:val="Heading3"/>
        <w:rPr>
          <w:szCs w:val="28"/>
        </w:rPr>
      </w:pPr>
      <w:r>
        <w:rPr>
          <w:szCs w:val="28"/>
        </w:rPr>
        <w:t>Nr. 1829  din 21.02. 2006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sz w:val="28"/>
          <w:szCs w:val="28"/>
        </w:rPr>
        <w:t xml:space="preserve">la proiectul de hot`r@re privind aprobarea rectific`rii bugetului propriu al jude\ului V@lcea, rectific`rii Bugetului de venituri ]i cheltuieli al }colii Populare de Arte ]i Meserii Rm. V@lcea  ]i  al Muzeului Jude\ean V@lcea, pe anul 2006; </w:t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I. A</w:t>
      </w:r>
      <w:r>
        <w:rPr>
          <w:rFonts w:cs="ArialUpR" w:ascii="ArialUpR" w:hAnsi="ArialUpR"/>
          <w:b/>
          <w:i/>
          <w:sz w:val="28"/>
          <w:szCs w:val="28"/>
        </w:rPr>
        <w:t>probarea rectific`rii Bugetului propriu al jude\ului V@lcea ]i a Listei obiectivelor de investi\ii ale Consiliului Jude\ean V@lcea, pe anul 2006;</w:t>
      </w:r>
    </w:p>
    <w:p>
      <w:pPr>
        <w:pStyle w:val="TextBody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/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Rectificarea Bugetului propriu al jude\ului ]i a Listei obiectivelor de investi\ii ale Consiliului Jude\ean V@lcea se impune a fi efectuat` av@nd la baz` urm`toarele considerente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a) Prin Hot`r@rea Consiliului Jude\ean V@lcea nr. 1 din  31.01.2006, s-a aprobat ca [n conformitate cu prevederile art. 70 , alin . (4), (5)]i (6) din Legea bibliotecilor, nr. 334/2002,  activitatea Bibliotecii Jude\ene " Antim Ivireanul " s` fie finan\at` par\ial de la bugetul propriu al Consiliului Jude\ean V@lcea.Prin adresele nr. 144/ 17.01.2006;  255/24.01.2006; 312/30.01.2006 ]i 429/08.01.2006 , Biblioteca Jude\ean` " Antim Ivireanul "solicit` ca [ntreaga activitate s` fie finan\at` integral de la buget. </w:t>
      </w:r>
    </w:p>
    <w:p>
      <w:pPr>
        <w:pStyle w:val="TextBody"/>
        <w:ind w:firstLine="720"/>
        <w:rPr/>
      </w:pPr>
      <w:r>
        <w:rPr>
          <w:szCs w:val="28"/>
        </w:rPr>
        <w:t>De asemenea, ca urmare a solicit`rii conducerii Bibliotecii Jude\eane          " Antim Ivireanul "  Comisia pentru Buget , Finan\e, Administrarea Domeniului Public ]i Privat al Jude\ului , a avizat  proiectul de hot`r@re privind aprobarea bugetului propriu al Consiliului Jude\ean V@lcea pe anul 2006 supus dezbaterii ]i adopt`rii [n ]edin\a din 31.01.2006   cu urm`torul amendament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"Activitatea Bibliotecii Jude\ene Antim Ivireanul  se finan\eaz` integral din bugetul propriu al jude\ului V@lcea pe anul 2006. Anexele la hot`r@re se modific` [n mod corespunz`tor"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Ca urmare se propune ca finan\area activit`\ii  Bibliotecii Jude\ene " Antim Ivireanul " s` se efectueze integral de la buget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b) Prin adresa nr. 820/16.02.2006 , SC APAVIL  SA , solicit` cuprinderea [n Lista obiectivelor de investi\ii ale Consiliului Jude\ean V@lcea a sumei de 140 mii lei provenit` din amortizare aferent` bunurilor din domeniul privat al jude\ului V@lcea, calculat` ]i virat`  [n contul societ`\ii , [n vederea achizi\ion`rii utilajului "Vidanj` pentru activitatea de canalizare" .Aceast` sum` se va eviden\ia [n Lista obiectivelor de investi\ii , punctul "C" Alte cheltuieli de investi\ii , la capitolul Servicii, Dezvoltare Public`, Locuin\e, Mediu ]i Ape, la sursa de finan\are " Alte surse constituite potrivit legii" .</w:t>
      </w:r>
    </w:p>
    <w:p>
      <w:pPr>
        <w:pStyle w:val="TextBody"/>
        <w:ind w:firstLine="720"/>
        <w:rPr/>
      </w:pPr>
      <w:r>
        <w:rPr>
          <w:rFonts w:eastAsia="ArialUpR"/>
          <w:szCs w:val="28"/>
        </w:rPr>
        <w:t xml:space="preserve"> </w:t>
      </w:r>
      <w:r>
        <w:rPr>
          <w:szCs w:val="28"/>
        </w:rPr>
        <w:t>Preciz`m c` sumele provenind din amortizarea aferent` bunurilor din domeniul privat al jude\ului se colecteaz` [ntr-un cont distinct, deschis la Trezoreria municipiului Rm. V@lcea pe seama SC APAVIL SA ]i se utilizeaz` pentru realizarea de investi\ii [n domeniul respectiv , eviden\iindu-se distinct [n programul de investi\ii, ca surs` de finan\are a acestora , [n conformitate cu prevederile art. 27 din OUG nr. 45/2003, privind finan\ele publice locale, aprobat` cu modific`rile ]i complet`rile ulterioar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c) Cu adresa nr. 3902 din 17.02.2006 Direc\ia General` de Asisten\` Social` ]i Protec\ia Copilului V@lcea, solicit`   ca suma de 1,20 mii lei  virat` de UM 0698 [n baza protocolului nr. 3497289/2872/2002 s` fie utilizat` pentru achizi\ionarea de bunuri de natura obiectelor de inventar [n vederea [mbun`t`\irii condi\iilor de via\` pentru copii institu\ionaliza\i [n Centrul de Plasament nr. 5 Fete din Rm V@lcea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Urmare acestui fapt  creditele aprobate ini\ial la capitolul 68.02 "Asigur`ri ]i asisten\` social`". subcapitolul 68.02.06 Asisten\` social` pentru familie ]i copii , titlul II "Bunuri ]i servicii ", art. 20.05 "Bunuri de natura obiectelor de inventar " , alin. 20.05.30 "Alte obiecte de inventar ", se majoreaz` cu suma de 1,20 mii lei  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d) Direc\ia Tehnic` din cadrul Consiliului Jude\ean V@lcea transmite  cu  adresa nr. 1258/10.02.2006 contractul de execu\ie lucr`ri privind desz`pezirea ]i [ntre\inere drumuri jude\ene pe timp de iarn` . De asemenea av@nd [n vedere necesitatea execut`rii unor lucr`ri de aducere a st`rii de viabilitate a drumurilor jude\ene la parametrii normali, ca urmare a calamit`\ior naturale produse [n perioada 01.01-05.01.2006, Direc\ia Tehnic`, ulterior [naint`rii propunerii pentru rectificarea bugetului propriu al jude\ului V@lcea, transmite cu adresa nr 654/27.02.2006, referatele nr. 654/23.01.2006 ]i nr. 920/30.01.2006 privind aprobarea procedurii de negociere cu o singur` surs`, respectiv RAJDP V@lcea, a execu\iei lucr`rilor " Refacere pode\ pe DJ 677 F Pope]ti - }irineasa- Galicea, km,. 7+900", " Refacere pode\ pe DJ 677 F Pope]ti - }irineasa- Galicea, km. 8+150 " ]i " Variant` provizorie de circula\ie pe DJ 703 M  Peri]ani - Cornet, km. 4+400"  [n vederea cuprinderii de fonduri  pentru decontarea lucr`rilor.Valoarea total` a lucr`rilor ce urmeaz` a fi decontate este de 138,00  mii lei  . Men\ion`m c` fondurile se asigur` prin redistribiure de la un articol la altul din creditele aprobate ini\ial la capitolul de cheltuieli  84.02  " Transporturi " , subcapitolul 84.02.03 ”Drumuri ]i Poduri ".{n acest sens se propune diminuarea creditelor bugetare  de la alin. 20.01.30 " Alte bunuri ]i servicii pentru [ntre\inere ]i func\ionare" cu suma de 8975,00 mii lei ]i majorarea cu aceea]i sum` a creditelor la art. 20.02."Repara\ii curente" .Din aceste fonduri  se finan\eaz` lucr`rile pentru desz`pezire ]i pentru refacerea infrastructurii afectat` de inunda\iile din luna ianuarie, [n  sum` de 438.0 mii lei , diferen\a de 8537,00 urm@nd a fi repartizat` ulterior pe unit`\i administrativ teritorial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e) {n conformitate cu prevederile Ordinului comun al Ministerului Transporturilor ]i Ministerul Turismului nr. 254/85/1996, pentru aprobarea Normelor metodologice privind clasificarea autocarelor utilizate pentru transporturi turistice, [n trafic intern ]i interna\ional, ]i pentru transporturi publice de persoane [n trafic interna\ional, pentru ob\inerea clasific`rii pentru o stea este necesar` [nc`lzirea independent` de motor cu reglaj automat al temperaturii, func\ion@nd ]i c@nd motorul este oprit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{ntruc@t microbuzul aflat [n dotarea institu\iei noastre nu este echipat cu aceast` instala\ie, este necesar` achizi\ionarea acesteia, prin cuprinderea [n lista de dot`ri independente ]i alte cheltuieli de investi\ii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Solicitarea are [n vedere necesitatea efectu`rii unor deplas`ri interna\ionale, [n cursul anului 2006 ]i urm`torii, cu delega\ii formate din consilieri jude\eni ]i salaria\i din aparatul propriu al Consiliului Jude\ean V@lcea, av@nd [n vedere faptul c` nivelul cheltuielilor de deplasare cu acest mijloc de transport este mult mai redus dec@t cel al cheltuielilor cu avionul .</w:t>
      </w:r>
    </w:p>
    <w:p>
      <w:pPr>
        <w:pStyle w:val="TextBody"/>
        <w:ind w:firstLine="720"/>
        <w:rPr/>
      </w:pPr>
      <w:r>
        <w:rPr>
          <w:szCs w:val="28"/>
        </w:rPr>
        <w:t xml:space="preserve">Pentru achizi\ionarea instala\iei men\ionate sunt necesare fonduri [n valoare de  5,50 mii lei , care se propun a fi asigurate prin redistribuire din creditele aprobate pentru aparatul propriu  la pozi\ia de dot`ri independente "Sistem de  calcul "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f) Av@nd [n vedere faptul c`  la aceast` dat` nu se [nregistreaz` venituri proprii suplimentare care s` poat` fi alocate pentru decontarea lucr`rilor la obiectivul de investi\ii "Extindere ]i modernizare sediu Consiliul Jude\ean V@lcea" , s-a ini\iat proiectul  de hot`r@re privind utilizarea sumei de 500,00 mii lei  din Fondul de rulment al Consiliului Jude\ean V@lcea  .</w:t>
      </w:r>
    </w:p>
    <w:p>
      <w:pPr>
        <w:pStyle w:val="TextBody"/>
        <w:ind w:firstLine="720"/>
        <w:rPr/>
      </w:pPr>
      <w:r>
        <w:rPr>
          <w:szCs w:val="28"/>
        </w:rPr>
        <w:t>g) Prin Nota de fundamentare nr. 597/20.01.2006 , [ntocmit` de arhitectul ]ef,   s- a aprobat  elaborarea unui studiu de fezabilitate pentru realizarea unui  acces principal la sediul Consiliului Jude\ean V@lcea.</w:t>
      </w:r>
    </w:p>
    <w:p>
      <w:pPr>
        <w:pStyle w:val="TextBody"/>
        <w:ind w:firstLine="720"/>
        <w:rPr/>
      </w:pPr>
      <w:r>
        <w:rPr>
          <w:szCs w:val="28"/>
        </w:rPr>
        <w:t>La elaborarea acestui studiu  se va avea [n vedere, din considerente estetice, urbanistice dar ]i de func\ionalitate , ca intrarea [n sediul institu\iei s` se fac` dinspre bulevardul principal, respectiv bulevardul Tudor Vladimirescu .</w:t>
      </w:r>
    </w:p>
    <w:p>
      <w:pPr>
        <w:pStyle w:val="TextBody"/>
        <w:ind w:firstLine="720"/>
        <w:rPr/>
      </w:pPr>
      <w:r>
        <w:rPr>
          <w:szCs w:val="28"/>
        </w:rPr>
        <w:t>Prin modificarea propus` se va m`ri holul de la intrare, dimensiunile treptelor ]i se va da o nou` perspectiv` arhitectonic` imobilului "Consiliul Jude\ean V@lcea" . Astfel, pentru elaborarea studiului de fezabilitate care s` trateze realizarea acestei investi\ii este necesar` alocarea sumei de 3,00 mii lei  care se va asigura prin redistribuire din creditele aprobate pentru aparatul propriu  la pozi\ia  de dot`ri independente  "Sistem de calcul " .</w:t>
      </w:r>
    </w:p>
    <w:p>
      <w:pPr>
        <w:pStyle w:val="TextBody"/>
        <w:ind w:firstLine="720"/>
        <w:rPr/>
      </w:pPr>
      <w:r>
        <w:rPr>
          <w:szCs w:val="28"/>
        </w:rPr>
        <w:t>h) Ulterior [naint`rii propunerii de rectificare a bugetului propriu al jude\ului,  Direc\ia Dezvoltare, Programe, Integrare European`, prin Nota de fundamentare  nr. 1997/24.02.2006 privind necesitatea ]i oportunitatea realiz`rii investi\iilor depuse pe programul PHARE 2004 Coeziune Economic` ]i Social` " Schema de investi\ii pentru Proiecte Mici de Gestionare a De]eurilor " (Faza Extins`), ne face cunoscut necesarul estimativ de fonduri pentru anul 2006 pentru realizarea proiectelor mici de gestionare a de]eurilor. Astfel,  [n ]edinta operativ` din data de 27.02.2006 lu@ndu-se [n dezbatere aceast` not` ]i \in@nd seama de necesitatea ]i oportunitatea realiz`rii de investi\ii [n acest domeniu s-a propus alocarea sumei de 40.0 mii lei ,dup` cum urmeaz`: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10.0 mii lei, pentru realizarea investi\iei "Sistem zonal de colectare ]i depozitare temporar`  a de]eurilor [n localit`\ile M`ciuca ]i Galicea" ( 5.0 mii lei, pentru cofinan\are ]i 5,0 mii lei pentru realizarea studiului de fezabilitate, studiu geotehnic, studiu topografic, studiu impact asupra mediului , avize, etc.) ; 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10.0 mii lei, pentru realizarea investi\iei "Sistem zonal de colectare ]i depozitare temporar`  a de]eurilor [n localit`\ile Brezoi ]i Roe]ti "( 5.0 mii lei, pentru cofinan\are ]i 5,0 mii lei pentru realizarea studiului de fezabilitate, studiu geotehnic, studiu topografic, studiu impact asupra mediului , avize, etc.) ; 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10.0 mii lei, pentru realizarea investi\iei "Sistem zonal de colectare ]i depozitare temporar`  a de]eurilor [n localitatea  Berbe]ti "  ( 5.0 mii lei, pentru cofinan\are ]i 5,0 mii lei pentru realizarea studiului de fezabilitate, studiu geotehnic, studiu topografic, studiu impact asupra mediului , avize, etc.) ; 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10.0 mii lei, pentru realizarea investi\iei "Sistem zonal de colectare ]i depozitare temporar`  a de]eurilor [n municipiul Dr`g`]ani"   ( 5.0 mii lei, pentru cofinan\are ]i 5,0 mii lei pentru realizarea studiului de fezabilitate, studiu geotehnic, studiu topografic, studiu impact asupra mediului , avize, etc.) ;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Men\ion`m c` fondurile se vor asigura prin redistribuirea creditelor bugetare aprobate ini\ial la aparatul propriu la pozi\ia  de dot`ri independente  "Sistem de calcul " 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j) {n baza contractului de sponsorizare nr.6692/2152/2006, [ncheiat [ntre Banca Comercial` Rom@n` Sucursala Jude\ean` V@lcea, [n calitate de sponsor  ]i Consiliul Jude\ean V@lcea, [n calitate de beneficiar , sponsorul s-a obligat s` acorde beneficiarului cu titlul de sponsorizare  suma de 5,00 mii lei , [n vederea achit`rii serviciilor  efectuate cu ocazia acord`rii titlului de " Cet`\ean de onoare al jude\ului V@lcea la patru personalit`\i de marc` ale vie\ii ]tiin\ifice, diplomatice, culturale ]i monahale din Rom@nia". {n acest sens este necesar` cuprinderea [n buget  la venituri " Dona\ii ]i sponsoriz`ri" a sumei de 5,00 mii lei  iar la partea de cheltuieli se vor prevedea credite bugetare la capitolul 51.02.       " Autorit`\i publice", subcapitolul 51.02.01.03  " Autorit`\i executive" , titlul 20  "Bunuri ]i Servicii" , art. 30 " Alte cheltuieli", alin. 30 " Alte cheltuieli cu bunuri ]i servicii".                   </w:t>
      </w:r>
    </w:p>
    <w:p>
      <w:pPr>
        <w:pStyle w:val="TextBody"/>
        <w:ind w:firstLine="720"/>
        <w:rPr/>
      </w:pPr>
      <w:r>
        <w:rPr>
          <w:szCs w:val="28"/>
        </w:rPr>
        <w:t>{n ceea ce prive]te Lista obiectivelor de investi\ii ale Consiliului Jude\ean V@lcea, cu finan\are par\ial` sau integral` de la buget, aceasta se rectific` [n sensul cuprinderii, la alte surse constituite potrivit legii, a sumei totale de 640,00 mii lei, din care: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500,00 mii lei , [n vederea decont`rilor lucr`rilor  la obiectivul de investi\ii ce se realizeaz` conform graficului de execu\ie aprobat de ordonatorul principal de credite 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140,00 mii lei [n vederea achizi\ion`rii utilajului "Vidanj` pentru activitatea de canalizare"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Totodat`, se propune efectuarea de modific`ri valorice [n cadrul sumelor aprobate ini\ial, astfel: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Pentru }coala de Arte ]i Meserii  Rm .V@lcea ,  de la pozi\ia "Mixer" se retrage suma de 2.30 mii lei ]i se propune redistribuirea acesteia pentru achizi\ionarea unui "Program Informatic ".</w:t>
      </w:r>
    </w:p>
    <w:p>
      <w:pPr>
        <w:pStyle w:val="TextBody"/>
        <w:ind w:firstLine="720"/>
        <w:rPr/>
      </w:pPr>
      <w:r>
        <w:rPr>
          <w:szCs w:val="28"/>
        </w:rPr>
        <w:t>- Pentru aparatul propriu al Consiliului Jude\ean V@lcea de la pozi\ia "Sistem de calcul , " se retrage suma total`  de 48.50 mii lei, care  se aloc`, astfel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5.50 mii lei, pentru achizi\ionarea unui sistem de [nc`lzire independent` de motor cu reglaj automat al temperaturii ce se va monta pe microbuzul marca Volskwagen din dotarea Consiliului Jude\ean V@lcea;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3.00 mii lei, pentru elaborarea studiului de fezabilitate privind realizarea unui acces principal la sediul Consiliului Jude\ean V@lcea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UpR"/>
          <w:szCs w:val="28"/>
        </w:rPr>
        <w:t xml:space="preserve"> </w:t>
      </w:r>
      <w:r>
        <w:rPr>
          <w:szCs w:val="28"/>
        </w:rPr>
        <w:t xml:space="preserve">10.0 mii lei, pentru realizarea investi\iei "Sistem zonal de colectare ]i depozitare temporar`  a de]eurilor [n localit`\ile M`ciuca ]i Galicea" ( 5.0 mii lei, pentru cofinan\are ]i 5,0 mii lei pentru realizarea studiului de fezabilitate, studiu geotehnic, studiu topografic, studiu impact asupra mediului , avize, etc.) ; 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10.0 mii lei, pentru realizarea investi\iei "Sistem zonal de colectare ]i depozitare temporar`  a de]eurilor [n localit`\ile Brezoi ]i Roe]ti "( 5.0 mii lei, pentru cofinan\are ]i 5,0 mii lei pentru realizarea studiului de fezabilitate, studiu geotehnic, studiu topografic, studiu impact asupra mediului , avize, etc.) ; 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10.0 mii lei, pentru realizarea investi\iei "Sistem zonal de colectare ]i depozitare temporar`  a de]eurilor [n localitatea  Berbe]ti "  ( 5.0 mii lei, pentru cofinan\are ]i 5,0 mii lei pentru realizarea studiului de fezabilitate, studiu geotehnic, studiu topografic, studiu impact asupra mediului , avize, etc.) ;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10.0 mii lei, pentru realizarea investi\iei "Sistem zonal de colectare ]i depozitare temporar`  a de]eurilor [n municipiul Dr`g`]ani "  ( 5.0 mii lei, pentru cofinan\are ]i 5,0 mii lei pentru realizarea studiului de fezabilitate, studiu geotehnic, studiu topografic, studiu impact asupra mediului , avize, etc.) 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Av@nd [n vedere cele prezentate, Bugetul propriu al jude\ului V@lcea se rectific` cu suma de 6,20 mii lei , prin majorarea veniturilor totale, respectiv a dona\iilor ]i sponsoriz`rilor.</w:t>
      </w:r>
    </w:p>
    <w:p>
      <w:pPr>
        <w:pStyle w:val="TextBody"/>
        <w:ind w:firstLine="720"/>
        <w:rPr/>
      </w:pPr>
      <w:r>
        <w:rPr>
          <w:szCs w:val="28"/>
        </w:rPr>
        <w:t>Concomitent, cheltuielile totale se   majoreaz` cu suma de 6,20 mii lei, respectiv, la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capitilul de cheltuieli 68.02 "Asigur`ri ]i asisten\` social`". subcapitolul 68.02.06 ”Asisten\` social` pentru familie ]i copii" , titlul II "Bunuri ]i servicii ", art. 20.05 Bunuri de natura obiectelor de inventar " , alin. 20.05.30 "Alte obiecte de inventar " ;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capitolul 51.02. " Autorit`\i publice", subcapitolul 51.02.01.03            " Autorit`\i executive" , titlul 20  "Bunuri ]i Servicii" , art. 30 " Alte cheltuieli", alin. 30 " Alte cheltuieli cu bunuri ]i servicii".                   </w:t>
      </w:r>
    </w:p>
    <w:p>
      <w:pPr>
        <w:pStyle w:val="TextBody"/>
        <w:ind w:left="11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 </w:t>
      </w:r>
      <w:r>
        <w:rPr>
          <w:rFonts w:cs="ArialUpR" w:ascii="ArialUpR" w:hAnsi="ArialUpR"/>
          <w:sz w:val="28"/>
          <w:szCs w:val="28"/>
        </w:rPr>
        <w:t>Propunerea de rectificare a bugetului propriu al jude\ului este prezentat` [n anexele nr.1 ,2 ]i 2a.</w:t>
      </w:r>
    </w:p>
    <w:p>
      <w:pPr>
        <w:pStyle w:val="TextBody"/>
        <w:ind w:firstLine="720"/>
        <w:rPr>
          <w:rFonts w:ascii="ArialUpR" w:hAnsi="ArialUpR" w:cs="ArialUpR"/>
          <w:sz w:val="28"/>
          <w:szCs w:val="28"/>
        </w:rPr>
      </w:pPr>
      <w:r>
        <w:rPr>
          <w:rFonts w:cs="ArialUpR"/>
          <w:sz w:val="28"/>
          <w:szCs w:val="28"/>
        </w:rPr>
      </w:r>
    </w:p>
    <w:p>
      <w:pPr>
        <w:pStyle w:val="TextBody"/>
        <w:rPr/>
      </w:pPr>
      <w:r>
        <w:rPr>
          <w:b/>
          <w:i/>
          <w:szCs w:val="28"/>
        </w:rPr>
        <w:t>II.  Aprobarea rectific`rii Bugetului de venituri ]i cheltuieli al }colii Populare de Arte ]i Meserii Rm. V@lcea, ]i  al Muzeului Jude\ean V@lcea, pe anul 2006.</w:t>
      </w:r>
    </w:p>
    <w:p>
      <w:pPr>
        <w:pStyle w:val="TextBody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a) Cu  adresa nr. 58/17.01.2006, }coala Popular` de Arte ]i Meserii Rm. V@lcea solicit` rectificarea bugetului de venituri ]i cheltuieli .Veniturile ]i cheltuielile se majoreaz` cu suma de 2,00 mii lei , astfel:</w:t>
      </w:r>
    </w:p>
    <w:p>
      <w:pPr>
        <w:pStyle w:val="TextBody"/>
        <w:ind w:firstLine="720"/>
        <w:rPr/>
      </w:pPr>
      <w:r>
        <w:rPr>
          <w:szCs w:val="28"/>
        </w:rPr>
        <w:t>Venituri,  total                                                                 = 2,00 mii lei</w:t>
      </w:r>
    </w:p>
    <w:p>
      <w:pPr>
        <w:pStyle w:val="TextBody"/>
        <w:ind w:firstLine="720"/>
        <w:rPr>
          <w:szCs w:val="28"/>
        </w:rPr>
      </w:pPr>
      <w:r>
        <w:rPr>
          <w:rFonts w:eastAsia="ArialUpR"/>
          <w:szCs w:val="28"/>
        </w:rPr>
        <w:t xml:space="preserve">   </w:t>
      </w:r>
      <w:r>
        <w:rPr>
          <w:szCs w:val="28"/>
        </w:rPr>
        <w:t xml:space="preserve">din care :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venituri din organizarea de cursuri de calificare</w:t>
      </w:r>
    </w:p>
    <w:p>
      <w:pPr>
        <w:pStyle w:val="TextBody"/>
        <w:ind w:left="720" w:hanging="0"/>
        <w:rPr>
          <w:szCs w:val="28"/>
        </w:rPr>
      </w:pPr>
      <w:r>
        <w:rPr>
          <w:rFonts w:eastAsia="ArialUpR"/>
          <w:szCs w:val="28"/>
        </w:rPr>
        <w:t xml:space="preserve"> </w:t>
      </w:r>
      <w:r>
        <w:rPr>
          <w:szCs w:val="28"/>
        </w:rPr>
        <w:t>]i conversie profesional`, specializare ]i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perfec\ionare                                                                 = 2,00 mii lei</w:t>
      </w:r>
    </w:p>
    <w:p>
      <w:pPr>
        <w:pStyle w:val="TextBody"/>
        <w:ind w:left="720" w:hanging="0"/>
        <w:rPr>
          <w:szCs w:val="28"/>
        </w:rPr>
      </w:pPr>
      <w:r>
        <w:rPr>
          <w:rFonts w:eastAsia="ArialUpR"/>
          <w:szCs w:val="28"/>
        </w:rPr>
        <w:t xml:space="preserve">  </w:t>
      </w:r>
      <w:r>
        <w:rPr>
          <w:szCs w:val="28"/>
        </w:rPr>
        <w:t>Cheltuieli , total                                                            = 2,00 mii lei</w:t>
      </w:r>
    </w:p>
    <w:p>
      <w:pPr>
        <w:pStyle w:val="TextBody"/>
        <w:ind w:left="720" w:hanging="0"/>
        <w:rPr>
          <w:szCs w:val="28"/>
        </w:rPr>
      </w:pPr>
      <w:r>
        <w:rPr>
          <w:rFonts w:eastAsia="ArialUpR"/>
          <w:szCs w:val="28"/>
        </w:rPr>
        <w:t xml:space="preserve">   </w:t>
      </w:r>
      <w:r>
        <w:rPr>
          <w:szCs w:val="28"/>
        </w:rPr>
        <w:t>din care :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-Bunuri ]i servicii, din acestea pentru :                          = 2,00 mii lei     </w:t>
      </w:r>
    </w:p>
    <w:p>
      <w:pPr>
        <w:pStyle w:val="TextBody"/>
        <w:ind w:left="720" w:hanging="0"/>
        <w:rPr/>
      </w:pPr>
      <w:r>
        <w:rPr>
          <w:szCs w:val="28"/>
        </w:rPr>
        <w:t xml:space="preserve">asigurarea cheltuielilor de transport, a materialelor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]i prest`rilor de servicii cu caracter func\ional ]i </w:t>
      </w:r>
    </w:p>
    <w:p>
      <w:pPr>
        <w:pStyle w:val="TextBody"/>
        <w:ind w:left="720" w:hanging="0"/>
        <w:rPr/>
      </w:pPr>
      <w:r>
        <w:rPr>
          <w:szCs w:val="28"/>
        </w:rPr>
        <w:t xml:space="preserve">pentru preg`tire profesional`.         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De asemenea }coala Popular` de Arte ]i Meserii Rm. V@lcea solicit` efectuarea de modific`ri valorice [n cadrul Listei de dot`ri independente [n sensul diminu`rii creditelor bugetare aprobate pentru achizi\ionarea unui Mixer  cu suma de 2,30 mii lei ]i alocarea acestora pentru achizi\ionarea unui program informati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szCs w:val="28"/>
        </w:rPr>
        <w:t>b) Muzeul Jude\ean V@lcea, solicit`  cu adresa nr. 234 din 14.02.2006, rectificarea bugetului de venituri ]i cheltuieli [n sensul major`rii veniturilor ]i concomitent a cheltuielilor cu suma de  0.35 mii lei, dup` cum urmeaz`: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Venituri totale                                                         = 0.35 mii lei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din care 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- Venituri proprii                                                           = 0.35 mii le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szCs w:val="28"/>
        </w:rPr>
        <w:t>( venituri din prest`ri servicii ]i alte activit`\i )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Cheltuieli , totale                                                         = 0.35 mii lei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din care :</w:t>
      </w:r>
    </w:p>
    <w:p>
      <w:pPr>
        <w:pStyle w:val="TextBody"/>
        <w:rPr/>
      </w:pPr>
      <w:r>
        <w:rPr>
          <w:rFonts w:eastAsia="ArialUpR"/>
          <w:szCs w:val="28"/>
        </w:rPr>
        <w:t xml:space="preserve">          </w:t>
      </w:r>
      <w:r>
        <w:rPr>
          <w:szCs w:val="28"/>
        </w:rPr>
        <w:t xml:space="preserve">- Bunuri ]i servicii,  din acestea pentru:                      = 0.35 mii lei              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cheltuieli judiciare ]i extrajudiciare derivate din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ac\iuni [n reprezentarea intereselor statului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szCs w:val="28"/>
        </w:rPr>
        <w:t>potrivit dispozi\iilor legale 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Propunerea de rectificare a Bugetului de venituri ]i cheltuieli al }colii Populare de Arte ]i Meserii Rm. V@lcea ]i a</w:t>
      </w:r>
      <w:r>
        <w:rPr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Bugetului de venituri ]i cheltuieli al Muzeului Jude\ean V@lcea, pe anul 2006, este prezentat` [n anexa nr. 3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Av@nd [n vedere considerentele prezentate s-a [ntocmit al`turatul proiect de hot`r@re pe care [l supunem aprob`rii Consiliului Jude\ean V@lcea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Fonts w:eastAsia="ArialUpR"/>
          <w:szCs w:val="28"/>
        </w:rPr>
        <w:t xml:space="preserve">                </w:t>
      </w:r>
      <w:r>
        <w:rPr>
          <w:sz w:val="24"/>
        </w:rPr>
        <w:t>P R E } E D I N T E,</w:t>
      </w:r>
    </w:p>
    <w:p>
      <w:pPr>
        <w:pStyle w:val="TextBody"/>
        <w:ind w:left="720" w:firstLine="360"/>
        <w:jc w:val="center"/>
        <w:rPr/>
      </w:pPr>
      <w:r>
        <w:rPr>
          <w:sz w:val="24"/>
        </w:rPr>
        <w:t>Dumitru Bu]e</w:t>
      </w:r>
    </w:p>
    <w:p>
      <w:pPr>
        <w:pStyle w:val="TextBody"/>
        <w:ind w:left="720" w:firstLine="36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720" w:firstLine="360"/>
        <w:jc w:val="left"/>
        <w:rPr>
          <w:sz w:val="24"/>
        </w:rPr>
      </w:pPr>
      <w:r>
        <w:rPr>
          <w:sz w:val="20"/>
        </w:rPr>
        <w:t>MV/MV/1</w:t>
      </w:r>
    </w:p>
    <w:p>
      <w:pPr>
        <w:pStyle w:val="TextBody"/>
        <w:jc w:val="left"/>
        <w:rPr/>
      </w:pPr>
      <w:r>
        <w:rPr>
          <w:szCs w:val="28"/>
        </w:rPr>
        <w:t>CONSILIUL JUDE|EAN V^LCEA                                    A V I Z A T,</w:t>
      </w:r>
    </w:p>
    <w:p>
      <w:pPr>
        <w:pStyle w:val="TextBody"/>
        <w:jc w:val="left"/>
        <w:rPr/>
      </w:pPr>
      <w:r>
        <w:rPr>
          <w:szCs w:val="28"/>
        </w:rPr>
        <w:t>Direc\ia  Economic`                                                   VICEPRE}EDINTE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Nr.  1830  din 21.02.2006                                                    Ion C@lea</w:t>
      </w:r>
    </w:p>
    <w:p>
      <w:pPr>
        <w:pStyle w:val="TextBody"/>
        <w:ind w:left="720" w:first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eastAsia="ArialUpR"/>
          <w:b/>
        </w:rPr>
        <w:t xml:space="preserve">          </w:t>
      </w:r>
      <w:r>
        <w:rPr/>
        <w:t>RAPORT DE SPECIALITATE</w:t>
      </w:r>
    </w:p>
    <w:tbl>
      <w:tblPr>
        <w:tblW w:w="92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sz w:val="28"/>
                <w:szCs w:val="28"/>
              </w:rPr>
              <w:t xml:space="preserve">la proiectul de hot`r@re privind aprobarea rectific`rii bugetului propriu al jude\ului V@lcea, rectific`rii Bugetului de venituri ]i cheltuieli al }colii Populare de Arte ]i Meserii Rm. V@lcea ]i  al Muzeului Jude\ean V@lcea, pe anul 2006;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8"/>
                <w:szCs w:val="28"/>
              </w:rPr>
            </w:pPr>
            <w:r>
              <w:rPr>
                <w:rFonts w:cs="ArialUpR" w:ascii="ArialUpR" w:hAnsi="ArialUpR"/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</w:rPr>
            </w:pPr>
            <w:r>
              <w:rPr>
                <w:rFonts w:cs="ArialUpR" w:ascii="ArialUpR" w:hAnsi="ArialUp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Prin expunerea de motive nr. 1829 din 21.02. 2006, se propune     adoptarea proiectului de hot`r@re privind  aprobarea rectific`rii bugetului propriu al jude\ului,  a Listei obiectivelor de investi\ii ale Consiliului Jude\ean V@lcea,  a bugetului de venituri ]i cheltuieli al }colii Populare de Arte ]i Meserii Rm. V@lcea ]i a bugetului de venituri ]i cheltuieli al Muzeului Jude\ean V@lcea, pe anul 2006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Propunerea de aprobare a rectific`rii bugetului propriu al jude\ului, a listei obiectivelor de investi\ii ale Consiliului Jude\ean, a bugetului de venituri ]i cheltuieli al }colii Populare de Arte Meserii Rm. V@lcea ]i a bugetului de venituri ]i cheltuieli al Muzeului Jude\ean V@lcea, pe anul 2006, prezentat` [n anexele nr.1, 2, 2a  ]i 3  la proiectul de hot`r@re, este [n conformitate cu  prevederile art.15 ,alin . (2), art. 27 ]i art. 54, alin. 2 din OUG nr. 45/2003 privind finan\ele pubilice locale, aprobat` cu modific`rile ]i complet`rile ulterioare ]i se [ntemeiaz` pe urm`toarele considerente:</w:t>
      </w:r>
    </w:p>
    <w:p>
      <w:pPr>
        <w:pStyle w:val="TextBody"/>
        <w:ind w:firstLine="720"/>
        <w:rPr/>
      </w:pPr>
      <w:r>
        <w:rPr>
          <w:szCs w:val="28"/>
        </w:rPr>
        <w:t xml:space="preserve">- Majorarea veniturilor  totale cu suma de 6,20 mii lei,  urmare [ncas`rilor [nregistrate [n contul " Dona\ii ]i sponsoriz`ri" prin virarea de c`tre UM 0698 a obliga\iei asumate prin protocolul nr. 349789/2872/2002 ]i de c`tre Banca Comercial` Rom@n` Sucursala Jude\ean` V@lcea, [n baza contractului de sponsorizare nr. 6692/2152/2006                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Concomitent,  cu aceea]i sum` se majoreaz` ]i  cheltuielile  totale, respectiv cheltuielile Direc\iei Generale de Asisten\` Social` ]i Protec\ia Copilului ]i ale  aparatului propriu al Consiliului Jude\ean V@lcea 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Finan\area activit`\ii Bibliotecii Jude\ene "Antim Ivireanul " integral de la bugetul propriu al jude\ului V@lcea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Achizi\ionarea unei vidanj` pentru activitatea de canalizare [n valoare de 140,00 mii lei din sumele provenite din amortizarea calculat` pentru bunurile din domeniul privat al jude\ului date [n administrarea SC APAVIL SA ]i virat` [n contul acestei societ`\i ;</w:t>
      </w:r>
    </w:p>
    <w:p>
      <w:pPr>
        <w:pStyle w:val="TextBody"/>
        <w:ind w:firstLine="720"/>
        <w:rPr/>
      </w:pPr>
      <w:r>
        <w:rPr>
          <w:szCs w:val="28"/>
        </w:rPr>
        <w:t>- Utilizarea sumei de 500,00 mii lei din Fondul de rulment al Consiliului Jude\ean V@lcea  pentru decontarea lucr`rilor la obiectivul de investi\ii " Extindere ]i modernizare sediu Consiliul Jude\ean V@lcea";</w:t>
      </w:r>
    </w:p>
    <w:p>
      <w:pPr>
        <w:pStyle w:val="TextBody"/>
        <w:ind w:firstLine="720"/>
        <w:rPr/>
      </w:pPr>
      <w:r>
        <w:rPr>
          <w:szCs w:val="28"/>
        </w:rPr>
        <w:t>- Asigurarea  fondurilor necesare decont`rii lucr`rilor de desz`pezire ]i intre\inere drumuri jude\ene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Efectuarea  [n lista de dot`ri independente ]i alte cheltuieli de investi\ii  a urm`toarelor modific`ri, cu [ncadrarea [n creditele bugetare aprobate ini\ial ;</w:t>
      </w:r>
    </w:p>
    <w:p>
      <w:pPr>
        <w:pStyle w:val="TextBody"/>
        <w:ind w:left="720" w:firstLine="360"/>
        <w:rPr>
          <w:szCs w:val="28"/>
        </w:rPr>
      </w:pPr>
      <w:r>
        <w:rPr>
          <w:szCs w:val="28"/>
        </w:rPr>
        <w:t>Se introduc pozi\iile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Sistem de [nc`lzire independent` de motor cu reglaj automat al temperaturii pentru microbuzul marca Volskwagen din dotarea Consiliului Jude\ean V@lcea, cu valoarea de 5,50 mii lei ;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Studiu de fezabilitate pentru realizarea unui acces principal la sediul Consiliului Jude\ean V@lcea ( 3.00 mii lei )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Program informatic (}coala Popular` de Arte ]i Meserii Rm. V@lcea), cu valoarea de 2,30 mii lei ;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Vidanj` , buc.1 ( SC APAVIL SA);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10.0 mii lei, pentru realizarea investi\iei "Sistem zonal de colectare ]i depozitare temporar`  a de]eurilor [n localit`\ile M`ciuca ]i Galicea" ( 5.0 mii lei, pentru cofinan\are ]i 5,0 mii lei pentru realizarea studiului de fezabilitate, studiu geotehnic, studiu topografic, studiu impact asupra mediului , avize, etc.) ; 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10.0 mii lei, pentru realizarea investi\iei "Sistem zonal de colectare ]i depozitare temporar`  a de]eurilor [n localit`\ile Brezoi ]i Roe]ti" ( 5.0 mii lei, pentru cofinan\are ]i 5,0 mii lei pentru realizarea studiului de fezabilitate, studiu geotehnic, studiu topografic, studiu impact asupra mediului , avize, etc.) ; 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10.0 mii lei, pentru realizarea investi\iei "Sistem zonal de colectare ]i depozitare temporar`  a de]eurilor [n localitatea  Berbe]ti"   ( 5.0 mii lei, pentru cofinan\are ]i 5,0 mii lei pentru realizarea studiului de fezabilitate, studiu geotehnic, studiu topografic, studiu impact asupra mediului , avize, etc.) ; 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10.0 mii lei, pentru realizarea investi\iei "Sistem zonal de colectare ]i depozitare temporar`  a de]eurilor [n municipiul Dr`g`]ani "  ( 5.0 mii lei, pentru cofinan\are ]i 5,0 mii lei pentru realizarea studiului de fezabilitate, studiu geotehnic, studiu topografic, studiu impact asupra mediului , avize, etc.) ;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Se diminueaz` pozi\iile :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Sistem de calcul  17 (Aparatul propriu al Consiliului Jude\ean V@lcea), cu valoarea de 48,50 mii lei;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Mixer (}coala Popular` de Arte ]i Meserii Rm. V@lcea) , cu valoarea de 2, 30 mii lei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Cuprinderea [n buget a creditelor [n vederea efectu`rii unor cheltuieli strict necesar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Fa\` de considerentele prezentate propunem aprobarea proiectului de hot`r@re ini\iat.   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/>
      </w:pPr>
      <w:r>
        <w:rPr>
          <w:rFonts w:eastAsia="ArialUpR"/>
          <w:szCs w:val="28"/>
        </w:rPr>
        <w:t xml:space="preserve">             </w:t>
      </w:r>
      <w:r>
        <w:rPr>
          <w:rFonts w:eastAsia="ArialUpR"/>
          <w:b/>
          <w:sz w:val="24"/>
        </w:rPr>
        <w:t xml:space="preserve"> </w:t>
      </w:r>
      <w:r>
        <w:rPr>
          <w:b/>
          <w:sz w:val="24"/>
        </w:rPr>
        <w:t>DIRECTOR EXECUTIV,                         SEF SERV.BUGET,IMPOZITE,TAXE</w:t>
      </w:r>
      <w:r>
        <w:rPr>
          <w:sz w:val="24"/>
        </w:rPr>
        <w:t>,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              </w:t>
      </w:r>
      <w:r>
        <w:rPr>
          <w:sz w:val="24"/>
        </w:rPr>
        <w:t>Mircea Predescu                                                Vasilica Mazil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MV/MV/1</w:t>
      </w:r>
    </w:p>
    <w:sectPr>
      <w:type w:val="nextPage"/>
      <w:pgSz w:w="11906" w:h="16838"/>
      <w:pgMar w:left="1152" w:right="864" w:gutter="0" w:header="0" w:top="86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UpR" w:hAnsi="ArialUpR" w:cs="ArialUpR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UpR" w:hAnsi="ArialUpR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UpR" w:hAnsi="ArialUpR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UpR" w:hAnsi="ArialUpR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7:04:00Z</dcterms:created>
  <dc:creator>calc</dc:creator>
  <dc:description/>
  <cp:keywords/>
  <dc:language>en-US</dc:language>
  <cp:lastModifiedBy>sorin</cp:lastModifiedBy>
  <cp:lastPrinted>2006-02-28T10:30:00Z</cp:lastPrinted>
  <dcterms:modified xsi:type="dcterms:W3CDTF">2006-03-01T08:15:00Z</dcterms:modified>
  <cp:revision>15</cp:revision>
  <dc:subject/>
  <dc:title>CONSILIUL JUDE|EAN V^LCEA</dc:title>
</cp:coreProperties>
</file>