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0¤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rPr>
          <w:rFonts w:cs="Legisx" w:ascii="Legisx" w:hAnsi="Legisx"/>
          <w:sz w:val="12"/>
          <w:szCs w:val="12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la Hotararea nr. ....... / ........ 2006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</w:t>
      </w:r>
      <w:r>
        <w:rPr>
          <w:rFonts w:cs="Legisx" w:ascii="Legisx" w:hAnsi="Legisx"/>
          <w:sz w:val="12"/>
          <w:szCs w:val="12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C+M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Prevederi 2006: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</w:t>
      </w:r>
      <w:r>
        <w:rPr>
          <w:rFonts w:cs="Legisx" w:ascii="Legisx" w:hAnsi="Legisx"/>
          <w:sz w:val="12"/>
          <w:szCs w:val="12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de stat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</w:t>
      </w:r>
      <w:r>
        <w:rPr>
          <w:rFonts w:cs="Legisx" w:ascii="Legisx" w:hAnsi="Legisx"/>
          <w:sz w:val="12"/>
          <w:szCs w:val="12"/>
        </w:rPr>
        <w:t xml:space="preserve">19658278   69193300    21749579    47443721    10700328           -          -          -    1357300      9343028     9343028          0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</w:t>
      </w:r>
      <w:r>
        <w:rPr>
          <w:rFonts w:cs="Legisx" w:ascii="Legisx" w:hAnsi="Legisx"/>
          <w:sz w:val="12"/>
          <w:szCs w:val="12"/>
        </w:rPr>
        <w:t xml:space="preserve">10870661   49641241    18340698    31300543     5009965           -          -          -     400000      4609965     4609965          0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</w:t>
      </w:r>
      <w:r>
        <w:rPr>
          <w:rFonts w:cs="Legisx" w:ascii="Legisx" w:hAnsi="Legisx"/>
          <w:sz w:val="12"/>
          <w:szCs w:val="12"/>
        </w:rPr>
        <w:t xml:space="preserve">14091968   63626990    21732597    41894393     5181000           -          -          -     500000      4681000     4681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</w:t>
      </w:r>
      <w:r>
        <w:rPr>
          <w:rFonts w:cs="Legisx" w:ascii="Legisx" w:hAnsi="Legisx"/>
          <w:sz w:val="12"/>
          <w:szCs w:val="12"/>
        </w:rPr>
        <w:t xml:space="preserve">10571661   49342241    18340698    31001543     4710965           -          -          -     400000      4310965     4310965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04600    2704600           0     2704600     2674600           -          -          -          -      2674600     26746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99000     299000           -      299000      299000           -          -          -          -       299000      299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861710    2861710       16982     2844728     2844728           -          -          -     857300      1987428     1987428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9593490   10930136     1989484     8940652     5167028           -          -          -     500000      4667028     4667028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324600    2324600           -     2324600     2324600           -          -          -          -      2324600     23246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851042     851042        8614      842428      842428           -          -          -          -       842428      842428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9593490   10930136     1989484     8940652     5167028           -          -          -     500000      4667028     4667028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324600    2324600           -     2324600     2324600           -          -          -          -      2324600     23246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851042     851042        8614      842428      842428           -          -          -          -       842428      842428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EXTINDERE SI MODERNIZARE SEDIU           1524451    1524451      660193      864258      500000           -          -          -     500000            -           -          -   Sc extindere =197,83 TRIM.IV 2006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HCJ nr. 37/19.03.2003                    1218131    1218131      556640      661491      400000           -          -          -     400000            -           -          -   Sc amen.=147,1 mp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324600    2324600           -     2324600     2324600           -          -          -          -      2324600     23246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Centrul de conventii si expozitii        1983100    1983100           -     1983100     1983100           -          -          -          -      1983100     1983100          -   - pavilion           TRIM.IV 2006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2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3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4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5  Sistem zonal de colectare si                5000       5000           -        5000        5000           -          -          -          -         5000        5000          -                        TRIM. IV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depozitare temporara a deseurilor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in localitatile Maciuca si Galicea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6  Sistem zonal de colectare si                5000       5000           -        5000        5000           -          -          -          -         5000        5000          -                        TRIM. IV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depozitare temporara a deseurilor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in localitatile Brezoi si Roest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7  Sistem zonal de colectare si                5000       5000           -        5000        5000           -          -          -          -         5000        5000          -                        TRIM. IV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depozitare temporara a deseurilor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in localitatea Berbesti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8  Statie sortare deseuri in                   5000       5000           -        5000        5000           -          -          -          -         5000        5000          -                        TRIM. IV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municipiul Dragasani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851042     851042        8614      842428      842428           -          -          -          -       842428      842428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TII DE BUNURI,DOTARI SI ALTE        851042     851042        8614      842428      842428           -          -          -          -       842428      842428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458870   13808335    12741286     1067049     1018300           -          -          -     692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458870   13808335    12741286     1067049     1018300           -          -          -     692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TII DE BUNURI,DOTARI SI ALTE        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Punct termic pentru corpul nou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2  Inchiderea Centrului de Ingrijire         300000     300000           -      30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ofinantare Consiliul Judetean            212000     212000           -      212000      212000           -          -          -          -       212000      212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TII DE BUNURI, DOTARI SI ALTE       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Legisx" w:ascii="Legisx" w:hAnsi="Legisx"/>
          <w:sz w:val="12"/>
          <w:szCs w:val="12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TII DE BUNURI, DOTARI SI ALTE       140000     140000           -      140000      140000           -          -          -     14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LTE CHELTUIELI DE INVESTITII             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Legisx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Legisx" w:ascii="Legisx" w:hAnsi="Legisx"/>
          <w:sz w:val="12"/>
          <w:szCs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Legisx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Legisx" w:ascii="Legisx" w:hAnsi="Legisx"/>
          <w:sz w:val="12"/>
          <w:szCs w:val="12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Legisx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Legisx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Legisx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P R E S E D I N T E,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Legisx" w:ascii="Legisx" w:hAnsi="Legisx"/>
          <w:sz w:val="12"/>
          <w:szCs w:val="12"/>
        </w:rPr>
        <w:t>DUMITRU BUSE</w:t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</w:t>
      </w:r>
      <w:r>
        <w:rPr>
          <w:rFonts w:cs="Legisx" w:ascii="Legisx" w:hAnsi="Legisx"/>
          <w:sz w:val="12"/>
          <w:szCs w:val="12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2"/>
          <w:szCs w:val="12"/>
        </w:rPr>
      </w:pPr>
      <w:r>
        <w:rPr>
          <w:rFonts w:cs="Legisx" w:ascii="Legisx" w:hAnsi="Legisx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19:00Z</dcterms:created>
  <dc:creator>sorin</dc:creator>
  <dc:description/>
  <cp:keywords/>
  <dc:language>en-US</dc:language>
  <cp:lastModifiedBy>sorin</cp:lastModifiedBy>
  <dcterms:modified xsi:type="dcterms:W3CDTF">2006-03-01T08:19:00Z</dcterms:modified>
  <cp:revision>2</cp:revision>
  <dc:subject/>
  <dc:title> 0 </dc:title>
</cp:coreProperties>
</file>