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  <w:b/>
          <w:bCs/>
        </w:rPr>
        <w:t xml:space="preserve">          </w:t>
      </w:r>
      <w:r>
        <w:rPr>
          <w:rFonts w:cs="ArialUpR" w:ascii="ArialUpR" w:hAnsi="ArialUpR"/>
          <w:b/>
          <w:bCs/>
        </w:rPr>
        <w:t>-  P R E } E D I N T E –</w:t>
      </w:r>
    </w:p>
    <w:p>
      <w:pPr>
        <w:pStyle w:val="Heading5"/>
        <w:rPr/>
      </w:pPr>
      <w:r>
        <w:rPr/>
        <w:t xml:space="preserve">NR. 1917   din 22. 02. 2006  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&lt;&lt; PLAN URBANISTIC DE DETALIU  „ Studiu de Amplasament-Sediul Parchetului  de pe l@ng` Tribunalul V@lcea „ &gt;&gt;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Prin adresa  [nregistrat` la Consiliul Jude\ean V@lcea, sub nr. 9599 din 11.10. 2005, Parchetul de pe l@ng` Tribunalul V@lcea, a solicitat avizul Comisiei Tehnice de Amenajare a Teritoriului ]i de Urbanism, pentru documenta\ia de urbanism: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&lt;&lt; PLAN URBANISTIC DE DETALIU  „ Studiu de Amplasament-Sediul Parchetului  de pe l@ng` Tribunalul V@lcea „ &gt;&gt;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/>
      </w:pPr>
      <w:r>
        <w:rPr>
          <w:rFonts w:cs="ArialUpR" w:ascii="ArialUpR" w:hAnsi="ArialUpR"/>
        </w:rPr>
        <w:t>av@nd ca:</w:t>
      </w:r>
      <w:r>
        <w:rPr>
          <w:rFonts w:cs="ArialUpR" w:ascii="ArialUpR" w:hAnsi="ArialUpR"/>
          <w:color w:val="000000"/>
          <w:lang w:val="fr-FR"/>
        </w:rPr>
        <w:t xml:space="preserve">    Beneficiar -  Parchetul  de pe l@ng` Tribunalul  V@lcea ]i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</w:t>
      </w:r>
      <w:r>
        <w:rPr>
          <w:rFonts w:cs="ArialUpR" w:ascii="ArialUpR" w:hAnsi="ArialUpR"/>
          <w:color w:val="000000"/>
          <w:lang w:val="fr-FR"/>
        </w:rPr>
        <w:t>Proiectant  - S.C.  ARHINET  PLUS  SRL -  Rm.V@lcea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</w:t>
      </w:r>
      <w:r>
        <w:rPr>
          <w:rFonts w:cs="ArialUpR" w:ascii="ArialUpR" w:hAnsi="ArialUpR"/>
          <w:color w:val="000000"/>
          <w:lang w:val="fr-FR"/>
        </w:rPr>
        <w:t>Documenta\ia prezentat` con\ine:</w:t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      </w:t>
      </w:r>
      <w:r>
        <w:rPr>
          <w:rFonts w:cs="ArialUpR" w:ascii="ArialUpR" w:hAnsi="ArialUpR"/>
          <w:color w:val="000000"/>
        </w:rPr>
        <w:t>-Piese scrise: - memoriu justificativ</w:t>
      </w:r>
    </w:p>
    <w:p>
      <w:pPr>
        <w:pStyle w:val="Normal"/>
        <w:rPr/>
      </w:pPr>
      <w:r>
        <w:rPr>
          <w:rFonts w:eastAsia="ArialUpR" w:cs="ArialUpR" w:ascii="ArialUpR" w:hAnsi="ArialUpR"/>
          <w:color w:val="000000"/>
        </w:rPr>
        <w:t xml:space="preserve">              </w:t>
      </w:r>
      <w:r>
        <w:rPr>
          <w:rFonts w:cs="ArialUpR" w:ascii="ArialUpR" w:hAnsi="ArialUpR"/>
          <w:color w:val="000000"/>
          <w:lang w:val="fr-FR"/>
        </w:rPr>
        <w:t>-Piese desenate: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>-situa\ia existent`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 xml:space="preserve">-situa\ia existent`- func\iuni existente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>-reglement`ri urbanistice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 xml:space="preserve">-reglement`ri urbanistice – variantele A, B, C, D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>-reglement`ri echipare edilitar` -     electrice, telefonie, ap`, canalizare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                                                          </w:t>
      </w:r>
      <w:r>
        <w:rPr>
          <w:rFonts w:cs="ArialUpR" w:ascii="ArialUpR" w:hAnsi="ArialUpR"/>
          <w:color w:val="000000"/>
          <w:lang w:val="fr-FR"/>
        </w:rPr>
        <w:t>gaze, termice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</w:t>
      </w:r>
      <w:r>
        <w:rPr>
          <w:rFonts w:cs="ArialUpR" w:ascii="ArialUpR" w:hAnsi="ArialUpR"/>
          <w:color w:val="000000"/>
          <w:lang w:val="fr-FR"/>
        </w:rPr>
        <w:t>- mobilare urbanistic`        - variantele A, B, C, D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  <w:lang w:val="fr-FR"/>
        </w:rPr>
        <w:t xml:space="preserve">-obiective de utilitate public` 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cs="ArialUpR" w:ascii="ArialUpR" w:hAnsi="ArialUpR"/>
          <w:color w:val="000000"/>
          <w:lang w:val="fr-FR"/>
        </w:rPr>
      </w:r>
    </w:p>
    <w:p>
      <w:pPr>
        <w:pStyle w:val="Normal"/>
        <w:jc w:val="both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</w:t>
      </w:r>
      <w:r>
        <w:rPr>
          <w:rFonts w:cs="ArialUpR" w:ascii="ArialUpR" w:hAnsi="ArialUpR"/>
          <w:color w:val="000000"/>
          <w:lang w:val="fr-FR"/>
        </w:rPr>
        <w:t xml:space="preserve">Conform Planului Urbanistic General al Municipiului R@mnicu V@lcea , terenul </w:t>
      </w:r>
    </w:p>
    <w:p>
      <w:pPr>
        <w:pStyle w:val="Normal"/>
        <w:jc w:val="both"/>
        <w:rPr>
          <w:rFonts w:ascii="ArialUpR" w:hAnsi="ArialUpR" w:cs="ArialUpR"/>
          <w:color w:val="000000"/>
          <w:lang w:val="fr-FR"/>
        </w:rPr>
      </w:pPr>
      <w:r>
        <w:rPr>
          <w:rFonts w:cs="ArialUpR" w:ascii="ArialUpR" w:hAnsi="ArialUpR"/>
          <w:color w:val="000000"/>
          <w:lang w:val="fr-FR"/>
        </w:rPr>
        <w:t>este situat [n intravilan - UTR nr.19– zon` central`, cu func\iuni complexe de interes public.</w:t>
      </w:r>
    </w:p>
    <w:p>
      <w:pPr>
        <w:pStyle w:val="Normal"/>
        <w:jc w:val="both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>Prescrip\iile prev`zute [n PUG pentru aceast` zon` sunt urm`toarele: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color w:val="000000"/>
        </w:rPr>
        <w:t xml:space="preserve">                      </w:t>
      </w:r>
      <w:r>
        <w:rPr>
          <w:rFonts w:cs="ArialUpR" w:ascii="ArialUpR" w:hAnsi="ArialUpR"/>
          <w:color w:val="000000"/>
          <w:lang w:val="fr-FR"/>
        </w:rPr>
        <w:t>- POT max. 80%, ]i de asemenea,</w:t>
      </w:r>
    </w:p>
    <w:p>
      <w:pPr>
        <w:pStyle w:val="Normal"/>
        <w:jc w:val="both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</w:t>
      </w:r>
      <w:r>
        <w:rPr>
          <w:rFonts w:cs="ArialUpR" w:ascii="ArialUpR" w:hAnsi="ArialUpR"/>
          <w:color w:val="000000"/>
          <w:lang w:val="fr-FR"/>
        </w:rPr>
        <w:t xml:space="preserve">- Terenul este situat [n zona de protec\ie a monumentului de arhitectur`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     </w:t>
      </w:r>
      <w:r>
        <w:rPr>
          <w:rFonts w:cs="ArialUpR" w:ascii="ArialUpR" w:hAnsi="ArialUpR"/>
          <w:color w:val="000000"/>
        </w:rPr>
        <w:t xml:space="preserve">39.B.011 biserica Sf. </w:t>
      </w:r>
      <w:r>
        <w:rPr>
          <w:rFonts w:cs="ArialUpR" w:ascii="ArialUpR" w:hAnsi="ArialUpR"/>
          <w:color w:val="000000"/>
          <w:lang w:val="fr-FR"/>
        </w:rPr>
        <w:t>Dumitru.</w:t>
      </w:r>
    </w:p>
    <w:p>
      <w:pPr>
        <w:pStyle w:val="Normal"/>
        <w:jc w:val="both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</w:t>
      </w:r>
      <w:r>
        <w:rPr>
          <w:rFonts w:cs="ArialUpR" w:ascii="ArialUpR" w:hAnsi="ArialUpR"/>
          <w:color w:val="000000"/>
          <w:lang w:val="fr-FR"/>
        </w:rPr>
        <w:t xml:space="preserve">Prin documenta\ia prezentat` s-a [ncercat rezolvarea zonei studiate prin patru variante de mobilare cu obiecte urbane noi, corect`ri de fronturi stradale, corect`ri de fluxuri de circula\ii, crearea de spa\ii de parcare, spa\ii verzi ]i organizarea spa\ial` a pie\ei prim`riei, [n condi\iile existente.                 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</w:t>
      </w:r>
      <w:r>
        <w:rPr>
          <w:rFonts w:cs="ArialUpR" w:ascii="ArialUpR" w:hAnsi="ArialUpR"/>
          <w:color w:val="000000"/>
          <w:lang w:val="fr-FR"/>
        </w:rPr>
        <w:t xml:space="preserve">Obiectivul de investi\ii este propus a fi amplasat pe un teren  liber de orice sarcini-folosin\` cur\i construc\ii, aflat [n proprietatea privat` a statului rom@n ]i transmis [n administrarea Ministerului Public prin HGR nr. 1398 din 27.11.2003.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conformitate cu prevederile Legii nr. 350/2001 privind amenajarea teritoriului ]i urbanismul se poate solicita derogarea de la prevederile unei documenta\ii de urbanism ( Plan Urbanistic General ), aprobate pentru o zon`, prin elaborarea unei alte documenta\ii de urbanism, respectiv plan urbanistic de detaliu, care s` justifice ]i s` demonstreze posibilitatea interven\iei urbanistice solicit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lanul urbanistic de detaliu are exclusiv caracter de reglementare specific`, prin care se asigur` condi\iile de amplasare, dimensionare, conformare ]i servire edilitar` a unuia sau mai multor obiective pe una sau mai multe parcele adiacente, pe unul sau mai multe amplasamente, [n corelare cu vecin`t`\ile imediate.  Planul urbanistic de detaliu se elaboreaz` numai pentru reglementarea am`nun\it` a prevederilor stabilite prin Planul urbanistic general sau pentru stabilirea condi\iilor de construi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2 februarie a.c., a analizat documenta\ia    &lt;&lt; PLAN URBANISTIC DE DETALIU  „ Studiu de Amplasament-Sediul Parchetului  de pe l@ng` Tribunalul V@lcea „ &gt;&gt;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Ca urmare a analizei efectuate ]i a discu\iilor purtate, Comisia,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art. 37, alin. (5), avizul anexat, dat de Comisia tehnic` de amenajare a teritoriului ]i de urbanism se supune deliber`rii ]i aprob`rii Consiliului Jude\ea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: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 xml:space="preserve">&lt;&lt; PLAN URBANISTIC DE DETALIU  „ Studiu de Amplasament-Sediul Parchetului  de pe l@ng` Tribunalul V@lcea „ &gt;&gt;.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2"/>
          <w:szCs w:val="20"/>
          <w:lang w:val="en-US"/>
        </w:rPr>
      </w:pPr>
      <w:r>
        <w:rPr>
          <w:rFonts w:cs="ArialUpR" w:ascii="ArialUpR" w:hAnsi="ArialUpR"/>
          <w:sz w:val="22"/>
        </w:rPr>
        <w:t>A.C./A.C./1 ex.</w:t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</w:rPr>
        <w:t xml:space="preserve">CONSILIUL JUDE|EAN V^LCEA                            </w:t>
      </w:r>
    </w:p>
    <w:p>
      <w:pPr>
        <w:pStyle w:val="Heading6"/>
        <w:rPr/>
      </w:pPr>
      <w:r>
        <w:rPr/>
        <w:t>ARHITECT }EF</w:t>
      </w:r>
    </w:p>
    <w:p>
      <w:pPr>
        <w:pStyle w:val="Heading6"/>
        <w:rPr/>
      </w:pPr>
      <w:r>
        <w:rPr/>
        <w:t>E/1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b/>
          <w:bCs/>
        </w:rPr>
        <w:t>NR.  1918   din 22. 02. 2006</w:t>
        <w:tab/>
      </w:r>
      <w:r>
        <w:rPr>
          <w:rFonts w:cs="ArialUpR" w:ascii="ArialUpR" w:hAnsi="ArialUpR"/>
        </w:rPr>
        <w:tab/>
        <w:tab/>
        <w:tab/>
        <w:t xml:space="preserve">    </w:t>
        <w:tab/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</w:t>
      </w:r>
      <w:r>
        <w:rPr>
          <w:rFonts w:cs="ArialUpR" w:ascii="ArialUpR" w:hAnsi="ArialUp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u w:val="single"/>
        </w:rPr>
      </w:pPr>
      <w:r>
        <w:rPr>
          <w:rFonts w:cs="ArialUpR" w:ascii="ArialUpR" w:hAnsi="ArialUpR"/>
          <w:b/>
          <w:bCs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BodyText2"/>
        <w:rPr/>
      </w:pPr>
      <w:r>
        <w:rPr/>
        <w:t>&lt;&lt; PLAN URBANISTIC DE DETALIU  „ Studiu de Amplasament-Sediul Parchetului  de pe l@ng` Tribunalul V@lcea „ &gt;&gt;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rin proiectul de hot`r@re al`turat se propune aprobarea avizului Comisiei Tehnice de Amenajare a Teritoriului ]i de Urbanism pentru documenta\ia:</w:t>
      </w:r>
    </w:p>
    <w:p>
      <w:pPr>
        <w:pStyle w:val="BodyText3"/>
        <w:jc w:val="both"/>
        <w:rPr/>
      </w:pPr>
      <w:r>
        <w:rPr/>
        <w:t>&lt;&lt; PLAN URBANISTIC DE DETALIU  „ Studiu de Amplasament-Sediul Parchetului  de pe l@ng` Tribunalul V@lcea „ &gt;&gt;.</w:t>
      </w:r>
    </w:p>
    <w:p>
      <w:pPr>
        <w:pStyle w:val="BodyText3"/>
        <w:jc w:val="both"/>
        <w:rPr/>
      </w:pPr>
      <w:r>
        <w:rPr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conformitate cu prevederile art. 22 al  Legii nr. 350/2001 privind amenajarea teritoriului ]i urbanismul, Consiliul Jude\ean stabile]te orient`rile generale privind amenajarea teritoriului si organizarea ]i dezvoltarea urbanistic` a localit`\ilor, pe baza planurilor de amenajare a teritoriului ]i de urbanism. {n acest scop coordoneaz` activitatea consiliilor locale ]i le acord` asisten\` tehnic` de specialit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De asemenea potrivit aceleia]i dispozi\ii legale, se poate solicita derogarea de la prevederile unei documenta\ii de urbanism ( Plan Urbanistic General ), aprobate pentru o zon`, prin elaborarea unei alte documenta\ii de urbanism, respectiv plan urbanistic zonal, care s` justifice ]i s` demonstreze posibilitatea interven\iei urbanistice solicit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lanul urbanistic de detaliu are exclusiv caracter de reglementare specific`, prin care se asigur` condi\iile de amplasare, dimensionare, conformare ]i servire edilitar` a unuia sau mai multor obiective pe una sau mai multe parcele adiacente, pe unul sau mai multe amplasamente, [n corelare cu vecin`t`\ile imediate.  Planul urbanistic de detaliu se elaboreaz` numai pentru reglementarea am`nun\it` a prevederilor stabilite prin Planul urbanistic general sau pentru stabilirea condi\iilor de construi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2 februarie a.c., a analizat documenta\ia care face obiectul acestui proiect de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a urmare a analizei efectuate ]i a discu\iilor purtate, Comisia, [ntrunit`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Potrivit prevederilor art. 37, alin. (5) din Legea nr. 350/2001 privind amenajarea teritoriului ]i urbanismul, avizul dat de Comisia tehnic` de amenajare a teritoriului ]i de urbanism, se supune deliber`rii ]i aprob`rii Consiliului Jude\ean.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{n conformitate cu prevederile legale men\ionate, a fost ini\iat proiectul de hot`r@re privind aprobarea avizului Comisiei Tehnice de Amenajare a Teritoriului ]i de Urbanism pentru documenta\ia:</w:t>
      </w:r>
    </w:p>
    <w:p>
      <w:pPr>
        <w:pStyle w:val="BodyText3"/>
        <w:rPr/>
      </w:pPr>
      <w:r>
        <w:rPr/>
        <w:t>&lt;&lt; PLAN URBANISTIC DE DETALIU  „ Studiu de Amplasament-Sediul Parchetului  de pe l@ng` Tribunalul V@lcea „ &gt;&gt;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  men\ionat`.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ARHITECT }EF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  <w:bCs/>
        </w:rPr>
        <w:t>Rozalia Haramba]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COMPARTIMENTUL URBANISM,                            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AMENAJAREA TERITORIULUI  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bCs/>
        </w:rPr>
        <w:t>}I AUTORIZAREA {N CONSTRUC|II</w:t>
      </w:r>
    </w:p>
    <w:p>
      <w:pPr>
        <w:pStyle w:val="Normal"/>
        <w:rPr>
          <w:rFonts w:ascii="ArialUpR" w:hAnsi="ArialUpR" w:eastAsia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</w:t>
      </w:r>
    </w:p>
    <w:p>
      <w:pPr>
        <w:pStyle w:val="Normal"/>
        <w:rPr>
          <w:rFonts w:ascii="ArialUpR" w:hAnsi="ArialUpR" w:eastAsia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bCs/>
        </w:rPr>
        <w:t>Constantinescu Adriana</w:t>
      </w:r>
      <w:r>
        <w:rPr>
          <w:rFonts w:cs="ArialUpR" w:ascii="ArialUpR" w:hAnsi="ArialUpR"/>
        </w:rPr>
        <w:t xml:space="preserve">                                   </w:t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eastAsia="TimesRomanR"/>
        </w:rPr>
        <w:t xml:space="preserve">        </w:t>
      </w:r>
      <w:r>
        <w:rPr>
          <w:sz w:val="22"/>
        </w:rPr>
        <w:t>AC/AC/1ex</w:t>
      </w:r>
    </w:p>
    <w:sectPr>
      <w:type w:val="nextPage"/>
      <w:pgSz w:w="11088" w:h="15840"/>
      <w:pgMar w:left="1418" w:right="340" w:gutter="0" w:header="0" w:top="340" w:footer="0" w:bottom="227"/>
      <w:pgNumType w:fmt="decimal"/>
      <w:formProt w:val="false"/>
      <w:titlePg/>
      <w:textDirection w:val="lrTb"/>
      <w:docGrid w:type="default" w:linePitch="1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0:00Z</dcterms:created>
  <dc:creator>monica</dc:creator>
  <dc:description/>
  <cp:keywords/>
  <dc:language>en-US</dc:language>
  <cp:lastModifiedBy>sorin</cp:lastModifiedBy>
  <cp:lastPrinted>2006-02-27T11:12:00Z</cp:lastPrinted>
  <dcterms:modified xsi:type="dcterms:W3CDTF">2006-03-01T10:29:00Z</dcterms:modified>
  <cp:revision>9</cp:revision>
  <dc:subject/>
  <dc:title>CONSILIUL JUDE|EAN V^LCEA</dc:title>
</cp:coreProperties>
</file>