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  <w:r>
        <w:rPr>
          <w:rFonts w:cs="ArialUpR" w:ascii="ArialUpR" w:hAnsi="ArialUpR"/>
          <w:b/>
          <w:sz w:val="28"/>
        </w:rPr>
        <w:t xml:space="preserve">R O M ^ N I A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               </w:t>
      </w:r>
      <w:r>
        <w:rPr>
          <w:rFonts w:cs="ArialUpR" w:ascii="ArialUpR" w:hAnsi="ArialUpR"/>
          <w:sz w:val="28"/>
        </w:rPr>
        <w:t>PROIECT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aprobarea asocierii Consiliului Jude\ean V@lcea cu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gen\ia Na\ional` Antidrog [n vederea realiz`rii programelor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eferitoare la prevenirea traficului ]i consumului ilicit de drogur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trunit [n ]edin\a din data de ___________2006;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Av@nd [n vedere Expunerea de motive, [nregistrat` la nr.2050 din 27 februarie 2006, prin care se propune aprobarea asocierii Consiliului Jude\ean V@lcea cu Agen\ia Na\ional` Antidrog [n vederea realiz`rii programelor referitoare la prevenirea traficului ]i consumului ilicit de droguri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Administra\ie Local`, [nregistrat la nr.2051 din 27 februarie 2006, precum ]i avizele comisiilor de specialitate; 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|in@nd seama de adresa Centrului de Prevenire, Evaluare ]i Consiliere Antidrog V@lcea, [nregistrat` sub nr.1608 din 15 februarie 2006, privind [ncheierea Acordului de cooperare;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art.104 alin.(1) lit.’’s’’ din Legea administra\iei publice locale, nr.215/2001, cu modific`rile ]i complet`rile ulterioare, cu cele ale art.2 din Regulamentul de organizare ]i func\ionare al autorit`\ii teritoriale de ordine public`, aprobat prin Hot`r@rea Guvernului nr.787/2002, cu cele ale art.4 ind.1, art.5 alin.(1) lit.’’h’’ ]i art.6 alin.(1) din Hot`r@rea Guvernului nr.1489/2002, privind [nfiin\area Agen\iei Na\ionale Antidrog, modificat` ]i completat` prin Hot`r@rea Guvernului nr.1093/2004, coroborate cu cele ale art.2 din Hot`r@rea Guvernului nr.73/2005, privind aprobarea Strategiei Na\ionale Antidrog [n perioada 2005-2012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</w:rPr>
        <w:t xml:space="preserve"> Se aprob` asocierea Consiliului Jude\ean V@lcea cu Agen\ia Na\ional` Antidrog [n vederea realiz`rii programelor referitoare la prevenirea traficului ]i consumului ilicit de droguri, potrivit acordului prev`zut [n anexa care face parte integrant` din prezenta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2</w:t>
      </w:r>
      <w:r>
        <w:rPr>
          <w:rFonts w:cs="ArialUpR" w:ascii="ArialUpR" w:hAnsi="ArialUpR"/>
          <w:sz w:val="28"/>
        </w:rPr>
        <w:t xml:space="preserve"> Se [mputernice]te Pre]edintele Consiliului Jude\ean V@lcea s` semneze acordul prev`zut la art.1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3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Administra\ie Local`, Direc\iei Economice, Autorit`\ii Teritoriale de Ordine Public` V@lcea  ]i Centrului de Prevenire, Evaluare ]i Consiliere Antidrog V@lcea, [n vederea aducerii la [ndeplinire a prevederilor ei.</w:t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BodyTextIndent2"/>
        <w:rPr>
          <w:sz w:val="28"/>
        </w:rPr>
      </w:pPr>
      <w:r>
        <w:rPr>
          <w:sz w:val="28"/>
        </w:rPr>
        <w:t>Prezenta hot`r@re a fost adoptat` cu respectarea prevederilor art.109 din Legea administra\iei publice locale, nr.215/2001, cu modific`rile ]i complet`rile ulterioare, cu un num`r de …. voturi pentru, ….. voturi [mpotriv` ]i …… ab\iner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ab/>
        <w:tab/>
        <w:tab/>
        <w:tab/>
        <w:t xml:space="preserve">                      </w:t>
      </w:r>
      <w:r>
        <w:rPr>
          <w:rFonts w:cs="ArialUpR" w:ascii="ArialUpR" w:hAnsi="ArialUpR"/>
          <w:b/>
          <w:sz w:val="28"/>
        </w:rPr>
        <w:t>A V I Z A T PENTRU LEGALITAT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 xml:space="preserve">                   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 xml:space="preserve">                  </w:t>
        <w:tab/>
        <w:tab/>
        <w:tab/>
        <w:t xml:space="preserve">         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_____ din ___________2006</w:t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D.E./1 ex.</w:t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           </w:t>
      </w:r>
    </w:p>
    <w:p>
      <w:pPr>
        <w:pStyle w:val="Heading3"/>
        <w:rPr/>
      </w:pPr>
      <w:r>
        <w:rPr/>
        <w:t>Nr.2050 din 27 februarie 2006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socierea Consiliului Jude\ean V@lcea cu Agen\ia Na\ional` Antidrog [n vederea realiz`rii programelor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eferitoare la prevenirea traficului ]i consumului ilicit de droguri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jc w:val="both"/>
        <w:rPr/>
      </w:pPr>
      <w:r>
        <w:rPr/>
        <w:tab/>
        <w:t>Prin proiectul de hot`r@re al`turat se propune aprobarea [ncheierii [ntre Consiliul Jude\ean V@lcea ]i Agen\ia Na\ional` Antidrog a unui Acord privind cooperarea [n vederea realiz`rii programelor referitoare la prevenirea traficului ]i consumului ilicit de droguri.</w:t>
      </w:r>
    </w:p>
    <w:p>
      <w:pPr>
        <w:pStyle w:val="Heading2"/>
        <w:jc w:val="both"/>
        <w:rPr/>
      </w:pPr>
      <w:r>
        <w:rPr/>
        <w:tab/>
        <w:t xml:space="preserve">{n conformitate cu dispozi\iile art.1 din Hot`r@rea Guvernului nr.1489/2002, privind [nfiin\area Agen\iei Na\ionale Antidrog, modificat` ]i completat` prin Hot`r@rea Guvernului nr.1093/2004, a fost [nfiin\at` Autoritatea Na\ional` Antidrog  cu rolul de a stabilii concep\ia de ansamblu ]i de a asigura coordonarea unitar`, pe baza strategiei na\ionale, a luptei [mpotriva traficului ]i consumului ilicit de droguri, desf`]urat` de c`tre autorit`\ile competente, de alte institu\ii ale statului ]i de organiza\ii neguvernamentale. </w:t>
      </w:r>
    </w:p>
    <w:p>
      <w:pPr>
        <w:pStyle w:val="Heading2"/>
        <w:ind w:firstLine="720"/>
        <w:jc w:val="both"/>
        <w:rPr/>
      </w:pPr>
      <w:r>
        <w:rPr/>
        <w:t>Potrivit prevederilor art.4 ind.1 din actul normativ precizat, activitatea acestui organism la nivelul jude\elor se realizeaz` prin centrele de prevenire, evaluare ]i consiliere antidrog, care fac parte din Agen\ia Na\ional` Antidrog ca structuri teritoriale, fapt pentru care implementarea programelor ]i/sau proiectelor, privind prevenirea traficului ]i consumului ilicit de droguri, se vor realiza prin intermediul acestor structuri teritorial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Av@nd [n vedere amploarea fenomenului privind traficul ]i consumul ilicit de droguri, pe fondul dezvolt`rii re\elelor de criminalitate organizat` transna\ional`, prin Hot`r@rea Guvernului nr.73/2005 s-a aprobat Strategia na\ional` antidrog, [n perioada 2005-2012, pentru a se continua lupta [mpotriva acestui fenomen [nceput`, ca urmare a Strategiei na\ionale antidrog, [n perioada 2003-2004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rategia na\ionala antidrog [n perioada 2005-2012 a fost apobat` [n concordan\` cu prevederile noii strategii europene [n domeniu ]i stabile]te obiectivele generale ]i specifice pentru reducerea cererii ]i ofertei de droguri, pentru [nt`rirea cooper`rii interna\ionale ]i dezvoltarea unui sistem global integrat de informare, evaluare ]i coordonare privind fenomenul drogurilo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dispozi\iile art.2 din Hot`r@rea Guvernului nr.73/2005, Agen\ia Na\ional` Antidrog, ministerele ]i celelalte organe ale administra\iei publice centrale de specialitate ]i autorit`\ile administra\ei publice locale au obliga\ia de a duce la [ndeplinire obiectivele specifice domeniului lor de activitate, prev`zute [n strategi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Av@nd [n vedere dispozi\iile art.17 din Legea nr.218/2002, privind organizarea ]i func\ionarea Poli\iei Rom@ne, cu modific`rile ]i complet`rile ulterioare, coroborate cu cele ale Hot`r@rii Guvernului nr.787/2002, privind aprobarea Regulamentului de organizare ]i func\ionare a autorit`\ii teritoriale de ordine publica, Consiliul Jude\ean V@lcea, prin Hot`r@rea nr.35 din 3 septembrie 2004, cu modific`rile ]i complet`rile ulterioare, a validat mandatele membrilor Autorit`\ii Teritoriale de Ordine Public` V@lcea, organism cu rol consultativ, f`r` personalitate juridic`, care se constituie ]i func\ioneaz` pe l@ng` fiecare consiliu judetean, ]i care []i desf`]oar` activitatea [n scopul asigur`rii bunei desf`]ur`ri ]i sporirii eficien\ei serviciului poli\ienesc din unitatea administrativ-teritorial` [n care func\ioneaz`.</w:t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e asemenea, potrivit art.2 din actul normativ precizat acest organism prin activitatea sa, asigur` reprezentarea ]i promovarea intereselor comunit`\ii [n scopul asigur`rii unui climat de siguran\` ]i securitate public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otrivit art.20 din Legea nr.218/2002, privind organizarea ]i func\ionarea Poli\iei Rom@ne, cu modific`rile ]i complet`rile ulterioare,  cheltuielile necesare pentru desf`]urarea activit`\ii autorit`\ii teritoriale de ordine public` se suporta din bugetul jude\ulu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Fa\` de prevederile actelor normative men\ionate, coroborate cu cele ale art.104 alin.(1) lit.’’s’’ din Legea administra\iei publice locale, nr.215/2001, cu modific`rile ]i complet`rile ulterioare, consiliul jude\ean prin intermediul acestui organism cu rol consultativ, se poate implica [n implementarea programelor de asigurare a ordinii ]i lini]tii publice, respectiv ]i [n cele de prevenire ]i combatere a traficului de droguri, [n jude\ul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acest sens, drepturile ]i obliga\iile Consiliului Jude\ean V@lcea, prev`zute [n Acordul, privind coooperarea [n vederea realiz`rii programelor referitoare la prevenirea traficului ]i consumului ilicit de droguri, propus a se aproba, se vor realiza prin Autoritatea Teritorial` de Ordine Public` V@lcea.</w:t>
        <w:tab/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ltfel, Autoritatea Teritorial` de Ordine Public` V@lcea are [n vedere realizarea, [n anul 2006, a unui program de prevenire ]i combatere a traficului de droguri [n ]coli, motiv pentru care a solicitat fonduri, [n acest sens, de la Consiliul Jude\ean V@lcea, [n conformitate cu actele normative incidente [n cauz`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Mai mult, av@nd [n vedere atribu\iile acestui organism, prev`zute [n cele dou` acte normative, respectiv [n Legea nr.218/2002, cu modific`rile ]i complet`rile ulterioare, ]i [n Hot`r@rea Guvernului nr.787/2002, prin hot`r@re, Autoritatea Teritorial` de Ordine Public` V@lcea a aprobat [ncheierea Protocolui de colaborare [n vederea realiz`rii programelor referitoare la prevenirea traficului ]i consumului ilicit de droguri, [ntre  Consiliul Jude\ean V@lcea ]i Agen\ia Na\ional` Antidrog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Av@nd [n vedere cele expuse mai sus, s-a elaborat proiectul de hot`r@re al`turat pe care [l supunem analizei ]i aprob`rii Consiliului Jude\ean V@lcea.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Heading2"/>
        <w:jc w:val="both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D.E./1 ex.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 xml:space="preserve">CONSILIUL JUDE|EAN V^LCEA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ADMINISTRA|IE LOCAL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UpR" w:ascii="ArialUpR" w:hAnsi="ArialUpR"/>
          <w:b/>
          <w:sz w:val="28"/>
        </w:rPr>
        <w:t>Nr.2051 din 27 februarie 2006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socierea Consiliului Jude\ean V@lcea cu Agen\ia Na\ional` Antidrog [n vederea realiz`rii programelor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eferitoare la prevenirea traficului ]i consumului ilicit de droguri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Prin Expunerea de motive [nregistrat` la nr.2050 din 27 februarie 2006, se propune aprobarea Acordului privind coooperarea [n vederea realiz`rii programelor referitoare la prevenirea traficului ]i consumului ilicit de droguri, [ncheiat [ntre Consiliul Jude\ean V@lcea ]i Agen\ia Na\ional` Antidrog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Propunerea este [n conformitate cu prevederile art.104 alin.(1) lit.’’s’’ din Legea administra\iei publice locale, nr.215/2001, cu modific`rile ]i complet`rile ulterioare, potrivit c`rora, </w:t>
      </w:r>
      <w:r>
        <w:rPr>
          <w:rFonts w:cs="ArialUpR" w:ascii="ArialUpR" w:hAnsi="ArialUpR"/>
          <w:i/>
          <w:sz w:val="28"/>
        </w:rPr>
        <w:t xml:space="preserve">‘’consiliul jude\ean hot`r`]te, [n condi\iile legii, cooperarea sau asocierea cu persoane juridice romane sau str`ine, cu organiza\ii neguvernamentale ]i cu al\i parteneri sociali, [n vederea finan\`rii ]i realiz`rii [n comun a unor ac\iuni, lucr`ri, servicii sau proiecte de interes public jude\ean’’.   </w:t>
      </w:r>
    </w:p>
    <w:p>
      <w:pPr>
        <w:pStyle w:val="Heading2"/>
        <w:jc w:val="both"/>
        <w:rPr/>
      </w:pPr>
      <w:r>
        <w:rPr/>
        <w:tab/>
        <w:t xml:space="preserve">Potrivit dispozi\iilor art.1 din Hot`r@rea Guvernului nr.1489/2002, privind [nfiin\area Agen\iei Na\ionale Antidrog, modificat` ]i completat` prin Hot`r@rea Guvernului nr.1093/2004, a fost [nfiin\at` Autoritatea Na\ional` Antidrog  cu rolul de a stabilii concep\ia de ansamblu ]i de a asigura coordonarea unitar`, pe baza strategiei na\ionale, a luptei [mpotriva traficului ]i consumului ilicit de droguri, desf`]urat` de c`tre autorit`\ile competente, de alte institu\ii ale statului ]i de organiza\ii neguvernamentale. </w:t>
      </w:r>
    </w:p>
    <w:p>
      <w:pPr>
        <w:pStyle w:val="Heading2"/>
        <w:ind w:firstLine="720"/>
        <w:jc w:val="both"/>
        <w:rPr/>
      </w:pPr>
      <w:r>
        <w:rPr/>
        <w:t>{n temeiul prevederilor art.4 ind.1 din actul normativ precizat, activitatea acestui organism la nivelul jude\elor se realizeaz` prin centrele de prevenire, evaluare ]i consiliere antidrog, care fac parte din Agen\ia Na\ional` Antidrog ca structuri teritoriale, fapt pentru care implementarea programelor ]i/sau proiectelor, privind prevenirea traficului ]i consumului ilicit de droguri, se vor realiza prin intermediul acestor structuri teritoria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dispozi\iile art.2 din Hot`r@rea Guvernului nr.73/2005, Agen\ia Na\ional` Antidrog, ministerele ]i celelalte organe ale administra\iei publice centrale de specialitate ]i autorit`\ile administra\ei publice locale au obliga\ia de a duce la [ndeplinire obiectivele specifice domeniului lor de activitate, prev`zute [n strategi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Av@nd [n vedere dispozi\iile art.17 din Legea nr.218/2002, privind organizarea ]i func\ionarea Poli\iei Rom@ne, cu modific`rile ]i complet`rile ulterioare, coroborate cu cele ale Hot`r@rii Guvernului nr.787/2002, privind aprobarea Regulamentului de organizare ]i func\ionare a autorit`\ii teritoriale de ordine publica, Consiliul Jude\ean V@lcea, prin Hot`r@rea nr.35 din 3 septembrie 2004, cu modific`rile ]i complet`rile ulterioare, a validat mandatele membrilor Autorit`\ii Teritoriale de Ordine Public` V@lcea, organism cu rol consultativ, f`r` personalitate juridic`, care se constituie ]i func\ioneaz` pe l@ng` fiecare consiliu judetean, ]i care []i desf`]oar` activitatea [n scopul asigur`rii bunei desf`]ur`ri ]i sporirii eficien\ei serviciului poli\ienesc din unitatea administrativ-teritorial` [n care func\ioneaz`.</w:t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e asemenea, potrivit art.2 din actul normativ precizat acest organism prin activitatea sa, asigur` reprezentarea ]i promovarea intereselor comunit`\ii [n scopul asigur`rii unui climat de siguran\` ]i securitate public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otrivit art.20 din Legea nr.218/2002, privind organizarea ]i func\ionarea Poli\iei Rom@ne, cu modific`rile ]i complet`rile ulterioare,  cheltuielile necesare pentru desf`]urarea activit`\ii autorit`\ii teritoriale de ordine public` se suporta din bugetul jude\ulu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Fa\` de prevederile actelor normative men\ionate, coroborate cu cele ale art.104 alin.(1) lit.’’s’’ din Legea administra\iei publice locale, nr.215/2001, cu modific`rile ]i complet`rile ulterioare, consiliul jude\ean prin intermediul acestui organism cu rol consultativ, se poate implica [n implementarea programelor de asigurare a ordinii ]i lini]tii publice, respectiv ]i [n cele de prevenire ]i combatere a traficului de droguri, [n jude\ul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{n acest sens, drepturile ]i obliga\iile Consiliului Jude\ean V@lcea, prev`zute [n Acordul, privind coooperarea [n vederea realiz`rii programelor referitoare la prevenirea traficului ]i consumului ilicit de droguri, propus a se aproba, se vor realiza prin Autoritatea Teritorial` de Ordine Public` V@lcea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` propunerile sunt [n conformitate cu prevederile legale, v` rug`m s` analiza\` ]i s` adopta\i proiectul de hot`r@re sub forma prezentat`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DIRECTOR EXECUTIV,                                        }EF BIROU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</w:t>
      </w:r>
      <w:r>
        <w:rPr>
          <w:rFonts w:cs="ArialUpR" w:ascii="ArialUpR" w:hAnsi="ArialUpR"/>
          <w:b/>
          <w:sz w:val="28"/>
        </w:rPr>
        <w:t>Ion MANOLEA                                           Daniela MOROIAN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Red.:D.E./1 ex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4:14:00Z</dcterms:created>
  <dc:creator>juridic</dc:creator>
  <dc:description/>
  <cp:keywords/>
  <dc:language>en-US</dc:language>
  <cp:lastModifiedBy>sorin</cp:lastModifiedBy>
  <cp:lastPrinted>2006-02-27T11:33:00Z</cp:lastPrinted>
  <dcterms:modified xsi:type="dcterms:W3CDTF">2006-03-01T10:24:00Z</dcterms:modified>
  <cp:revision>103</cp:revision>
  <dc:subject/>
  <dc:title/>
</cp:coreProperties>
</file>