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=                       PROIECT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Teatrului ,,Anton Pann’’ 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..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2064 din 27.02.2006, prin care se propune aprobarea organigramei ]i statului de func\ii ale Teatrului ,,Anton Pann’’ R@mnicu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2065 din 27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 art. 11, alin.(4) din Legea nr. 82/1991, actualizat`, art. 7, alin.(1) ]i art. 28 din Ordonan\a Guvernului nr.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Teatrului ,,Anton Pann’’ R@mnicu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Teatrului ,,Anton Pann’’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4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5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Teatrului ,,Anton Pann’’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.. -voturi pentru, ......-voturi [mpotriv` ]i ...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</w:t>
      </w:r>
      <w:r>
        <w:rPr/>
        <w:t>Ion MANOLEA</w:t>
      </w:r>
      <w:r>
        <w:rPr>
          <w:b w:val="false"/>
        </w:rPr>
        <w:t xml:space="preserve">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______din__________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9:00Z</dcterms:created>
  <dc:creator>DirineaC</dc:creator>
  <dc:description/>
  <dc:language>en-US</dc:language>
  <cp:lastModifiedBy>DirineaC</cp:lastModifiedBy>
  <cp:lastPrinted>2006-02-28T08:33:00Z</cp:lastPrinted>
  <dcterms:modified xsi:type="dcterms:W3CDTF">2006-02-28T06:35:00Z</dcterms:modified>
  <cp:revision>7</cp:revision>
  <dc:subject/>
  <dc:title>   R O M ^ N I A </dc:title>
</cp:coreProperties>
</file>