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rFonts w:eastAsia="ArialUpR"/>
          <w:bCs/>
        </w:rPr>
      </w:pPr>
      <w:r>
        <w:rPr>
          <w:rFonts w:eastAsia="ArialUpR"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jc w:val="center"/>
        <w:rPr/>
      </w:pPr>
      <w:r>
        <w:rPr/>
        <w:t>privind: aprobarea rectific`rii bugetului propriu al jude\ului V@lcea, a bugetului de venituri ]i cheltuieli al }colii Populare de Arte ]i Meserii R@mnicu V@lcea ]i al Muzeului Jude\ean V@lcea, pe anul 2006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06.03.2006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829 din 21 februar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830 din 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, art.27 ]i art. 54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aprob` rectificarea bugetului propriu al jude\ului V@lcea, pe anul 2006, potrivit anexelor nr.1, 2 ]i 2a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sz w:val="28"/>
        </w:rPr>
        <w:t>Se aprob` rectificarea bugetului de venituri ]i cheltuieli al }colii Populare de Arte ]i Meserii R@mnicu V@lcea ]i al Muzeului Jude\ean V@lcea, pe anul 2006, potrivit anexei nr.3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Art.3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Cs/>
          <w:sz w:val="28"/>
        </w:rPr>
        <w:t>Anexele nr.1, 2, 2a ]i 3 fac parte integrant` din prezenta hot`r@re.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}colii Populare de Arte ]i Meserii R@mnicu V@lcea ]i Muzeului Jude\ean V@lcea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 31 voturi pentru, 0 voturi [mpotriv` ]i 0 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 15 din 06.03.2006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14:00Z</dcterms:created>
  <dc:creator>DirineaC</dc:creator>
  <dc:description/>
  <dc:language>en-US</dc:language>
  <cp:lastModifiedBy>DirineaC</cp:lastModifiedBy>
  <dcterms:modified xsi:type="dcterms:W3CDTF">2006-03-07T06:48:00Z</dcterms:modified>
  <cp:revision>8</cp:revision>
  <dc:subject/>
  <dc:title>  R O M ^ N I A </dc:title>
</cp:coreProperties>
</file>