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CONSILIUL JUDE|EAN V^LCEA</w:t>
      </w:r>
    </w:p>
    <w:p>
      <w:pPr>
        <w:pStyle w:val="Heading1"/>
        <w:jc w:val="left"/>
        <w:rPr>
          <w:rFonts w:ascii="ArialUpR" w:hAnsi="ArialUpR" w:cs="ArialUpR"/>
          <w:b w:val="false"/>
          <w:b w:val="false"/>
          <w:sz w:val="28"/>
          <w:lang w:val="it-IT"/>
        </w:rPr>
      </w:pPr>
      <w:r>
        <w:rPr>
          <w:rFonts w:cs="ArialUpR"/>
          <w:b w:val="false"/>
          <w:sz w:val="28"/>
          <w:lang w:val="it-IT"/>
        </w:rPr>
      </w:r>
    </w:p>
    <w:p>
      <w:pPr>
        <w:pStyle w:val="Heading1"/>
        <w:rPr>
          <w:sz w:val="28"/>
          <w:lang w:val="it-IT"/>
        </w:rPr>
      </w:pPr>
      <w:r>
        <w:rPr>
          <w:sz w:val="28"/>
          <w:lang w:val="it-IT"/>
        </w:rPr>
        <w:t>PROIEC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H O T ~ R ^ R 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BodyText2"/>
        <w:rPr/>
      </w:pPr>
      <w:r>
        <w:rPr/>
        <w:t>privind: aprobarea organigramei ]i statului de func\ii ale Centrului Jude\ean pentru Conservarea ]i Promovarea Culturii Tradi\ionale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Heading4"/>
        <w:ind w:firstLine="720"/>
        <w:rPr/>
      </w:pPr>
      <w:r>
        <w:rPr/>
        <w:t>Consiliul Jude\ean V@lcea, [ntrunit [n ]edin\a din data de __________2006;</w:t>
      </w:r>
    </w:p>
    <w:p>
      <w:pPr>
        <w:pStyle w:val="BodyTextIndent2"/>
        <w:rPr>
          <w:lang w:val="it-IT"/>
        </w:rPr>
      </w:pPr>
      <w:r>
        <w:rPr>
          <w:lang w:val="it-IT"/>
        </w:rPr>
        <w:t>Av@nd [n vedere Expunerea de motive, [nregistrat` la nr.538 din 18.01.2006, prin care se propune aprobarea organigramei ]i statului de func\ii ale Centrului Jude\ean pentru Conservarea ]i Promovarea Culturii Tradi\ionale V@lcea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Lu@nd [n considerare Raportul de specialitate al Direc\iei Economice, [nregistrat la nr.539 din 18.01.2006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conformitate cu prevederile art.104 alin.(1) lit.’’b’’ din Legea administra\iei publice locale, nr.215/2001, cu modific`rile ]i complet`rile ulterioare, art. 4, art. 5, alin.(4), art. 34 ]i art. 37 din Legea nr. 292/2003 privind organizarea ]i func\ionarea a]ez`mintelor culturale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 xml:space="preserve">Art.1. </w:t>
      </w:r>
      <w:r>
        <w:rPr>
          <w:rFonts w:cs="ArialUpR" w:ascii="ArialUpR" w:hAnsi="ArialUpR"/>
          <w:sz w:val="28"/>
          <w:lang w:val="it-IT"/>
        </w:rPr>
        <w:t>Se aprob` organigrama Centrului Jude\ean pentru Conservarea ]i Promovarea Culturii Tradi\ionale V@lcea, potrivit anexei nr.1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 xml:space="preserve">Art.2. </w:t>
      </w:r>
      <w:r>
        <w:rPr>
          <w:rFonts w:cs="ArialUpR" w:ascii="ArialUpR" w:hAnsi="ArialUpR"/>
          <w:bCs/>
          <w:sz w:val="28"/>
          <w:lang w:val="it-IT"/>
        </w:rPr>
        <w:t xml:space="preserve">Se aprob` statul de func\ii al </w:t>
      </w:r>
      <w:r>
        <w:rPr>
          <w:rFonts w:cs="ArialUpR" w:ascii="ArialUpR" w:hAnsi="ArialUpR"/>
          <w:sz w:val="28"/>
          <w:lang w:val="it-IT"/>
        </w:rPr>
        <w:t>Centrului Jude\ean pentru Conservarea ]i Promovarea Culturii Tradi\ionale V@lcea, potrivit anexei nr.2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 xml:space="preserve">Art.3. </w:t>
      </w:r>
      <w:r>
        <w:rPr>
          <w:rFonts w:cs="ArialUpR" w:ascii="ArialUpR" w:hAnsi="ArialUpR"/>
          <w:bCs/>
          <w:sz w:val="28"/>
          <w:lang w:val="it-IT"/>
        </w:rPr>
        <w:t>Anexele nr. 1 ]i 2 fac parte integrant` din prezenta hot`r@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sz w:val="28"/>
          <w:lang w:val="it-IT"/>
        </w:rPr>
        <w:t xml:space="preserve">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b/>
          <w:bCs/>
          <w:sz w:val="28"/>
          <w:lang w:val="it-IT"/>
        </w:rPr>
        <w:t xml:space="preserve">Art.4. </w:t>
      </w:r>
      <w:r>
        <w:rPr>
          <w:rFonts w:cs="ArialUpR" w:ascii="ArialUpR" w:hAnsi="ArialUpR"/>
          <w:sz w:val="28"/>
          <w:lang w:val="it-IT"/>
        </w:rPr>
        <w:t>Pe data prezentei hot`r@ri []i [nceteaz` aplicabilitatea Hot`r@rea Consiliului Jude\ean V@lcea nr.152 din 16 decembrie 2003, privind schimbarea denumirii Centrului Jude\ean de Conservare ]i Valorificare a Tradi\iei ]i Crea\iei Populare V@lcea, aprobarea organigramei ]i statului de func\ii, cu modific`rile ]i complet`rile ulterioare ]i Hot`r@rea Consiliului Jude\ean V@lcea nr. 153  din 16 decembrie 2003 privind [nfiin\area Forma\iei Artistice Profesioniste ,,Rapsodia V@lcean`’’, cu modific`rile ]i complet`rile ulterioa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bCs/>
          <w:sz w:val="28"/>
          <w:lang w:val="it-IT"/>
        </w:rPr>
      </w:pPr>
      <w:r>
        <w:rPr>
          <w:rFonts w:cs="ArialUpR" w:ascii="ArialUpR" w:hAnsi="ArialUpR"/>
          <w:b/>
          <w:bCs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bCs/>
          <w:sz w:val="28"/>
          <w:lang w:val="fr-FR"/>
        </w:rPr>
        <w:t xml:space="preserve">Art.5. </w:t>
      </w:r>
      <w:r>
        <w:rPr>
          <w:rFonts w:cs="ArialUpR" w:ascii="ArialUpR" w:hAnsi="ArialUpR"/>
          <w:sz w:val="28"/>
          <w:lang w:val="fr-FR"/>
        </w:rPr>
        <w:t>Prezenta hot`r@re se va afi]a la sediul Consiliului Jude\ean V@lcea ]i se va publica pe site-ul acestuia, precum ]i [n Monitorul Oficial al Jude\ului V@lce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>Art.6.</w:t>
      </w:r>
      <w:r>
        <w:rPr>
          <w:rFonts w:cs="ArialUpR" w:ascii="ArialUpR" w:hAnsi="ArialUpR"/>
          <w:sz w:val="28"/>
          <w:lang w:val="it-IT"/>
        </w:rPr>
        <w:t xml:space="preserve"> Secretarul General al Jude\ului V@lcea, prin Compartimentul Cancelarie, va comunica prezenta hot`r@re Direc\iei Economice ]i Centrului Jude\ean pentru Conservarea ]i Promovarea Culturii Tradi\ionale V@lcea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TextBodyIndent"/>
        <w:rPr/>
      </w:pPr>
      <w:r>
        <w:rPr>
          <w:lang w:val="it-IT"/>
        </w:rPr>
        <w:tab/>
        <w:t>Prezenta hot`r@re a fost adoptat` cu respectarea prevederilor art.109 alin.(1) din Legea administra\iei publice locale, nr.215/2001, cu modific`rile ]i complet`rile ulterioare,</w:t>
      </w:r>
      <w:r>
        <w:rPr>
          <w:i/>
          <w:iCs/>
          <w:lang w:val="it-IT"/>
        </w:rPr>
        <w:t xml:space="preserve"> cu un num`r de …… -voturi pentru, ……-voturi [mpotriv` ]i …... ab\ineri</w:t>
      </w:r>
      <w:r>
        <w:rPr>
          <w:i/>
          <w:lang w:val="it-IT"/>
        </w:rPr>
        <w:t>.</w:t>
      </w:r>
    </w:p>
    <w:p>
      <w:pPr>
        <w:pStyle w:val="TextBody"/>
        <w:jc w:val="both"/>
        <w:rPr>
          <w:i w:val="false"/>
          <w:i w:val="false"/>
          <w:lang w:val="it-IT"/>
        </w:rPr>
      </w:pPr>
      <w:r>
        <w:rPr>
          <w:i w:val="false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</w:t>
      </w:r>
      <w:r>
        <w:rPr>
          <w:rFonts w:cs="ArialUpR" w:ascii="ArialUpR" w:hAnsi="ArialUpR"/>
          <w:b/>
          <w:sz w:val="28"/>
          <w:lang w:val="it-IT"/>
        </w:rPr>
        <w:t>PRE}EDINTE,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</w:t>
      </w:r>
      <w:r>
        <w:rPr>
          <w:rFonts w:cs="ArialUpR" w:ascii="ArialUpR" w:hAnsi="ArialUpR"/>
          <w:b/>
          <w:sz w:val="28"/>
          <w:lang w:val="it-IT"/>
        </w:rPr>
        <w:t xml:space="preserve">Dumitru BU}E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AVIZAT PENTRU LEGALITATE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SECRETAR GENERAL,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A V I Z A T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DIRECTOR EXECUTIV,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Ion MANOLEA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R@mnicu V@lcea,</w:t>
      </w:r>
    </w:p>
    <w:p>
      <w:pPr>
        <w:pStyle w:val="Heading3"/>
        <w:rPr>
          <w:lang w:val="it-IT"/>
        </w:rPr>
      </w:pPr>
      <w:r>
        <w:rPr>
          <w:lang w:val="it-IT"/>
        </w:rPr>
        <w:t xml:space="preserve">Nr.______din__________2006 </w:t>
      </w:r>
    </w:p>
    <w:p>
      <w:pPr>
        <w:pStyle w:val="Normal"/>
        <w:rPr/>
      </w:pPr>
      <w:r>
        <w:rPr>
          <w:rFonts w:cs="ArialUpR" w:ascii="ArialUpR" w:hAnsi="ArialUpR"/>
          <w:sz w:val="28"/>
          <w:lang w:val="it-IT"/>
        </w:rPr>
        <w:t>TI/TI/1 ex</w:t>
      </w:r>
      <w:r>
        <w:rPr>
          <w:lang w:val="it-IT"/>
        </w:rPr>
        <w:t>.</w:t>
      </w:r>
    </w:p>
    <w:p>
      <w:pPr>
        <w:pStyle w:val="Normal"/>
        <w:rPr>
          <w:rFonts w:ascii="ArialUpR" w:hAnsi="ArialUpR" w:cs="ArialUpR"/>
          <w:lang w:val="es-MX"/>
        </w:rPr>
      </w:pPr>
      <w:r>
        <w:rPr>
          <w:rFonts w:cs="ArialUpR" w:ascii="ArialUpR" w:hAnsi="ArialUpR"/>
          <w:lang w:val="es-MX"/>
        </w:rPr>
      </w:r>
    </w:p>
    <w:p>
      <w:pPr>
        <w:pStyle w:val="BodyText3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CONSILIUL JUDE|EAN V^LCEA</w:t>
      </w:r>
    </w:p>
    <w:p>
      <w:pPr>
        <w:pStyle w:val="BodyText3"/>
        <w:ind w:firstLine="720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Nr.538/18.01.2006</w:t>
      </w:r>
    </w:p>
    <w:p>
      <w:pPr>
        <w:pStyle w:val="BodyText3"/>
        <w:ind w:firstLine="720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BodyText3"/>
        <w:ind w:firstLine="72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BodyText3"/>
        <w:ind w:left="2160" w:hanging="0"/>
        <w:rPr/>
      </w:pPr>
      <w:r>
        <w:rPr>
          <w:rFonts w:eastAsia="ArialUpR" w:cs="ArialUpR" w:ascii="ArialUpR" w:hAnsi="ArialUpR"/>
          <w:b/>
          <w:sz w:val="28"/>
          <w:szCs w:val="28"/>
        </w:rPr>
        <w:t xml:space="preserve">      </w:t>
      </w:r>
      <w:r>
        <w:rPr>
          <w:rFonts w:cs="ArialUpR" w:ascii="ArialUpR" w:hAnsi="ArialUpR"/>
          <w:b/>
          <w:sz w:val="28"/>
          <w:szCs w:val="28"/>
        </w:rPr>
        <w:t>EXPUNERE DE MOTIVE</w:t>
      </w:r>
    </w:p>
    <w:p>
      <w:pPr>
        <w:pStyle w:val="BodyText3"/>
        <w:ind w:left="1440" w:hanging="0"/>
        <w:rPr>
          <w:rFonts w:ascii="ArialUpR" w:hAnsi="ArialUpR" w:cs="ArialUpR"/>
          <w:sz w:val="28"/>
          <w:szCs w:val="28"/>
        </w:rPr>
      </w:pPr>
      <w:r>
        <w:rPr>
          <w:rFonts w:eastAsia="ArialUpR" w:cs="ArialUpR" w:ascii="ArialUpR" w:hAnsi="ArialUpR"/>
          <w:sz w:val="28"/>
          <w:szCs w:val="28"/>
        </w:rPr>
        <w:t xml:space="preserve">  </w:t>
      </w:r>
      <w:r>
        <w:rPr>
          <w:rFonts w:cs="ArialUpR" w:ascii="ArialUpR" w:hAnsi="ArialUpR"/>
          <w:sz w:val="28"/>
          <w:szCs w:val="28"/>
        </w:rPr>
        <w:t>la proiectul de hot`r@re privind  aprobarea</w:t>
      </w:r>
    </w:p>
    <w:p>
      <w:pPr>
        <w:pStyle w:val="BodyText3"/>
        <w:ind w:left="144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organigramei ]i statului de func\ii ale Centrului</w:t>
      </w:r>
    </w:p>
    <w:p>
      <w:pPr>
        <w:pStyle w:val="BodyText3"/>
        <w:ind w:left="144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 xml:space="preserve">Jude\ean  pentru Conservarea ]i Promovarea </w:t>
      </w:r>
    </w:p>
    <w:p>
      <w:pPr>
        <w:pStyle w:val="BodyText3"/>
        <w:ind w:left="2160" w:hanging="0"/>
        <w:rPr/>
      </w:pPr>
      <w:r>
        <w:rPr>
          <w:rFonts w:eastAsia="ArialUpR" w:cs="ArialUpR" w:ascii="ArialUpR" w:hAnsi="ArialUpR"/>
          <w:sz w:val="28"/>
          <w:szCs w:val="28"/>
        </w:rPr>
        <w:t xml:space="preserve">   </w:t>
      </w:r>
      <w:r>
        <w:rPr>
          <w:rFonts w:cs="ArialUpR" w:ascii="ArialUpR" w:hAnsi="ArialUpR"/>
          <w:sz w:val="28"/>
          <w:szCs w:val="28"/>
        </w:rPr>
        <w:t>Culturii Tradi\ionale  V@lcea</w:t>
      </w:r>
    </w:p>
    <w:p>
      <w:pPr>
        <w:pStyle w:val="BodyText3"/>
        <w:ind w:left="216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BodyText3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Prin proiectul de hot`r@re al`turat se propune aprobarea organigramei ]i statului de func\ii ale Centrului Jude\ean pentru Conservarea ]i Promovarea Culturii Tradi\ionale V@lcea.</w:t>
      </w:r>
    </w:p>
    <w:p>
      <w:pPr>
        <w:pStyle w:val="BodyText3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Potrivit prevederilor Legii nr.292/2003 privind organizarea ]i func\ionarea a]ez`mintelor culturale, Centrul Jude\ean pentru Conservarea ]i Promovarea Culturii Tradi\ionale V@lcea, are atribu\ii importante ]i desf`]oar` activit`\i  [n domeniul educa\iei permanente, precum ]i [n ceea ce prive]te ini\ierea ]i realizarea unor proiecte ]i programe de promovare a obiceiurilor ]i tradi\iilor populare.</w:t>
      </w:r>
    </w:p>
    <w:p>
      <w:pPr>
        <w:pStyle w:val="BodyText3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Conducerea Centrului Jude\ean pentru Conservarea ]i Promovarea Culturii Tradi\ionale V@lcea, a [naintat, Consiliului Jude\ean V@lcea, un memoriu [nregistrat sub nr.537/18.01.2006, prin care  propune modificarea ]i completarea organigramei ]i statului de func\ii ale Centrului prin includerea [n structura organizatoric` a acestuia a Forma\iei pentru Promovarea Culturii Tradi\ionale "Rapsodia  V@lcean`", care s` func\ioneze ca serviciu (sec\ie) a Centrului.</w:t>
      </w:r>
    </w:p>
    <w:p>
      <w:pPr>
        <w:pStyle w:val="BodyText3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Denumirea propus` pentru aceast` structur` de specialitate a Centrului, este aceea de  - Serviciul Folclor, Interpretare, "Rapsodia V@lcean`". Atribu\iile de coordonare nemijlocit` ale acestei forma\ii artistice, urmeaz` s` fie [ndeplinite de dirijorul acesteia.</w:t>
      </w:r>
    </w:p>
    <w:p>
      <w:pPr>
        <w:pStyle w:val="BodyText3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 xml:space="preserve">{n sus\inerea acestei propuneri se aduc urm`toarele argumente: </w:t>
      </w:r>
    </w:p>
    <w:p>
      <w:pPr>
        <w:pStyle w:val="BodyText3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- Centrul Jude\ean  pentru Conservarea ]i Promovarea Tradi\iei Populare V@lcea are [n administrare Forma\ia  Profesionist` pentru Promovarea Culturii Tradi\ionale "Rapsodia V@lcean`", [ncep@nd din anul 1997, c@nd a fost preluat` de la Filarmonica "Ion Dumitrescu", unde func\iona ca sec\ie a acesteia.</w:t>
      </w:r>
    </w:p>
    <w:p>
      <w:pPr>
        <w:pStyle w:val="BodyText3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- Coordonarea activit`\ii Forma\iei "Rapsodia V@lcean`", a impus extinderea atribu\iilor de serviciu ale unor salaria\i ai Centrului Jude\ean  pentru Conservarea ]i Promovarea Culturii Tradi\ionale V@lcea, [n realizarea atribu\iilor ]i rezolvarea unor probleme ale Forma\iei "Rapsodia V@lcean`" ,  pentru activit`\i aferente unor func\ii de: director, ]ef serviciu contabilitate, administrator, secretar, conduc`tor auto, etc.</w:t>
      </w:r>
    </w:p>
    <w:p>
      <w:pPr>
        <w:pStyle w:val="BodyText3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- Coordonarea comun` a Centrului pentru Conservarea ]i Promovarea Culturii Tradi\ionale V@lcea ]i Forma\iei artistice "Rapsodia V@lcean`", a condus la redistribuirea unor sarcini administrative ]i a avut ca rezultat [nregistrarea de economii substan\iale salariale, precum ]i economii la rechizite, telefon, chirie sediu, curent electric, ap`-canal, [nc`lzire, etc.</w:t>
      </w:r>
    </w:p>
    <w:p>
      <w:pPr>
        <w:pStyle w:val="BodyText3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- Forma\ia profesionist` pentru Promovarea Culturii Tradi\ionale a trecut prin perioade dificile [n ceea ce prive]te disciplina muncii [ntr-o institu\ie profesionist`,  respectiv prezen\a la repeti\ii ]i concerte, iar dep`]irea acestor dificult`\i a necesitat timp, iar pentru conducerea Centrului Jude\ean  pentru Conservarea ]i Promovarea Culturii Tradi\ionale V@lcea, a [nsemnat mult efort, dar ]i [n\elegere pentru fiecare salariat [n parte;</w:t>
      </w:r>
    </w:p>
    <w:p>
      <w:pPr>
        <w:pStyle w:val="BodyText3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{n prezent,  "Rapsodia V@lcean`" este o forma\ie care func\ioneaz` dup` principii profesioniste, cu un repertoriu ce o identific` [n spa\iul cultural rom@nesc, fiind cunoscut` ]i apreciat`.</w:t>
      </w:r>
    </w:p>
    <w:p>
      <w:pPr>
        <w:pStyle w:val="BodyText3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Membrii Forma\iei "Rapsodia V@lcean`", instrumenti]ti ]i soli]ti, dirijorul acesteia, domnul Ionel Puia, au sus\inut [n anul 2005, peste 50 de spectacole, [n jude\ ]i [n Capital` ]i au avut peste 10 emisiuni transmise [n direct ]i [n reluare, pe posturile na\ionale TV.</w:t>
      </w:r>
    </w:p>
    <w:p>
      <w:pPr>
        <w:pStyle w:val="BodyText3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Organigrama Centrului Jude\ean pentru Conservarea ]i Promovarea Culturii Tradi\ionale V@lcea, prev`zut` [n anexa nr.1 la proiectul de hot`r@rea, cuprinde [n structura sa personalul            propriu - zis al Centrului, precum ]i personalul Serviciului Folclor, Interpretare "Rapsodia V@lcean`", cu un num`r total de 38 ]i  1/2 posturi.</w:t>
      </w:r>
    </w:p>
    <w:p>
      <w:pPr>
        <w:pStyle w:val="BodyText3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 xml:space="preserve">Statul de func\ii,  prev`zut [n anexa nr.2 la proiectul de hot`r@re cuprinde func\iile de execu\ie ]i conducere, nivelul studiilor, gradul sau treapta profesional`, salariile de baz` ]i indemniza\iile de conducere. </w:t>
      </w:r>
    </w:p>
    <w:p>
      <w:pPr>
        <w:pStyle w:val="BodyText3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La [ntocmirea statului de func\ii s-au avut [n vedere reglement`rile legale [n vigoare referitoare la salarizarea personalului din sectorul bugetar, aplicabile salaria\ilor din cadrul Centrului Jude\ean  pentru Conservarea ]i Promovarea Culturii Tradi\ionale  V@lcea.</w:t>
      </w:r>
    </w:p>
    <w:p>
      <w:pPr>
        <w:pStyle w:val="BodyText3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Fa\` de cele prezentate, v` rug`m s` aproba\i proiectul de hot`r@re al`turat.</w:t>
      </w:r>
    </w:p>
    <w:p>
      <w:pPr>
        <w:pStyle w:val="BodyText3"/>
        <w:ind w:firstLine="72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BodyText3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BodyText3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BodyText3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BodyText3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BodyText3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P R E } E D I N T E,</w:t>
      </w:r>
    </w:p>
    <w:p>
      <w:pPr>
        <w:pStyle w:val="BodyText3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BodyText3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Dumitru Bu]e</w:t>
      </w:r>
    </w:p>
    <w:p>
      <w:pPr>
        <w:pStyle w:val="BodyText3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BodyText3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BodyText3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BodyText3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BodyText3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BodyText3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BodyText3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BodyText3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BodyText3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MM/IP/1 ex.</w:t>
      </w:r>
    </w:p>
    <w:p>
      <w:pPr>
        <w:pStyle w:val="BodyText3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BodyText3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BodyText3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BodyText3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BodyText3"/>
        <w:ind w:left="1440" w:hanging="0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BodyText3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BodyText3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BodyText3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BodyText3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BodyText3"/>
        <w:spacing w:before="0" w:after="0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CONSILIUL JUDE|EAN V^LCEA</w:t>
        <w:tab/>
        <w:tab/>
        <w:tab/>
        <w:t xml:space="preserve">      Avizat,</w:t>
      </w:r>
    </w:p>
    <w:p>
      <w:pPr>
        <w:pStyle w:val="BodyText3"/>
        <w:spacing w:before="0" w:after="0"/>
        <w:rPr/>
      </w:pPr>
      <w:r>
        <w:rPr>
          <w:rFonts w:cs="ArialUpR" w:ascii="ArialUpR" w:hAnsi="ArialUpR"/>
          <w:b/>
          <w:sz w:val="28"/>
          <w:szCs w:val="28"/>
        </w:rPr>
        <w:t>DIREC|IA ECONOMIC~</w:t>
        <w:tab/>
        <w:t xml:space="preserve">  </w:t>
        <w:tab/>
        <w:tab/>
        <w:tab/>
        <w:t xml:space="preserve">       Vicepre]edinte,</w:t>
      </w:r>
    </w:p>
    <w:p>
      <w:pPr>
        <w:pStyle w:val="BodyText3"/>
        <w:spacing w:before="0" w:after="0"/>
        <w:rPr/>
      </w:pPr>
      <w:r>
        <w:rPr>
          <w:rFonts w:cs="ArialUpR" w:ascii="ArialUpR" w:hAnsi="ArialUpR"/>
          <w:b/>
          <w:sz w:val="28"/>
          <w:szCs w:val="28"/>
        </w:rPr>
        <w:t>Nr.539/18.01.2006                                                        Ion C@lea</w:t>
      </w:r>
    </w:p>
    <w:p>
      <w:pPr>
        <w:pStyle w:val="BodyText3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BodyText3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RAPORT DE SPECIALITATE</w:t>
      </w:r>
    </w:p>
    <w:p>
      <w:pPr>
        <w:pStyle w:val="BodyText3"/>
        <w:spacing w:before="0" w:after="0"/>
        <w:ind w:left="720" w:hanging="0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 xml:space="preserve">la proiectul de hot`r@re privind  aprobarea </w:t>
      </w:r>
    </w:p>
    <w:p>
      <w:pPr>
        <w:pStyle w:val="BodyText3"/>
        <w:spacing w:before="0" w:after="0"/>
        <w:ind w:left="720" w:hanging="0"/>
        <w:jc w:val="center"/>
        <w:rPr/>
      </w:pPr>
      <w:r>
        <w:rPr>
          <w:rFonts w:cs="ArialUpR" w:ascii="ArialUpR" w:hAnsi="ArialUpR"/>
          <w:b/>
          <w:sz w:val="28"/>
          <w:szCs w:val="28"/>
        </w:rPr>
        <w:t>organigramei ]i statului de func\ii ale Centrului Jude\ean pentru Conservarea ]i Promovarea Culturii Tradi\ionale V@lcea</w:t>
      </w:r>
    </w:p>
    <w:p>
      <w:pPr>
        <w:pStyle w:val="BodyText3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BodyText3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Prin expunerea de motive [nregistrat` la nr.539/18.01.2006, se propune aprobarea organigramei ]i statului de func\ii ale Centrului Jude\ean pentru Conservarea ]i Promovarea Culturii Tradi\ionale V@lcea.</w:t>
      </w:r>
    </w:p>
    <w:p>
      <w:pPr>
        <w:pStyle w:val="BodyText3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Propunerea este [n conformitate cu prevederile art.104 alin.(1) lit."b" din Legea administra\iei publice locale nr.215/2001, cu modific`rile ]i complet`rile ulterioare, potrivit c`rora consiliul jude\ean are competen\a legal` de a aproba organigrama, num`rul de personal ]i statul de func\ii pentru aparatul propriu al institu\iilor ]i serviciilor publice subordonate.</w:t>
      </w:r>
    </w:p>
    <w:p>
      <w:pPr>
        <w:pStyle w:val="BodyText3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Potrivit prevederilor art.5 alin.(7) ]i art.36 lit."d" ]i "e" din Legea nr.292/2003 privind organizarea ]i func\ionarea a]ez`mintelor culturale, Centrul Jude\ean pentru Conservarea ]i Promovarea Culturii Tradi\ionale V@lcea are atribu\ii importante ]i desf`]oar` activit`\i [n domeniul educa\iei permanente, precum ]i [n ceea ce prive]te ini\ierea ]i realizarea unor proiecte ]i programe de promovarea a obiceiurilor ]i tradi\iilor populare.</w:t>
      </w:r>
    </w:p>
    <w:p>
      <w:pPr>
        <w:pStyle w:val="BodyText3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Centrul Jude\ean pentru Conservarea ]i Promovarea Culturii Tradi\ionale V@lcea a func\ionat p@n` [n prezent, [n baza Hot`r@rii Consiliului Jude\ean V@lcea nr.152 din 16 decembrie 2003 privind schimbarea denumirii Centrului Jude\ean de Conservare ]i Valorificare a  Tradi\iei ]i Crea\iei Populare V@lcea, aprobarea organigramei ]i statului de func\ii.</w:t>
      </w:r>
    </w:p>
    <w:p>
      <w:pPr>
        <w:pStyle w:val="BodyText3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Statul de func\ii al Centrului Jude\ean pentru Conservarea ]i Promovarea Culturii Tradi\ionale V@lcea a fost modificat prin Hot`r@rea Consiliului Jude\ean V@lcea nr.177 din 22 noiembrie 2005.</w:t>
      </w:r>
    </w:p>
    <w:p>
      <w:pPr>
        <w:pStyle w:val="BodyText3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Men\ion`m c`, prin hot`r@rea Consiliului Jude\ean V@lcea nr.153 din 16 decembrie 2003, a fost [nfiin\at` Forma\ia Artistic` Profesionist` "Rapsodia V@lcean`" ]i s-a aprobat organigrama ]i statul de func\ii ale acesteia.</w:t>
      </w:r>
    </w:p>
    <w:p>
      <w:pPr>
        <w:pStyle w:val="BodyText3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Ulterior, statul de func\ii al Forma\iei Artistice Profesioniste "Rapsodia V@lcean`" a fost modificat prin Hot`r@rea Consiliului Jude\ean V@lcea nr 24 din 25 martie 2004 ]i, respectiv, Hot`r@rea nr.51 din 28 martie 2005.</w:t>
      </w:r>
    </w:p>
    <w:p>
      <w:pPr>
        <w:pStyle w:val="BodyText3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Preciz`m c`, [n toat` aceast` perioad`, activitatea Forma\iei Artistice "Rapsodia V@lcean`" a fost coordonat` ]i administrat` din punct de vedere metodologic, financiar ]i logistic de Centrul Jude\ean pentru Conservarea ]i Promovarea Culturii Tradi\ionale V@lcea.</w:t>
      </w:r>
    </w:p>
    <w:p>
      <w:pPr>
        <w:pStyle w:val="BodyText3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Organizarea Forma\iei pentru Promovarea Culturii Tradi\ionale "Rapsodia V@lcean`", ca serviciu [n structura Centrului Jude\ean pentru Conservarea ]i Promovarea Culturii Tradi\ionale V@lcea, implic` mai pu\in personal de conducere ]i eforturi financiare mai mici. O asemenea organizare asigur` folosirea [n comun a bazei materiale de care dispune Centrul, utilizarea mai eficient` a personalului, atingerea scopului ]i realizarea obiectivelor stabilite, de Consiliul Jude\ean V@lcea, pentru acest a]ez`m@nt cultural.</w:t>
      </w:r>
    </w:p>
    <w:p>
      <w:pPr>
        <w:pStyle w:val="BodyText3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Conform art.40 din Legea nr.292/2003, a]ez`mintele culturale sunt finan\ate din venituri proprii ]i din aloca\ii de la bugetul local sau, dup` caz, de la bugetul de stat.</w:t>
      </w:r>
    </w:p>
    <w:p>
      <w:pPr>
        <w:pStyle w:val="BodyText3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Propunerea ca Forma\ia pentru Promovarea Culturii Tradi\ionale "Rapsodia  V@lcean`" s` func\ioneze ca serviciu al Centrului Jude\ean pentru Conservarea ]i Promovarea Culturii Tradi\ionale V@lcea, este posibil` av@nd ca baz` legal`, Legea nr.292/2003 privind organizarea ]i func\ionarea a]ez`mintelor culturale, lege care face posibil ca cele dou` institu\ii, [ntr-o organizare comun`, s` primeasc` fonduri din subven\ii ]i s` realizeze ]i venituri proprii.</w:t>
      </w:r>
    </w:p>
    <w:p>
      <w:pPr>
        <w:pStyle w:val="BodyText3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Av@nd [n vedere conformitatea proiectului de hot`r@re cu prevederile legale men\ionate, propunem adoptarea hot`r@rii [n acest sens.</w:t>
      </w:r>
    </w:p>
    <w:p>
      <w:pPr>
        <w:pStyle w:val="BodyText3"/>
        <w:ind w:firstLine="720"/>
        <w:rPr/>
      </w:pPr>
      <w:r>
        <w:rPr>
          <w:rFonts w:cs="ArialUpR" w:ascii="ArialUpR" w:hAnsi="ArialUpR"/>
          <w:b/>
          <w:sz w:val="28"/>
          <w:szCs w:val="28"/>
        </w:rPr>
        <w:t>Director Executiv,</w:t>
        <w:tab/>
        <w:tab/>
        <w:t>Compartiment Organizare</w:t>
      </w:r>
    </w:p>
    <w:p>
      <w:pPr>
        <w:pStyle w:val="BodyText3"/>
        <w:ind w:firstLine="720"/>
        <w:rPr/>
      </w:pPr>
      <w:r>
        <w:rPr>
          <w:rFonts w:cs="ArialUpR" w:ascii="ArialUpR" w:hAnsi="ArialUpR"/>
          <w:b/>
          <w:sz w:val="28"/>
          <w:szCs w:val="28"/>
        </w:rPr>
        <w:tab/>
        <w:tab/>
        <w:tab/>
        <w:t xml:space="preserve">        Salarizare, Personal, Perfec\ionare,</w:t>
      </w:r>
    </w:p>
    <w:p>
      <w:pPr>
        <w:pStyle w:val="BodyText3"/>
        <w:ind w:firstLine="720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Mircea Predescu</w:t>
        <w:tab/>
        <w:tab/>
        <w:tab/>
        <w:t>Manea Maxim</w:t>
      </w:r>
    </w:p>
    <w:p>
      <w:pPr>
        <w:pStyle w:val="BodyText3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BodyText3"/>
        <w:spacing w:before="0" w:after="120"/>
        <w:rPr/>
      </w:pPr>
      <w:r>
        <w:rPr/>
        <w:t>MM/IP/1 ex</w:t>
      </w:r>
      <w:r>
        <w:rPr>
          <w:b/>
          <w:lang w:val="es-MX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b/>
      <w:sz w:val="26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b/>
      <w:sz w:val="28"/>
      <w:lang w:val="it-IT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1:21:00Z</dcterms:created>
  <dc:creator>DirineaC</dc:creator>
  <dc:description/>
  <cp:keywords/>
  <dc:language>en-US</dc:language>
  <cp:lastModifiedBy>Angela</cp:lastModifiedBy>
  <cp:lastPrinted>2006-01-20T14:12:00Z</cp:lastPrinted>
  <dcterms:modified xsi:type="dcterms:W3CDTF">2006-01-25T11:25:00Z</dcterms:modified>
  <cp:revision>3</cp:revision>
  <dc:subject/>
  <dc:title>R O M ^ N I A </dc:title>
</cp:coreProperties>
</file>