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lang w:val="it-IT"/>
        </w:rPr>
        <w:t>R O M ^ N I A</w:t>
        <w:tab/>
        <w:t xml:space="preserve">                                                   P R O I E C T    </w:t>
      </w:r>
    </w:p>
    <w:p>
      <w:pPr>
        <w:pStyle w:val="TextBodyIndent"/>
        <w:ind w:hanging="0"/>
        <w:rPr/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es-MX"/>
        </w:rPr>
        <w:t xml:space="preserve">privind aprobarea Bugetului propriu al jude\ului ]i a Listei obiectivelor de investi\ii ale Consiliului Jude\ean V@lcea, precum ]i a Bugetelor institu\iilor publice finan\ate par\ial din venituri proprii, </w:t>
      </w:r>
      <w:r>
        <w:rPr>
          <w:b/>
          <w:lang w:val="it-IT"/>
        </w:rPr>
        <w:t>pe anul 2006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Consiliul Jude\ean V@lcea, [ntrunit [n ]edin\a din data de_______ 2006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Av@nd [n vedere Expunerea de motive [nregistrat` la nr.510 din 18.01.2006, prin care se propune aprobarea Bugetului propriu al jude\ului ]i a Listei obiectivelor de investi\ii ale Consiliului Jude\ean V@lcea, precum ]i a Bugetelor institu\iilor publice finan\ate par\ial din venituri proprii, pe anul 2006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Lu@nd [n considerare Raportul de specialitate al Direc\iei Economice, [nregistrat la nr.511 din 18.01.2006, precum ]i avizele comisiilor de specialitate ;</w:t>
      </w:r>
    </w:p>
    <w:p>
      <w:pPr>
        <w:pStyle w:val="TextBodyIndent"/>
        <w:ind w:hanging="0"/>
        <w:rPr/>
      </w:pPr>
      <w:r>
        <w:rPr>
          <w:b/>
          <w:lang w:val="it-IT"/>
        </w:rPr>
        <w:tab/>
      </w:r>
      <w:r>
        <w:rPr>
          <w:lang w:val="it-IT"/>
        </w:rPr>
        <w:t xml:space="preserve">{n conformitate cu prevederile art.15 alin.(1) lit. “a” ]i “b”  din Ordonan\a de Urgen\` a Guvernului nr.45/2003, privind finan\ele publice locale, cu modific`rile ]i complet`rile ulterioare ]i ale Legii bugetului de stat pe anul 2006, nr.379/2005;  </w:t>
      </w:r>
    </w:p>
    <w:p>
      <w:pPr>
        <w:pStyle w:val="TextBodyIndent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H O T ~ R ~ } T E: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/>
      </w:pPr>
      <w:r>
        <w:rPr>
          <w:lang w:val="it-IT"/>
        </w:rPr>
        <w:tab/>
      </w:r>
      <w:r>
        <w:rPr>
          <w:b/>
          <w:lang w:val="it-IT"/>
        </w:rPr>
        <w:t xml:space="preserve">Art.1. </w:t>
      </w:r>
      <w:r>
        <w:rPr>
          <w:lang w:val="it-IT"/>
        </w:rPr>
        <w:t>Se aprob` Bugetul propriu al jude\ului V@lcea ]i Lista obiectivelor de investi\ii ale Consiliului Jude\ean V@lcea, pe anul 2006, prev`zute [n anexele nr. 1, 2 ]i 2a.</w:t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 aprob` Bugetele institu\iilor publice finan\ate par\ial din venituri proprii, pe anul 2006, prev`zute [n anexa nr. 3.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b/>
          <w:b/>
          <w:lang w:val="it-IT"/>
        </w:rPr>
      </w:pPr>
      <w:r>
        <w:rPr>
          <w:b/>
          <w:lang w:val="it-IT"/>
        </w:rPr>
        <w:t xml:space="preserve">Art.3. </w:t>
      </w:r>
      <w:r>
        <w:rPr>
          <w:lang w:val="it-IT"/>
        </w:rPr>
        <w:t>Anexele nr.1, 2, 2a ]i 3 fac parte integrant` din prezenta hot`r@re.</w:t>
      </w:r>
    </w:p>
    <w:p>
      <w:pPr>
        <w:pStyle w:val="TextBodyInden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rPr>
          <w:b/>
          <w:b/>
          <w:lang w:val="it-IT"/>
        </w:rPr>
      </w:pPr>
      <w:r>
        <w:rPr>
          <w:b/>
          <w:bCs/>
          <w:lang w:val="it-IT"/>
        </w:rPr>
        <w:t xml:space="preserve">Art.4. </w:t>
      </w:r>
      <w:r>
        <w:rPr>
          <w:lang w:val="it-IT"/>
        </w:rPr>
        <w:t xml:space="preserve">Prezenta hot`r@re se va afi]a la sediul Consiliului Jude\ean V@lcea ]i se va publica pe site-ul acestuia, precum ]i [n </w:t>
      </w:r>
      <w:r>
        <w:rPr>
          <w:lang w:val="fr-FR"/>
        </w:rPr>
        <w:t>Monitorul Oficial al Jude\ului V@lcea.</w:t>
      </w:r>
    </w:p>
    <w:p>
      <w:pPr>
        <w:pStyle w:val="TextBodyIndent"/>
        <w:rPr/>
      </w:pPr>
      <w:r>
        <w:rPr>
          <w:b/>
          <w:lang w:val="it-IT"/>
        </w:rPr>
        <w:t xml:space="preserve">Art.5. </w:t>
      </w:r>
      <w:r>
        <w:rPr>
          <w:lang w:val="it-IT"/>
        </w:rPr>
        <w:t>Secretarul General al Jude\ului V@lcea, prin Compartimentul Cancelarie, va comunica prezenta hot`r@re Direc\iei Economice ]i Direc\iei Generale a Finan\elor Publice V@lcea, [n vederea aducerii la [ndeplinire.</w:t>
      </w:r>
    </w:p>
    <w:p>
      <w:pPr>
        <w:pStyle w:val="TextBodyInden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rPr/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 cu modific`rile ]i complet`rile ulterioare,</w:t>
      </w:r>
      <w:r>
        <w:rPr>
          <w:i/>
          <w:iCs/>
          <w:lang w:val="it-IT"/>
        </w:rPr>
        <w:t xml:space="preserve"> 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</w:t>
      </w: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3"/>
        <w:jc w:val="left"/>
        <w:rPr>
          <w:lang w:val="it-IT"/>
        </w:rPr>
      </w:pPr>
      <w:r>
        <w:rPr>
          <w:rFonts w:eastAsia="ArialUpR"/>
          <w:lang w:val="it-IT"/>
        </w:rPr>
        <w:t xml:space="preserve">           </w:t>
      </w:r>
      <w:r>
        <w:rPr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 xml:space="preserve">                </w:t>
        <w:tab/>
        <w:t xml:space="preserve">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</w:t>
      </w:r>
      <w:r>
        <w:rPr>
          <w:b/>
          <w:lang w:val="it-IT"/>
        </w:rPr>
        <w:t xml:space="preserve">AVIZAT  PENTRU  LEGALITAT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 xml:space="preserve">           </w:t>
        <w:tab/>
        <w:t xml:space="preserve">     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9"/>
        <w:rPr/>
      </w:pPr>
      <w:r>
        <w:rPr>
          <w:sz w:val="28"/>
          <w:lang w:val="it-IT"/>
        </w:rPr>
        <w:tab/>
        <w:tab/>
        <w:tab/>
        <w:tab/>
        <w:tab/>
      </w:r>
      <w:r>
        <w:rPr>
          <w:b/>
          <w:sz w:val="28"/>
          <w:lang w:val="it-IT"/>
        </w:rPr>
        <w:tab/>
        <w:t xml:space="preserve">       Constantin Dirin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DIRECTOR  EXECUTIV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</w:t>
      </w:r>
      <w:r>
        <w:rPr>
          <w:b/>
        </w:rPr>
        <w:t>Ion Manol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@mnicu V@lcea</w:t>
      </w:r>
    </w:p>
    <w:p>
      <w:pPr>
        <w:pStyle w:val="Normal"/>
        <w:jc w:val="both"/>
        <w:rPr/>
      </w:pPr>
      <w:r>
        <w:rPr/>
        <w:t>Nr. …….. din ………………… 2006</w:t>
      </w:r>
    </w:p>
    <w:p>
      <w:pPr>
        <w:pStyle w:val="Normal"/>
        <w:jc w:val="both"/>
        <w:rPr/>
      </w:pPr>
      <w:r>
        <w:rPr/>
        <w:t>TI/TI/1 ex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CONSILIUL JUDE|EAN V^LCEA   </w:t>
      </w:r>
    </w:p>
    <w:p>
      <w:pPr>
        <w:pStyle w:val="Heading1"/>
        <w:rPr/>
      </w:pPr>
      <w:r>
        <w:rPr/>
        <w:t xml:space="preserve">DIREC|IA ECONOMIC~                                           </w:t>
      </w:r>
      <w:r>
        <w:rPr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Nr. 511 din 18.01. 2006                                  VICEPRE}EDINTE,</w:t>
      </w:r>
    </w:p>
    <w:p>
      <w:pPr>
        <w:pStyle w:val="Normal"/>
        <w:rPr>
          <w:b/>
          <w:b/>
        </w:rPr>
      </w:pPr>
      <w:r>
        <w:rPr>
          <w:b/>
        </w:rPr>
        <w:t>B/1</w:t>
        <w:tab/>
        <w:tab/>
        <w:tab/>
        <w:tab/>
        <w:tab/>
        <w:tab/>
        <w:tab/>
        <w:tab/>
        <w:t xml:space="preserve">          Ion C@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5"/>
        <w:rPr/>
      </w:pPr>
      <w:r>
        <w:rPr/>
        <w:t>RAPORT DE SPECIALITATE</w:t>
      </w:r>
    </w:p>
    <w:p>
      <w:pPr>
        <w:pStyle w:val="Normal"/>
        <w:jc w:val="center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aprobarea Bugetului propriu al jude\ului </w:t>
      </w:r>
    </w:p>
    <w:p>
      <w:pPr>
        <w:pStyle w:val="Heading2"/>
        <w:rPr>
          <w:b w:val="false"/>
          <w:b w:val="false"/>
        </w:rPr>
      </w:pPr>
      <w:r>
        <w:rPr/>
        <w:t>]i a Listei obiectivelor de investi\ii ale Consiliului Jude\ean V@lcea precum ]i a Bugetelor institu\iilor publice finan\ate par\ial  din venituri proprii,  pe anul 2006</w:t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510 din 18.01.2005, se propune adoptarea proiectului de hot`r@re privind aprobarea Bugetului propriu al jude\ului  ]i a Listei obiectivelor de investi\ii ale Consiliului Jude\ean V@lcea, precum ]i  a Bugetelor institu\iilor publice finan\ate par\ial  din venituri proprii,  pe anul 2006</w:t>
      </w:r>
    </w:p>
    <w:p>
      <w:pPr>
        <w:pStyle w:val="Normal"/>
        <w:ind w:firstLine="720"/>
        <w:jc w:val="both"/>
        <w:rPr/>
      </w:pPr>
      <w:r>
        <w:rPr/>
        <w:t>Propunerea de aprobare pentru anul 2006 a Bugetului propriu al jude\ului, a Listei obiectivelor de investi\ii ]i a   Bugetelor institu\iilor cu activitate par\ial autofinan\at`  prezentat` [n anexele nr.1, 2, 2a ]i 3 la  proiectul de hot`r@re, este [n conformitate cu prevederile art.15(1) literele a ]i b  din OUG nr. 45/2003 privind finan\ele publice locale, aprobat` cu modific`rile  ]i complet`rile ulterioare ]i  prevederile Legii nr. 379/2005, privind  Bugetul de stat pe anul 2006  ]i se [ntemeiaz` pe urm`toarele considerente:</w:t>
      </w:r>
    </w:p>
    <w:p>
      <w:pPr>
        <w:pStyle w:val="Normal"/>
        <w:ind w:firstLine="720"/>
        <w:jc w:val="both"/>
        <w:rPr/>
      </w:pPr>
      <w:r>
        <w:rPr/>
        <w:t>- La partea de venituri au fost prev`zute acele categorii de venituri aprobate prin Legea nr. 379/2005 privind bugetul de stat pe anul 2006 ]i pentru care exist` baz` legal` de [ncasare;</w:t>
      </w:r>
    </w:p>
    <w:p>
      <w:pPr>
        <w:pStyle w:val="Normal"/>
        <w:ind w:firstLine="720"/>
        <w:jc w:val="both"/>
        <w:rPr/>
      </w:pPr>
      <w:r>
        <w:rPr/>
        <w:t>- La partea de cheltuieli s-au avut [n vedere urm`toarele:</w:t>
      </w:r>
    </w:p>
    <w:p>
      <w:pPr>
        <w:pStyle w:val="Normal"/>
        <w:ind w:firstLine="720"/>
        <w:jc w:val="both"/>
        <w:rPr/>
      </w:pPr>
      <w:r>
        <w:rPr/>
        <w:t>- s-au asigurat creditele necesare pl`\ii drepturilor de personal  existente la data elabor`rii bugetului;</w:t>
      </w:r>
    </w:p>
    <w:p>
      <w:pPr>
        <w:pStyle w:val="Normal"/>
        <w:ind w:firstLine="720"/>
        <w:jc w:val="both"/>
        <w:rPr/>
      </w:pPr>
      <w:r>
        <w:rPr/>
        <w:t>- s-au asigurat creditele necesare cofinan\`rii programelor cu finan\are extern` ce se vor derula [n anul  2006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/>
        <w:t>s-au asigurat creditele necesare efectu`rii cheltuielilor materiale la toate institu\iile finan\ate din bugetul propriu al jude\ului, astfel ca activitatea s` se desf`]oare [n condi\ii bune;</w:t>
      </w:r>
    </w:p>
    <w:p>
      <w:pPr>
        <w:pStyle w:val="Normal"/>
        <w:ind w:firstLine="720"/>
        <w:jc w:val="both"/>
        <w:rPr/>
      </w:pPr>
      <w:r>
        <w:rPr/>
        <w:t>- s-au asigurat creditele necesare continu`rii lucr`rilor de investi\ii de interes jude\ean c@t ]i pentru achizi\ionarea unor dot`ri independente la toate institu\iile;</w:t>
      </w:r>
    </w:p>
    <w:p>
      <w:pPr>
        <w:pStyle w:val="Normal"/>
        <w:ind w:firstLine="720"/>
        <w:jc w:val="both"/>
        <w:rPr/>
      </w:pPr>
      <w:r>
        <w:rPr/>
        <w:t>- s-au cuprins [n bugete numai acele cheltuieli pentru care exist` baz` legal` de efectuare.</w:t>
      </w:r>
    </w:p>
    <w:p>
      <w:pPr>
        <w:pStyle w:val="Normal"/>
        <w:ind w:firstLine="720"/>
        <w:jc w:val="both"/>
        <w:rPr/>
      </w:pPr>
      <w:r>
        <w:rPr/>
        <w:t>Fa\` de aceste considerente propunem adoptarea proiectului de hot`r@re prezent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                 DIRECTOR ADJUNCT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Mircea C-tin Predescu                                         Vasilica Mazil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MV/MV/1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NSILIUL JUDE|EAN V^LCEA   </w:t>
      </w:r>
    </w:p>
    <w:p>
      <w:pPr>
        <w:pStyle w:val="Normal"/>
        <w:rPr>
          <w:b/>
          <w:b/>
        </w:rPr>
      </w:pPr>
      <w:r>
        <w:rPr>
          <w:b/>
        </w:rPr>
        <w:t>Nr. 510  din 18.01.2006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B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aprobarea Bugetului propriu al jude\ului </w:t>
      </w:r>
    </w:p>
    <w:p>
      <w:pPr>
        <w:pStyle w:val="Heading2"/>
        <w:rPr>
          <w:b w:val="false"/>
          <w:b w:val="false"/>
        </w:rPr>
      </w:pPr>
      <w:r>
        <w:rPr/>
        <w:t>]i a Listei obiectivelor de investi\ii ale Consiliului Jude\ean V@lcea precum ]i a Bugetelor institu\iilor publice finan\ate par\ial  din venituri proprii,  pe anul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conformitate cu prevederile Legii bugetului de stat pe anul 2006, nr. 379 /19 decembrie 2005 ]i a prevederilor Ordonan\ei de urgen\` a Guvernului  nr. 45/2003 privind finan\ele publice locale, cu modific`rile ]i complet`rile ulterioare, s-a [ntocmit Bugetul propriu al jude\ului V@lcea, Lista obiectivelor de investi\ii ale Consiliului Jude\ean V@lcea cu finan\are par\ial` sau integral` de la buget, Bugetele institu\iilor publice de cultur` ]i  Bugetul Serviciului Public Jude\ean de Eviden\` a Persoanelor cu activitate par\ial autofinan\at`, Bugetul atelierelor ]coal` din cadrul Centrului }colar Bistri\a ]i Bugetul centrelor de asisten\` social` din cadrul Direc\iei Generale de Asisten\` Social` ]i Protec\ia Copilului  V@lcea a c`ror activitate este integral finan\at` din venituri  proprii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</w:rPr>
        <w:t>A</w:t>
      </w:r>
      <w:r>
        <w:rPr>
          <w:b/>
          <w:u w:val="single"/>
        </w:rPr>
        <w:t>) Bugetul propriu  al jude\ului V@lcea ]i Lista Obiectivelor de investi\ii ale Consiliului Jude\ean V@lcea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I.</w:t>
      </w:r>
      <w:r>
        <w:rPr/>
        <w:t xml:space="preserve"> Prin Legea nr. 379/2005 privind bugetul de stat pe anul 2006, pentru finan\area cheltuielilor descentralizate la nivelul jude\ului au fost aprobate sume defalcate din taxa pe valoarea ad`ugat` [n valoare total` de 25.259 mii lei, din care 11.406 mii lei, pentru sus\inerea  sistemului de protec\ie a copilului;</w:t>
      </w:r>
    </w:p>
    <w:p>
      <w:pPr>
        <w:pStyle w:val="Normal"/>
        <w:ind w:firstLine="720"/>
        <w:jc w:val="both"/>
        <w:rPr/>
      </w:pPr>
      <w:r>
        <w:rPr/>
        <w:t>{n conformitate cu prevederile art. 14, alin (2) din Legea nr. 379/2005, [n situa\iile [n care contractarea produselor lactate ]i de panifica\ie se face]i de c`tre consiliile locale ale comunelor, ora]elor ]i municipiilor, consiliul jude\ean va repartiza sume cu aceast` destina\ie unit`\ilor administrativ- teritoriale respective.</w:t>
      </w:r>
    </w:p>
    <w:p>
      <w:pPr>
        <w:pStyle w:val="Normal"/>
        <w:ind w:firstLine="720"/>
        <w:jc w:val="both"/>
        <w:rPr/>
      </w:pPr>
      <w:r>
        <w:rPr/>
        <w:t>Av@nd [n vedere faptul c` pentru anul ]colar 2005-2006, prim`ria comunei Fr@nce]ti a contractat acest serviciu [n mod direct, prin hot`r@re a Consiliului  Jude\ean V@lcea s-a aprobat diminuarea cu suma de 44,31 mii lei a sumelor defalcate din taxa pe valoarea ad`ugat` destinate finan\`rii cheltuielilor descentralizate la nivelul jude\ului.</w:t>
      </w:r>
    </w:p>
    <w:p>
      <w:pPr>
        <w:pStyle w:val="Normal"/>
        <w:ind w:firstLine="720"/>
        <w:jc w:val="both"/>
        <w:rPr/>
      </w:pPr>
      <w:r>
        <w:rPr>
          <w:b/>
        </w:rPr>
        <w:t>II.</w:t>
      </w:r>
      <w:r>
        <w:rPr/>
        <w:t xml:space="preserve"> De asemenea [n conformitate cu prevederile art. 29, alin (3) din OUG nr. 45/2003, Consiliului Jude\ean V@lcea i s-au repartizat  pentru echilibrarea bugetului propriu fonduri [n valoare total` de  21035.50  mii lei , din car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060,50 mii lei, reprezent@nd sume defalcate din taxa pe valoarea ad`ugat` pentru echilibr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975,00 mii lei, reprezent@nd sume defalcate din taxa pe valoarea ad`ugat` pentru drumurile jude\e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000,00 mii lei, reprezent@nd sume din cota de impozit pe venit aflat` la disoizi\ia consiliului jude\ean pentru echilibrare.</w:t>
      </w:r>
    </w:p>
    <w:p>
      <w:pPr>
        <w:pStyle w:val="Normal"/>
        <w:ind w:firstLine="720"/>
        <w:jc w:val="both"/>
        <w:rPr/>
      </w:pPr>
      <w:r>
        <w:rPr>
          <w:b/>
        </w:rPr>
        <w:t>III.</w:t>
      </w:r>
      <w:r>
        <w:rPr/>
        <w:t>Prin adresa nr.45/04.01.2006 Autoritatea Na\ional` pentru Persoanele cu Handicap  ne face cunoscut c` pentru bugetul propriu al jude\ului, s-au aprobat “transferuri din bugetul de stat c`tre bugetele locale” pentru drepturile  acordate persoanelor cu handicap ( surse acordate prin Ministerul Muncii, Solidarit`\ii Sociale ]i Familiei) [n valoare de 12915,00  mii lei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Av@nd [n vedere  sursele de finan\are transferate din bugetul de stat [n sum` de 59165,19 mii lei mii lei c@t ]i celelalte venituri ce se [nscriu [n bugetul propriu al jude\ului [n sum` de 23095,81 mii lei, veniturile totale au fost estimate la nivelul de </w:t>
      </w:r>
      <w:r>
        <w:rPr>
          <w:b/>
          <w:u w:val="single"/>
        </w:rPr>
        <w:t>82261,00 mii lei.</w:t>
      </w:r>
    </w:p>
    <w:p>
      <w:pPr>
        <w:pStyle w:val="TextBodyIndent"/>
        <w:rPr/>
      </w:pPr>
      <w:r>
        <w:rPr/>
        <w:t>Categoriile  de venituri ce se cuprind [n bugetul propriu al jude\ului sunt urm`toarele:</w:t>
      </w:r>
    </w:p>
    <w:p>
      <w:pPr>
        <w:pStyle w:val="Normal"/>
        <w:ind w:firstLine="720"/>
        <w:jc w:val="both"/>
        <w:rPr/>
      </w:pPr>
      <w:r>
        <w:rPr/>
        <w:t xml:space="preserve">-venituri proprii estimate la nivelul de </w:t>
      </w:r>
      <w:r>
        <w:rPr>
          <w:b/>
        </w:rPr>
        <w:t>36</w:t>
      </w:r>
      <w:r>
        <w:rPr>
          <w:b/>
          <w:i/>
        </w:rPr>
        <w:t>27,10 mii lei</w:t>
      </w:r>
      <w:r>
        <w:rPr/>
        <w:t>, provenind din impozitul pe profit de la agen\ii economici  de interes jude\ean, [ncas`ri din  cota de 40% din taxa asupra mijloacelor de transport agabaritice, taxe ]i tarife pentru eliberarea certificatelor de urbanism, autoriza\ii de construire, v`rs`minte din profitul net al regiei  autonome de interes jude\ean, [ncas`ri din amenzi, venituri din valorificarea unor bunuri ale institu\iilor publice, concesiuni ]i [nchirireri, venituri din prest`ri de servicii ]i alte activit`\i,transferuri voluntare , altele dec@t subven\iile,  etc.;</w:t>
      </w:r>
    </w:p>
    <w:p>
      <w:pPr>
        <w:pStyle w:val="Normal"/>
        <w:ind w:firstLine="720"/>
        <w:jc w:val="both"/>
        <w:rPr/>
      </w:pPr>
      <w:r>
        <w:rPr/>
        <w:t xml:space="preserve">-cote defalcate din impozitul pe venit, [n valoare de </w:t>
      </w:r>
      <w:r>
        <w:rPr>
          <w:b/>
          <w:i/>
        </w:rPr>
        <w:t>19468,71mii lei</w:t>
      </w:r>
      <w:r>
        <w:rPr/>
        <w:t xml:space="preserve"> [ncasate [n conformitate cu prevederile articolului 28(1) din OUG nr. 45/2003, privind finan\ele publice locale, aprobat` cu modific`rile ]i complet`rile ulterioare;</w:t>
      </w:r>
    </w:p>
    <w:p>
      <w:pPr>
        <w:pStyle w:val="Normal"/>
        <w:ind w:firstLine="720"/>
        <w:jc w:val="both"/>
        <w:rPr/>
      </w:pPr>
      <w:r>
        <w:rPr/>
        <w:t xml:space="preserve">-sume din cota de impozit aflat` la dispozi\ia Consiliului Jude\ean pentru echilibrarea bugetelor locale, [n valoare de </w:t>
      </w:r>
      <w:r>
        <w:rPr>
          <w:b/>
          <w:i/>
        </w:rPr>
        <w:t xml:space="preserve">4000,00 mii lei, </w:t>
      </w:r>
      <w:r>
        <w:rPr/>
        <w:t xml:space="preserve">[ncasate [n conformitate cu prevederile art.28 (1) din  OUG nr. 45/2003 aprobat` cu modific`rile ]i complet`rileulterioare.  </w:t>
      </w:r>
    </w:p>
    <w:p>
      <w:pPr>
        <w:pStyle w:val="Normal"/>
        <w:ind w:firstLine="720"/>
        <w:jc w:val="both"/>
        <w:rPr/>
      </w:pPr>
      <w:r>
        <w:rPr/>
        <w:t xml:space="preserve">-sume defalcate  din taxa pe valoarea ad`ugat`, [n valoare total` de </w:t>
      </w:r>
      <w:r>
        <w:rPr>
          <w:b/>
          <w:i/>
        </w:rPr>
        <w:t>42250,19</w:t>
      </w:r>
      <w:r>
        <w:rPr/>
        <w:t xml:space="preserve"> </w:t>
      </w:r>
      <w:r>
        <w:rPr>
          <w:b/>
          <w:i/>
        </w:rPr>
        <w:t xml:space="preserve"> mii lei</w:t>
      </w:r>
      <w:r>
        <w:rPr/>
        <w:t>, din care: 8060,50  mii lei, s-au repartizat prin Hot`r@re a Consiliului Jude\ean din anexa nr.8  la Legea nr. 379/2005, pentru echilibrare ; 8975,0 mii lei s-au repartizat prin Hot`r@re a Consiliului Jude\ean din anexa nr.7  la aceea]i lege, pentru drumurile jude\ene, urm@nd ca [n cursul trimestrului I a. c. [n func\ie de inventarierea [ntregii re\ele de drumuri  s` se propun` Consiliului Jude\ean V@lcea redistribuirea de fonduri din aceast` surs` ]i la bugetele locale, pentru realizarea lucr`rilor de refacere a infrastructurii grav afectat` de calamit`\ile naturale produse [n anul 2005 ]i luna ianuarie 2006, ]i 25214.69 mii lei, au fost aproba\i prin anexa nr. 4 la Legea bugetului nr. 379/2005, pentru finan\area cheltuielilor descentralizate la nivelul jude\ului V@lcea.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b/>
          <w:i/>
        </w:rPr>
        <w:t>12915,0 mii lei</w:t>
      </w:r>
      <w:r>
        <w:rPr/>
        <w:t xml:space="preserve"> reprezint` transferuri din bugetul de stat c`tre bugetele locale - sume acordate prin Ministerul Muncii, Solidarit`\ii Sociale ]i Familiei.</w:t>
      </w:r>
    </w:p>
    <w:p>
      <w:pPr>
        <w:pStyle w:val="Normal"/>
        <w:ind w:firstLine="720"/>
        <w:jc w:val="both"/>
        <w:rPr/>
      </w:pPr>
      <w:r>
        <w:rPr/>
        <w:t>Categoriile de venituri ]i cheltuieli avute [n vedere la elaborarea bugetului propriu al jude\ului sunt cele prev`zute [n capitolul I din anexa nr.11 la Legea nr. 379/2005.</w:t>
      </w:r>
    </w:p>
    <w:p>
      <w:pPr>
        <w:pStyle w:val="Normal"/>
        <w:ind w:firstLine="720"/>
        <w:jc w:val="both"/>
        <w:rPr/>
      </w:pPr>
      <w:r>
        <w:rPr/>
        <w:t xml:space="preserve">Cheltuielile bugetului propriu al jude\ului pe anul 2005 au fost fundamentate la nivelul de </w:t>
      </w:r>
      <w:r>
        <w:rPr>
          <w:b/>
          <w:i/>
          <w:u w:val="single"/>
        </w:rPr>
        <w:t>82261 mii lei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Prin fundamentarea  cheltuielilor la nivelul ar`tat s-au asigurat:</w:t>
      </w:r>
    </w:p>
    <w:p>
      <w:pPr>
        <w:pStyle w:val="Normal"/>
        <w:ind w:firstLine="720"/>
        <w:jc w:val="both"/>
        <w:rPr/>
      </w:pPr>
      <w:r>
        <w:rPr/>
        <w:t xml:space="preserve">- creditele necesare pl`\ii drepturilor de personal existente la data elabor`rii bugetului; </w:t>
      </w:r>
    </w:p>
    <w:p>
      <w:pPr>
        <w:pStyle w:val="Normal"/>
        <w:ind w:firstLine="720"/>
        <w:jc w:val="both"/>
        <w:rPr/>
      </w:pPr>
      <w:r>
        <w:rPr/>
        <w:t>- creditele necesare cofinan\`rii programelor cu finan\are extern` ce se vor derula [n  anul 2006.</w:t>
      </w:r>
    </w:p>
    <w:p>
      <w:pPr>
        <w:pStyle w:val="Normal"/>
        <w:ind w:firstLine="720"/>
        <w:jc w:val="both"/>
        <w:rPr/>
      </w:pPr>
      <w:r>
        <w:rPr/>
        <w:t>- creditele necesare efectu`rii cheltuielilor materiale, astfel ca activit`\ile tuturor institu\iilor finan\ate din bugetul propriu al jude\ului s` se desf`]oare [n condi\ii normale;</w:t>
      </w:r>
    </w:p>
    <w:p>
      <w:pPr>
        <w:pStyle w:val="Normal"/>
        <w:ind w:firstLine="720"/>
        <w:jc w:val="both"/>
        <w:rPr/>
      </w:pPr>
      <w:r>
        <w:rPr/>
        <w:t>-creditele necesare pl`\ii ratelor, dob@nzilor, ]i comisioanelor la [mprumutul contractat [n anul 2003;</w:t>
      </w:r>
    </w:p>
    <w:p>
      <w:pPr>
        <w:pStyle w:val="Normal"/>
        <w:ind w:firstLine="720"/>
        <w:jc w:val="both"/>
        <w:rPr/>
      </w:pPr>
      <w:r>
        <w:rPr/>
        <w:t>-creditele necesare continu`rii obiectivelor: Alimentare cu ap` a municipiului Dr`g`]ani, tronsonul Rm. V@lcea - B`beni, Re\ea ap`-canal, Str`zile Oituz ]i M`r`]e]ti , plata  acorduri ]i avize  pentru aliment`rile cu ap`  finan\ate [n baza HG nr. 687/1997, Extindere ]i modernizare Cinematograf Modern pentru Teatrul Anton Pann, precum ]i pentru achizi\ionarea unor dot`ri independente strict necesare desf`]ur`rii activit`\ii institu\iilor subordonate Consiliului Jude\ean V@lcea.</w:t>
      </w:r>
    </w:p>
    <w:p>
      <w:pPr>
        <w:pStyle w:val="Normal"/>
        <w:ind w:firstLine="720"/>
        <w:jc w:val="both"/>
        <w:rPr/>
      </w:pPr>
      <w:r>
        <w:rPr/>
        <w:t xml:space="preserve">Bugetul propriu al jude\ului V@lcea, [ntocmit pentru anul 2006 [n conformitate cu prevederile Legii Bugetului de stat pe anul 2006 ]i ale OUG nr.45/2003 privind finan\ele publice locale, aprobat` cu modific`rile ]i complet`rile ulterioare prin Legea nr.108/2004, este prezentat [n anexa nr.1 </w:t>
      </w:r>
    </w:p>
    <w:p>
      <w:pPr>
        <w:pStyle w:val="Normal"/>
        <w:ind w:firstLine="720"/>
        <w:jc w:val="both"/>
        <w:rPr/>
      </w:pPr>
      <w:r>
        <w:rPr/>
        <w:t>Potrivit prevederilor OUG nr.45/2003, privind finan\ele publice locale, odat` cu bugetul propriu se aprob`  ca anex` a acestuia ]i lista obiectivelor de investi\ii.</w:t>
      </w:r>
    </w:p>
    <w:p>
      <w:pPr>
        <w:pStyle w:val="Normal"/>
        <w:ind w:firstLine="720"/>
        <w:jc w:val="both"/>
        <w:rPr/>
      </w:pPr>
      <w:r>
        <w:rPr/>
        <w:t>Urmare acestui fapt a fost [ntocmit`  Lista obiectivelor de investi\ii cu finan\are par\ial` sau integral` de la buget, prezentat` [n anexele nr.2 ]i 2a.</w:t>
      </w:r>
    </w:p>
    <w:p>
      <w:pPr>
        <w:pStyle w:val="Normal"/>
        <w:ind w:firstLine="720"/>
        <w:jc w:val="both"/>
        <w:rPr/>
      </w:pPr>
      <w:r>
        <w:rPr/>
        <w:t xml:space="preserve">Valoarea fondurilor propuse pentru realizarea de obiective de investi\ii de interes jude\ean ]i pentru achizi\ionarea de dot`ri independente ]i alte cheltuieli de investi\ii este de </w:t>
      </w:r>
      <w:r>
        <w:rPr>
          <w:b/>
          <w:i/>
        </w:rPr>
        <w:t>10060.30 mii lei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B) </w:t>
      </w:r>
      <w:r>
        <w:rPr>
          <w:b/>
          <w:u w:val="single"/>
        </w:rPr>
        <w:t>Bugetele institu\iilor  publice finan\ate par\ial din venituri propri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Bugetele institu\iilor de cultur` cu activitate par\ial autofinan\at`  (Biblioteca Jude\ean`  "Antim Ivireanul ", Muzeul Jude\ean V@lcea, Memorialul Nicolae B`lcescu, Teatrul de Stat “Anton Pann”, }coala de Arte ]i Meserii Rm.V@lcea, Centrul de Conservare ]i Valorificare a Tradi\iei Populare V@lcea),]i bugetul Serviciului Public Jude\ean de Eviden\` a Persoanelor V@lcea, au fost fundamentate  \in@nd cont de specificul activit`\ii fiec`rei institu\ii.</w:t>
      </w:r>
    </w:p>
    <w:p>
      <w:pPr>
        <w:pStyle w:val="Normal"/>
        <w:ind w:firstLine="720"/>
        <w:jc w:val="both"/>
        <w:rPr/>
      </w:pPr>
      <w:r>
        <w:rPr/>
        <w:t xml:space="preserve">Veniturile institu\iilor de cultur`  provin din: venituri proprii (chirii, taxe ]colare, [ncas`ri din v@nz`ri bilete intrare, pliante, vederi, valorific`ri de produse din activit`\i proprii , prest`ri servicii, contracte de colaborare , etc) ]i din transferuri de la bugetul propriu al jude\ului .  </w:t>
      </w:r>
    </w:p>
    <w:p>
      <w:pPr>
        <w:pStyle w:val="Normal"/>
        <w:ind w:firstLine="720"/>
        <w:jc w:val="both"/>
        <w:rPr/>
      </w:pPr>
      <w:r>
        <w:rPr/>
        <w:t xml:space="preserve">Preciz`m c` transferurile de la buget [n sum` de  </w:t>
      </w:r>
      <w:r>
        <w:rPr>
          <w:b/>
          <w:i/>
        </w:rPr>
        <w:t>5575.00  mii lei</w:t>
      </w:r>
      <w:r>
        <w:rPr/>
        <w:t xml:space="preserve">  se vor acorda [n completarea veniturilor proprii .</w:t>
      </w:r>
    </w:p>
    <w:p>
      <w:pPr>
        <w:pStyle w:val="Normal"/>
        <w:ind w:firstLine="720"/>
        <w:jc w:val="both"/>
        <w:rPr/>
      </w:pPr>
      <w:r>
        <w:rPr/>
        <w:t xml:space="preserve">Veniturile proprii ale acestor institu\ii au fost evaluate la nivelul de </w:t>
      </w:r>
      <w:r>
        <w:rPr>
          <w:b/>
          <w:i/>
        </w:rPr>
        <w:t>206,00 mii lei,</w:t>
      </w:r>
      <w:r>
        <w:rPr/>
        <w:t xml:space="preserve"> [n func\ie de specificul activit`\ii fiec`reia ]i de indicele de infla\ie prognozat pe anul 2006.</w:t>
      </w:r>
    </w:p>
    <w:p>
      <w:pPr>
        <w:pStyle w:val="Normal"/>
        <w:ind w:firstLine="720"/>
        <w:jc w:val="both"/>
        <w:rPr/>
      </w:pPr>
      <w:r>
        <w:rPr/>
        <w:t xml:space="preserve">{n ceea ce privesc cheltuielile, [n bugete au fost cuprinse numai acele cheltuieli pentru care exist` baza legal` de efectuare, nivelul acestora fiind fundamentat la valoarea de </w:t>
      </w:r>
      <w:r>
        <w:rPr>
          <w:b/>
          <w:i/>
        </w:rPr>
        <w:t>5781,00 mii lei.</w:t>
      </w:r>
    </w:p>
    <w:p>
      <w:pPr>
        <w:pStyle w:val="Normal"/>
        <w:ind w:firstLine="720"/>
        <w:jc w:val="both"/>
        <w:rPr/>
      </w:pPr>
      <w:r>
        <w:rPr/>
        <w:t>Bugetele de venituri ]i cheltuieli ale institu\iilor de cultur` ]i cel al Serviciului Public Jude\ean de Eviden\` a Persoanelor V@lcea sunt prezenate [n anexa nr. 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v@nd [n vedere considerentele prezentate, s-a elaborat al`turatul  proiect de hot`r@re pe care [l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]edinte,</w:t>
      </w:r>
    </w:p>
    <w:p>
      <w:pPr>
        <w:pStyle w:val="Normal"/>
        <w:jc w:val="center"/>
        <w:rPr/>
      </w:pPr>
      <w:r>
        <w:rPr>
          <w:rFonts w:eastAsia="ArialUpR"/>
        </w:rPr>
        <w:t xml:space="preserve">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V/MV/1</w:t>
      </w:r>
    </w:p>
    <w:sectPr>
      <w:type w:val="nextPage"/>
      <w:pgSz w:w="12240" w:h="15840"/>
      <w:pgMar w:left="170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01:00Z</dcterms:created>
  <dc:creator>Daniela</dc:creator>
  <dc:description/>
  <cp:keywords/>
  <dc:language>en-US</dc:language>
  <cp:lastModifiedBy>Angela</cp:lastModifiedBy>
  <cp:lastPrinted>2006-01-19T17:28:00Z</cp:lastPrinted>
  <dcterms:modified xsi:type="dcterms:W3CDTF">2006-01-25T10:03:00Z</dcterms:modified>
  <cp:revision>4</cp:revision>
  <dc:subject/>
  <dc:title>CONSILIUL JUDE|EAN V^LCEA</dc:title>
</cp:coreProperties>
</file>