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  <w:tab/>
        <w:t xml:space="preserve"> ANEXA NR.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la Hot`r@rea nr.____din_______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AT DE FUNC|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l Centrului de Asisten\`  Medico-Social` L`de]ti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59"/>
        <w:gridCol w:w="1134"/>
        <w:gridCol w:w="1276"/>
        <w:gridCol w:w="1275"/>
        <w:gridCol w:w="1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r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rt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unc\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ivel studi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Grad Treapta profesi-ona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alariul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 baz`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anuarie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006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Indemni-za\ia 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 condu-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 execu\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 conducer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edic prim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ir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2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edic prim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2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edic  prim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2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so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99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erent (contabi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erent (contabi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erent (arhiv`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4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s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;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gazi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]of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`l`toreas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`l`toreas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veghe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2.866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1.6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611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8:04:00Z</dcterms:created>
  <dc:creator>calculator</dc:creator>
  <dc:description/>
  <dc:language>en-US</dc:language>
  <cp:lastModifiedBy>calculator</cp:lastModifiedBy>
  <cp:lastPrinted>2006-01-23T08:57:00Z</cp:lastPrinted>
  <dcterms:modified xsi:type="dcterms:W3CDTF">2006-01-25T08:04:00Z</dcterms:modified>
  <cp:revision>2</cp:revision>
  <dc:subject/>
  <dc:title>CONSILIUL JUDE|EAN V^LCEA</dc:title>
</cp:coreProperties>
</file>