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Heading1"/>
        <w:rPr/>
      </w:pPr>
      <w:r>
        <w:rPr>
          <w:rFonts w:eastAsia="ArialUpR"/>
        </w:rPr>
        <w:t xml:space="preserve">  </w:t>
      </w:r>
      <w:r>
        <w:rPr/>
        <w:t>Nr.11624 din 28.11.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TextBody"/>
        <w:rPr>
          <w:b/>
          <w:b/>
        </w:rPr>
      </w:pPr>
      <w:r>
        <w:rPr>
          <w:b/>
        </w:rPr>
        <w:t xml:space="preserve">la proiectul de hot`r@re privind constituirea comisiei pentru solu\ionarea [nt@mpin`rii formulat` de numi\ii Savu Elena, Savu Nicolae, Savu Ioana, Savu Ioan ]i Genoiu Marian 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Prin adresa nr. 10724/r din 18.11.2005, Prim`ria Municipiului R@mnicu-V@lcea a transmis Consiliului Jude\ean V@lcea [nt@mpinarea formulat` de numi\ii :Savu Elena ,Savu Ioana,Savu Nicolae, Savu Ioan ]i Genoiu Marian [nregistrat` la Consiliul Local al Municipiului R@mnicu-V@lcea sub nr.35183 din 8.11.2005 prin care proprietarii men\iona\i </w:t>
      </w:r>
      <w:r>
        <w:rPr>
          <w:b/>
        </w:rPr>
        <w:t>au contestat propunerile de expropriere  stabilite de Consiliul Local al Municipiului R@mnicu-V@lcea prin Hot`r@rea nr.170 din 18.08.2005</w:t>
      </w:r>
      <w:r>
        <w:rPr/>
        <w:t xml:space="preserve"> privind aprobarea m`surilor premerg`toare exproprierii pentru cauz` de utilitate public` a terenului situat [n R@mnicu-V@lcea-Goranu, </w:t>
      </w:r>
      <w:r>
        <w:rPr>
          <w:b/>
        </w:rPr>
        <w:t>precum ]i Hot`r@rea Consiliului Jude\ean nr.158 din 7.10.2005</w:t>
      </w:r>
      <w:r>
        <w:rPr/>
        <w:t xml:space="preserve"> privind declararea utilit`\ii  publice de interes local a lucr`rii ,,</w:t>
      </w:r>
      <w:r>
        <w:rPr>
          <w:b/>
        </w:rPr>
        <w:t>Amenajare canal subteran pentru evacuare ape pluviale-Lespezi, localitate component` a  municipiul R@mnicu-V@lcea “.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scopul solu\ion`rii [nt@mpin`rii formulat` de numi\ii :Savu Elena,Savu Ioana, Savu Nicolae,Savu Ioan ]i Genoiu Marian zona Lespezi, este necesar` constituirea unei comisii, [n conformitate cu prevederile art. 15 din Legea nr.33 /1994 privind exproprierea pentru cauz` de utilitate public`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 xml:space="preserve">{n conformitate cu prevederile men\ionate,,[nt@mpin`rile vor fi solu\ionate de o comisie constituit` prin decizia delega\iei permanente a consiliului jude\ean “ ,iar componen\a acesteia va cuprinde: 3 speciali]ti din domeniul de activitate [n care se realizeaz` lucrarea de utilitate public` , 3 proprietari de imobile din municipiul [n care sunt situate imobilele supuse spre expropriere, ale]i dintr-o list` de minimum 25 de proprietari, precum ]i primarul localit`\ii.Comisia va lucra sub conducerea unui delegat al consiliului  jude\ean, ca pre]edinte, lucrarea fiind de interes local.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Nu pot face parte din comisie proprietarii imobilelor care sunt [n cauz`, rudele ]i afinii lor p@n` la al patrulea grad inclusiv , persoanele care de\in func\ii [n administra\ia public` local` sau  central` ]i care au interes [n executarea lucr`rilor ]i nici membrii comisiei care au declarat utilitatea public`.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Prin adresa nr.11599 din 28.11.2005, Prim`ria Municipiului R@mnicu-V@lcea a transmis propunerile nominale pentru constituirea comisiei men\ionate.     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Av@nd [n vedere cele men\ionate, propunem</w:t>
      </w:r>
      <w:r>
        <w:rPr>
          <w:b/>
        </w:rPr>
        <w:t xml:space="preserve"> constituirea comisiei pentru solu\ionarea [nt@mpin`rii formulat` de numi\ii : Savu Elena, Savu Ioana, Savu Nicolae, Savu Ioan ]i Genoiu Marian  </w:t>
      </w:r>
      <w:r>
        <w:rPr/>
        <w:t xml:space="preserve">[mpotriva propunerilor de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xpropriere stabilite de Consiliul Local al Municipiului R@mnicu-V@lcea prin </w:t>
      </w:r>
    </w:p>
    <w:p>
      <w:pPr>
        <w:pStyle w:val="TextBody"/>
        <w:jc w:val="both"/>
        <w:rPr/>
      </w:pPr>
      <w:r>
        <w:rPr/>
        <w:t xml:space="preserve">Hot`r@rea nr. 170 din 18.08.2005 privind aprobarea m`surilor premerg`toare </w:t>
      </w:r>
    </w:p>
    <w:p>
      <w:pPr>
        <w:pStyle w:val="TextBody"/>
        <w:jc w:val="both"/>
        <w:rPr/>
      </w:pPr>
      <w:r>
        <w:rPr/>
        <w:t>exproprierii pentru cauz` de utilitate public` a terenului situat [n R@mnicu-V@lcea-Goranu, zona Lespezi, [n conformitate cu prevederile art. 15 din Legea nr.33 /1994 privind exproprierea pentru cauz` de utilitate public`.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>Dup` constituire, comisia  va avea urm`toarele atribu\ii, [n conformitate cu prevederile art.16-20 din a Legea nr.33/1994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 xml:space="preserve">1.Comisia constituit`  poate lucra valabil [n prezen\a a cel  pu\in 5 din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membrii ai s`i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 xml:space="preserve">2.Decizia comisiei se ia prin vot secret ,pre]edintele nu are drept de vot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el asigur@nd cadrul organizatoric al activit`\ii comisiei. {n caz de paritat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a voturilor, votul primarului este preponderent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 xml:space="preserve">3.Comisia analizeaz` documentele prezentate, ascult@nd pe cei interesa\i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put@nd cere informa\ii ]i date suplimentare, la solicitarea celor care i s-au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adresat sau din oficiu. Oferta expropriatorului, preten\iile proprietarilor ]i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ale titularilor altor drepturi reale, precum ]i sus\inerile acestora se vor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formula ]i se vor depune [n scris, consemn@ndu-se [ntr-un proces-verbal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 xml:space="preserve">4.{n urma deliber`rii, comisia poate s` accepte punctul de vedere a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expropriatorului sau [l poate respinge ]i va consemna aceasta [ntr-o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hot`r@re motivat`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 xml:space="preserve">5.Comisia va consemna, dac` este cazul, ]i [nvoiala dintre p`r\i, sub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semn`tura acestora.  Hotar@rea se comunic` p`r\ilor [n termen de 15 zil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de la adoptare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 xml:space="preserve">6.{n cazul [n care comisia respinge propunerile expropriatorului, acesta ar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posibilitatea s` revin` cu noi propuneri, cu refacerea corespunz`toare 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planurilor.  Noile propuneri vor urma procedura stabilit` [n prezentu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>capito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 xml:space="preserve">7.{n cazul [n care ]i noile propuneri vor fi respinse, expropriatorul, precum ]i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proprietarii sau celelalte persoane titulare de drepturi reale asupr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>imobilului propus spre expropriere pot contesta hotar@rea comisiei, la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>Curtea de apel [n raza c`reia se afl` situat  imobilul, in termen de 15 zile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>de la comunicare, potrivit prevederilor Legii contenciosului administrativ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>nr. 554/2004. Contesta\ia este scutit` de taxa ]i se solu\ioneaz` de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urgen\` ]i cu prec`dere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</w:t>
      </w:r>
      <w:r>
        <w:rPr/>
        <w:t xml:space="preserve">Fa\` de aceste considerente, s-a elaborat proiectul de hot`râre al`turat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 xml:space="preserve">pe care îl supunem adopt`rii de c`tre Consiliul Jude\ean Vâlcea în form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</w:t>
      </w:r>
      <w:r>
        <w:rPr/>
        <w:t>prezentat`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E}EDINTE 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umitru Bu]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DP/DP/ 2 ex                                                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jc w:val="both"/>
        <w:rPr/>
      </w:pPr>
      <w:r>
        <w:rPr/>
        <w:t xml:space="preserve">CONSILIUL JUDETEAN V^LCEA                                              AVIZAT,     </w:t>
      </w:r>
    </w:p>
    <w:p>
      <w:pPr>
        <w:pStyle w:val="Heading7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DIREC|IA TEHNIC~                                                 VICEPRE}EDINTE</w:t>
      </w:r>
    </w:p>
    <w:p>
      <w:pPr>
        <w:pStyle w:val="Heading5"/>
        <w:rPr/>
      </w:pPr>
      <w:r>
        <w:rPr>
          <w:rFonts w:eastAsia="ArialUpR"/>
        </w:rPr>
        <w:t xml:space="preserve">  </w:t>
      </w:r>
      <w:r>
        <w:rPr/>
        <w:t xml:space="preserve">Nr.11625din 28.11.2005             </w:t>
        <w:tab/>
        <w:tab/>
        <w:t xml:space="preserve">                                 Nicolae P`t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APORT DE SPECIALITATE</w:t>
      </w:r>
    </w:p>
    <w:p>
      <w:pPr>
        <w:pStyle w:val="TextBody"/>
        <w:rPr>
          <w:b/>
          <w:b/>
        </w:rPr>
      </w:pPr>
      <w:r>
        <w:rPr>
          <w:b/>
        </w:rPr>
        <w:t>la proiectul de hot`r@re privind  constituirea comisiei pentru solu\ionarea [nt@mpin`rii formulat` de numi\ii :Savu Elena, Savu Nicolae,Savu Ioana,Savu Ioan ]i Genoiu Marian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Propunerea privind constituirea comisiei pentru solu\ionarea [nt@mpin`rii formulat` de numi\ii: Savu Elena, Savu Nicolae, Savu Ioana, Savu Ioan ]i Genoiu Marian  [mpotriva propunerilor de expropriere stabilite de Consiliul Local al Municipiului R@mnicu-V@lcea prin Hot`r@rea nr. 170 din 18.08.2005 privind aprobarea m`surilor premerg`toare exproprierii pentru cauz` de utilitate public` a terenului situat [n R@mnicu-V@lcea-Goranu, zona Lespezi,  este [n conformitate cu prevederile art. 15 din Legea nr.33 /1994 privind exproprierea pentru cauz` de utilitate public`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{n conformitate cu prevederile men\ionate, ,,[nt@mpin`rile vor fi solu\ionate de o comisie constituit` prin decizia delega\iei permanente a consiliului jude\ean”, iar componen\a acesteia va cuprinde : 3 speciali]ti din domeniul de activitate [n care se realizeaz` lucrarea de utilitate public` , 3 proprietari de imobile din municipiul [n care sunt situate imobilele supuse spre expropriere, ale]i dintr-o list` de minimum  25 proprietari precum ]i primarul localit`\ii.Comisia va lucra sub conducerea unui delegat al consiliului  jude\ean,  ca pre]edinte , lucrarea fiind de interes local.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Comisia va avea urm`toarea componen\` :</w:t>
      </w:r>
    </w:p>
    <w:p>
      <w:pPr>
        <w:pStyle w:val="TextBody"/>
        <w:numPr>
          <w:ilvl w:val="0"/>
          <w:numId w:val="2"/>
        </w:numPr>
        <w:ind w:left="1050" w:hanging="420"/>
        <w:jc w:val="both"/>
        <w:rPr/>
      </w:pPr>
      <w:r>
        <w:rPr/>
        <w:t>Haramba]a Rozalia      –Arhitect-]ef                                - pre]edinte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                                           </w:t>
      </w:r>
      <w:r>
        <w:rPr/>
        <w:t>Consiliul Jude\ean V@lcea</w:t>
      </w:r>
    </w:p>
    <w:p>
      <w:pPr>
        <w:pStyle w:val="TextBody"/>
        <w:jc w:val="both"/>
        <w:rPr/>
      </w:pPr>
      <w:r>
        <w:rPr>
          <w:rFonts w:eastAsia="ArialUpR"/>
          <w:b/>
        </w:rPr>
        <w:t xml:space="preserve">         </w:t>
      </w:r>
      <w:r>
        <w:rPr/>
        <w:t>2. Mircia Gut`u</w:t>
      </w:r>
      <w:r>
        <w:rPr>
          <w:b/>
        </w:rPr>
        <w:t xml:space="preserve">              </w:t>
      </w:r>
      <w:r>
        <w:rPr/>
        <w:t xml:space="preserve">   -  primar                                        -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</w:t>
      </w:r>
      <w:r>
        <w:rPr/>
        <w:t xml:space="preserve">Municipiul R@mnicu-V@lcea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3.V@ju Florin                      - inginer                                        -membru              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</w:t>
      </w:r>
      <w:r>
        <w:rPr/>
        <w:t xml:space="preserve">S.C.PODRUM S.R.L.           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4.R`dulescu Constantin   - inginer                                         -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 </w:t>
      </w:r>
      <w:r>
        <w:rPr/>
        <w:t>S.C.CONSULT INVEST S.R.L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5.Costache Ion                  -inginer                                         -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  </w:t>
      </w:r>
      <w:r>
        <w:rPr/>
        <w:t>A.N.I.F. R.A.Unitatea de AdministrareV@lcea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6.Iamandi Constantin        -proprietar                                     - 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>str.Lespezi nr.48,municipiul R@mnicu-V@lcea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7.Preda Nicolae                -proprietar                                      - 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>str.Lespezi nr.36,municipiul R@mnicu-V@lcea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>8.Mihaiu Ion                      -proprietar                                      - membru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            </w:t>
      </w:r>
      <w:r>
        <w:rPr/>
        <w:t>str.Lespezi nr.4,municipiul R@mnicu-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>Dup` constituire, comisia  va avea urm`toarele atribu\ii , [n conformitate cu prevederile art.16-20 din a Legea nr.33/1994: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 xml:space="preserve">1.Comisia constituit` poate lucra valabil [n prezen\a a cel pu\in 5 din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membrii s`i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 xml:space="preserve">2.Decizia comisiei se ia prin vot secret ,pre]edintele nu are drept de vot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el asigur@nd cadrul organizatoric al activit`\ii comisiei. {n caz de paritat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</w:t>
      </w:r>
      <w:r>
        <w:rPr/>
        <w:t xml:space="preserve">a voturilor, votul primarului este preponderent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</w:t>
      </w:r>
      <w:r>
        <w:rPr/>
        <w:t xml:space="preserve">3.Comisia analizeaz` documentele prezentate, ascult@nd pe cei interesa\i,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put@nd cere informa\ii ]i date suplimentare, la solicitarea celor care i s-au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adresat sau din oficiu. Oferta expropriatorului, preten\iile proprietarilor ]i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ale titularilor altor drepturi reale, precum ]i sus\inerile acestora se vor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formula si se vor depune [n scris, consemn@ndu-se [ntr-un proces-verbal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 xml:space="preserve">4. {n urma deliber`rii, comisia poate s` accepte punctul de vedere a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expropriatorului sau [l poate respinge ]i va consemna aceasta [ntr-o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/>
        <w:t xml:space="preserve">hot`r@re motivat`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 xml:space="preserve">5.Comisia va consemna, dac` este cazul, ]i [nvoiala dintre p`r\i, sub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semn`tura acestora.  Hot`r@rea se comunic` p`r\ilor [n termen de 15 zil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de la adoptare.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</w:t>
      </w:r>
      <w:r>
        <w:rPr/>
        <w:t xml:space="preserve">6.{n cazul [n care comisia respinge propunerile expropriatorului, acesta are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posibilitatea s` revin` cu noi propuneri, cu refacerea corespunz`toare a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planurilor.  Noile propuneri vor urma procedura stabilit` [n prezentul 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</w:t>
      </w:r>
      <w:r>
        <w:rPr/>
        <w:t xml:space="preserve">capitol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 xml:space="preserve">7.{n cazul [n care ]i noile propuneri vor fi respinse, expropriatorul, precum ]i </w:t>
      </w:r>
    </w:p>
    <w:p>
      <w:pPr>
        <w:pStyle w:val="TextBodyIndent"/>
        <w:tabs>
          <w:tab w:val="clear" w:pos="540"/>
          <w:tab w:val="left" w:pos="630" w:leader="none"/>
        </w:tabs>
        <w:rPr/>
      </w:pPr>
      <w:r>
        <w:rPr/>
        <w:t>proprietarii sau celelalte persoane titulare de drepturi reale asupra        imobilului propus spre expropriere pot contesta hotar@rea comisiei,        constituit` , la Curtea de apel [n raza c`reia se afl` situat imobilul, [n termen de 15 zile de la comunicare, potrivit prevederilor Legii contenciosului administrativ nr. 554/2004. Contesta\ia este scutit` de taxa ]i se solu\ioneaz` de urgen\` ]i cu prec`de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</w:t>
      </w:r>
      <w:r>
        <w:rPr/>
        <w:t xml:space="preserve">Av@nd [n vedere c` propunerea de constituire a Comisiei pentru solu\ionarea [nt@mpin`rii este [n conformitate cu prevederile legale ar`tate, propunem aprobarea proiectului de hot`r@re [n forma prezentat`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</w:t>
      </w:r>
      <w:r>
        <w:rPr>
          <w:rFonts w:cs="ArialUpR" w:ascii="ArialUpR" w:hAnsi="ArialUpR"/>
          <w:b/>
          <w:sz w:val="24"/>
          <w:lang w:val="ro-RO"/>
        </w:rPr>
        <w:t xml:space="preserve">DIRECTOR EXECUTIV ,                                                  COMPARTIMENT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4"/>
          <w:lang w:val="ro-RO"/>
        </w:rPr>
        <w:t>ADMINISTRAREA DOMENIULUI  PUBLIC ,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4"/>
          <w:lang w:val="ro-RO"/>
        </w:rPr>
        <w:t xml:space="preserve">           </w:t>
      </w:r>
      <w:r>
        <w:rPr>
          <w:rFonts w:cs="ArialUpR" w:ascii="ArialUpR" w:hAnsi="ArialUpR"/>
          <w:b/>
          <w:sz w:val="24"/>
          <w:lang w:val="ro-RO"/>
        </w:rPr>
        <w:t xml:space="preserve">Florea Mierlu]                                                                   Popa Doina                                                           </w:t>
      </w:r>
      <w:r>
        <w:rPr>
          <w:rFonts w:cs="ArialUpR" w:ascii="ArialUpR" w:hAnsi="ArialUpR"/>
          <w:sz w:val="24"/>
        </w:rPr>
        <w:t xml:space="preserve">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18"/>
          <w:lang w:val="ro-RO"/>
        </w:rPr>
      </w:pPr>
      <w:r>
        <w:rPr>
          <w:rFonts w:cs="ArialUpR" w:ascii="ArialUpR" w:hAnsi="ArialUpR"/>
          <w:b/>
          <w:sz w:val="18"/>
          <w:lang w:val="ro-RO"/>
        </w:rPr>
      </w:r>
    </w:p>
    <w:p>
      <w:pPr>
        <w:pStyle w:val="Heading7"/>
        <w:rPr>
          <w:b w:val="false"/>
          <w:b w:val="false"/>
          <w:sz w:val="18"/>
          <w:lang w:val="ro-RO"/>
        </w:rPr>
      </w:pPr>
      <w:r>
        <w:rPr>
          <w:b w:val="false"/>
          <w:sz w:val="18"/>
          <w:lang w:val="ro-RO"/>
        </w:rPr>
        <w:t>DP/DP/  2ex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18"/>
          <w:lang w:val="ro-RO"/>
        </w:rPr>
      </w:pPr>
      <w:r>
        <w:rPr>
          <w:rFonts w:cs="ArialUpR" w:ascii="ArialUpR" w:hAnsi="ArialUpR"/>
          <w:b/>
          <w:sz w:val="18"/>
          <w:lang w:val="ro-RO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4"/>
        <w:rPr/>
      </w:pPr>
      <w:r>
        <w:rPr/>
        <w:tab/>
        <w:tab/>
        <w:tab/>
        <w:t xml:space="preserve">     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800" w:right="630" w:gutter="0" w:header="0" w:top="81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450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6:50:00Z</dcterms:created>
  <dc:creator>calculator</dc:creator>
  <dc:description/>
  <dc:language>en-US</dc:language>
  <cp:lastModifiedBy>calculator</cp:lastModifiedBy>
  <cp:lastPrinted>2005-12-12T10:32:00Z</cp:lastPrinted>
  <dcterms:modified xsi:type="dcterms:W3CDTF">2005-12-21T06:50:00Z</dcterms:modified>
  <cp:revision>2</cp:revision>
  <dc:subject/>
  <dc:title>CONSILIUL JUDE|EAN V^LCEA</dc:title>
</cp:coreProperties>
</file>