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NSILIUL  JUDE|EAN V^LCEA                                    </w:t>
      </w:r>
      <w:r>
        <w:rPr>
          <w:b/>
          <w:u w:val="single"/>
        </w:rPr>
        <w:t>AVIZAT</w:t>
      </w:r>
    </w:p>
    <w:p>
      <w:pPr>
        <w:pStyle w:val="Heading2"/>
        <w:rPr/>
      </w:pPr>
      <w:r>
        <w:rPr>
          <w:rFonts w:eastAsia="ArialUpR"/>
        </w:rPr>
        <w:t xml:space="preserve">  </w:t>
      </w:r>
      <w:r>
        <w:rPr/>
        <w:t>DIREC|IA ECONOMIC~                                          VICEPRE}EDINT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 xml:space="preserve">Nr .12281  din 12.12.2005 </w:t>
        <w:tab/>
        <w:tab/>
        <w:tab/>
        <w:tab/>
        <w:tab/>
        <w:t xml:space="preserve">          Ion C[lea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B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 proiectul de hot`r@re privind majorarea cu suma de 352,71 mii lei a cotei de impozit pe venit, aflat` la dispozi\ia Consiliului Jude\ean V@lcea, pentru echilibrarea bugetelor locale ale comunelor, ora]elor ]i municipiilor,  pe anul 200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Prin expunerea de motive nr. 12280 din 12.12.2005 se propune adoptarea proiectului de hot`r@re privind majorarea cu suma de 352,71 mii lei a cotei de impozit pe venit, aflat` la dispozi\ia Consiliului Jude\ean V@lcea, pentru echilibrarea bugetelor locale ale comunelor, ora]elor ]i municipiilor,  pe anul 2005.</w:t>
            </w:r>
          </w:p>
        </w:tc>
      </w:tr>
    </w:tbl>
    <w:p>
      <w:pPr>
        <w:pStyle w:val="TextBodyIndent"/>
        <w:spacing w:lineRule="auto" w:line="360"/>
        <w:rPr/>
      </w:pPr>
      <w:r>
        <w:rPr/>
        <w:t>Propunerea de  majorare cu suma de 352,71  mii lei a cotei de impozit pe venit pentru echilibrarea bugetelor locale ale comunelor, ora]elor ]i municipiilor,  pe anul 2005, prezentat` [n anex`, este [n conformitate cu prevederile art. 15 alin. (2) ]i art. 29 din OUG nr.45/2003 privind finan\ele publice locale, cu modific`rile ]i complet`rile ulterioar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Fa\` de cele prezentate, propunem adoptarea proiectului de hot`r@re ini\iat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   DIRECTOR  EXECUTIV ADJ.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 xml:space="preserve">Mircea C-tin Predescu                          Vasilica   Mazilu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P./MD/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CONSILIUL  JUDE|EAN V^LCEA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Nr.12280   din 12.12.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 proiectul de hot`r@re privind majorarea cu suma de 352,71 mii lei a cotei de impozit pe venit, aflat` la dispozi\ia Consiliului Jude\ean V@lcea, pentru echilibrarea bugetelor locale ale comunelor, ora]elor ]i municipiilor,  pe anul 200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otrivit OUG nr. 45/2003, privind finan\ele publice locale, cu modific`rile ]i complet`rile ulterioare, veniturile bugetelor locale se constituie ]i din veniturile  proprii  formate din impozite, taxe, contribu\ii, alte v`rs`minte, alte venituri ]i cote defalcate din impozitul pe venit.</w:t>
      </w:r>
    </w:p>
    <w:p>
      <w:pPr>
        <w:pStyle w:val="Normal"/>
        <w:ind w:firstLine="720"/>
        <w:jc w:val="both"/>
        <w:rPr/>
      </w:pPr>
      <w:r>
        <w:rPr/>
        <w:t>Pentru anul 2005, sumele  din cota din impozitul pe venit aflat` la dispozi\ia Consiliului Jude\ean V@lcea pentru echilibrarea bugetelor  locale ale comunelor, ora]elor ]i municipiilor au fost aproximate la  nivelul  de 14.612,25 mii lei, dar ca urmare a [ncas`rilor suplimentare [nregistrate  [n  ultima perioad` a anului 2005, cota din impozitul pe  venit a fost dep`]it` cu 352,71 mii lei, nivelul acesteia fiind  [n luna decembrie de 14.964,96 mii lei.</w:t>
      </w:r>
    </w:p>
    <w:p>
      <w:pPr>
        <w:pStyle w:val="TextBodyIndent"/>
        <w:rPr/>
      </w:pPr>
      <w:r>
        <w:rPr/>
        <w:t>Urmare prevederilor art. 29 din  OUG nr. 45/2003, cota din impozitul pe venit aflat` la dispozi\ia Consiliului Jude\ean V@lcea, pentru echilibrarea bugetelor locale ale comunelor, ora]elor ]i municipiilor, se aloc` [n propor\ie de 25% bugetului propriu al  jude\ului iar diferen\a se repartizeaz` pe comune, ora]e ]i municipii, prin hot`r@re a Consiliului Jude\ean, dup`  consultarea primarilor ]i cu asisten\` tehnic` de specialitate a direc\iei generale a finan\elor publice [n func\ie  de urm`toarele criteri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pacitatea financiar` calculat` [n baza impozitului pe venit [ncasat pe locuitor, [n propor\ie de 30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rafa\a unit`\ii administrativ  - teritorale, [n propor\ie  de 30%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ula\ia unit`\ii administrativ - teritoriale, [n propor\ie de 25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te criterii, [n propor\ie de 15%, respectiv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 xml:space="preserve">finan\are programe. </w:t>
      </w:r>
    </w:p>
    <w:p>
      <w:pPr>
        <w:pStyle w:val="Normal"/>
        <w:ind w:firstLine="720"/>
        <w:jc w:val="both"/>
        <w:rPr/>
      </w:pPr>
      <w:r>
        <w:rPr/>
        <w:t>Propunerea de repartizare pe unit`\i administrativ – teritoriale a sumei de 352,71 mii lei este prezentat` [n anex`.</w:t>
      </w:r>
    </w:p>
    <w:p>
      <w:pPr>
        <w:pStyle w:val="Normal"/>
        <w:ind w:firstLine="720"/>
        <w:jc w:val="both"/>
        <w:rPr/>
      </w:pPr>
      <w:r>
        <w:rPr/>
        <w:t>{n cadrul ]edin\ei comisiei pentru consultarea primarilor s-a propus ca sumele repartizate, conform prevederilor art. 29 din OUG nr. 45/2003, cu modific`rile ]i complet`rile ulterioare, localit`\ilor Rm.V@lcea, Malaia ]i Voineasa s` fie atribuite localit`\ii B`beni [n vederea pl`\ii ajutorului social.</w:t>
      </w:r>
    </w:p>
    <w:p>
      <w:pPr>
        <w:pStyle w:val="Normal"/>
        <w:ind w:firstLine="720"/>
        <w:jc w:val="both"/>
        <w:rPr/>
      </w:pPr>
      <w:r>
        <w:rPr/>
        <w:t>Fa\` de cele prezentate propunem  adoptarea  proiectului de hot`r@re ini\i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MP/MD/1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3:00Z</dcterms:created>
  <dc:creator>Daniela</dc:creator>
  <dc:description/>
  <dc:language>en-US</dc:language>
  <cp:lastModifiedBy>calculator</cp:lastModifiedBy>
  <cp:lastPrinted>2005-12-13T14:29:00Z</cp:lastPrinted>
  <dcterms:modified xsi:type="dcterms:W3CDTF">2005-12-20T11:53:00Z</dcterms:modified>
  <cp:revision>2</cp:revision>
  <dc:subject/>
  <dc:title>CONSILIUL JUDE|EAN V^LCEA </dc:title>
</cp:coreProperties>
</file>