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  12450 din 15 decembrie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 X P U N E R E  D E  M O T I V 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la proiectul de hot`r@re privind acordul de modificare a unor pre\uri la ap` potabil` livrat` de S.C. APAVIL S.A. V@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Hot`r@rea Guvernului pentru aprobarea Regulamentului - cadru de organizare ]i func\ionare a serviciilor publice de alimentare cu ap` ]i de canalizare nr. 1591 din 18.12.2002 prevede, [n Anexa nr. 3 la Regulamentul -cadru, Procedura de stabilire, ajustare ]i modificare a pre\urilor ]i tarifelor pentru serviciile publice de alimentare cu ap` ]i de canaliza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Potrivit prevederilor art. 2 din Anexa nr. 3, sunt supuse aviz`rii Autorit`\ii Na\ionale de Reglementare pentru Serviciile Publice de Gospod`rie Comunal` (ANRSC) stabilirea, ajustarea ]i modificarea pre\urilor ]i tarifelor pentru serviciile publice de alimentare cu ap` ]i de canalizare definite potrivit anexei la Ordonan\a Guvernului nr. 32/2002 privind organizarea ]i func\ionarea serviciilor publice de alimentare cu ap` ]i de canalizare, aprobat`  prin  Legea nr. 634/2002, cu  modific`rile  ]i  complet`rile ulterioare,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>indiferent de forma de organizare sau de proprietate a operatorilor care presteaz` aceste servici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rt. 5 din anex` prevede c` pre\urile ]i tarifele pentru serviciile publice de alimentare cu ap` ]i de canalizare se fundamenteaz` pe baza costurilor de produc\ie, exploatare,  de [ntre\inere ]i repara\ii, a amortismentelor aferente capitalului imobilizat [n active corporale ]i necorporale, a obliga\iilor ce deriv` din contractul de delegare ]i includ cote pentru plata dob@nzilor ]i restituirea creditelor, pentru crearea surselor de dezvoltare ]i modernizare a sistemelor tehnico-edilita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otrivit art. 82 alin (1) din capitolul XI din Anexa nr. 1 la Hot`r@rea Guvernului 1591/2002 "operatorii serviciilor de ap` ]i de canalizare vor practica tarifele aprobate potrivit normelor [n vigoare.”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{n conformitate cu prevederile art. 15 alin. (1) lit. "b" ]i alin. (2) din capitolul VIII din Procedura de stabilire, ajustare ]i modificare a pre\urilor ]i tarifelor pentru serviciile publice de alimentare cu ap` ]i de canalizare, modificarea tarifelor se poate face [n urm`toarele situa\ii: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 xml:space="preserve">a) </w:t>
      </w:r>
      <w:r>
        <w:rPr>
          <w:rFonts w:cs="ArialUpR" w:ascii="ArialUpR" w:hAnsi="ArialUpR"/>
          <w:b/>
          <w:sz w:val="28"/>
          <w:u w:val="single"/>
        </w:rPr>
        <w:t>la modificarea major` a costurilor</w:t>
      </w:r>
      <w:r>
        <w:rPr>
          <w:rFonts w:cs="ArialUpR" w:ascii="ArialUpR" w:hAnsi="ArialUpR"/>
          <w:b/>
          <w:sz w:val="28"/>
        </w:rPr>
        <w:t xml:space="preserve"> determinat` de punerea [n func\iune a unor instala\ii ]i utilaje pentru [mbun`t`\irea calitativ` a serviciilor publice de alimentare cu ap` ]i canalizare;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  <w:t xml:space="preserve">b) </w:t>
      </w:r>
      <w:r>
        <w:rPr>
          <w:rFonts w:cs="ArialUpR" w:ascii="ArialUpR" w:hAnsi="ArialUpR"/>
          <w:b/>
          <w:sz w:val="28"/>
          <w:u w:val="single"/>
        </w:rPr>
        <w:t>pentru cazuri deosebite</w:t>
      </w:r>
      <w:r>
        <w:rPr>
          <w:rFonts w:cs="ArialUpR" w:ascii="ArialUpR" w:hAnsi="ArialUpR"/>
          <w:b/>
          <w:sz w:val="28"/>
        </w:rPr>
        <w:t xml:space="preserve">, care conduc la modificarea structural` a costurilor sau a produc\iei ori la modificarea condi\iilor de produc\ie </w:t>
      </w:r>
      <w:r>
        <w:rPr>
          <w:rFonts w:cs="ArialUpR" w:ascii="ArialUpR" w:hAnsi="ArialUpR"/>
          <w:b/>
          <w:sz w:val="28"/>
          <w:u w:val="single"/>
        </w:rPr>
        <w:t>care determin` modificarea costurilor cu o influen\` mai mare de 5 % pe o perioad` de 3 luni consecutiv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 xml:space="preserve">Documenta\ia de fundamentare a modific`rii pre\urilor ]i tarifelor serviciilor publice de alimentare cu ap` ]i de canalizare </w:t>
      </w:r>
      <w:r>
        <w:rPr>
          <w:rFonts w:cs="ArialUpR" w:ascii="ArialUpR" w:hAnsi="ArialUpR"/>
          <w:b/>
          <w:sz w:val="28"/>
          <w:u w:val="single"/>
        </w:rPr>
        <w:t>va fi [nso\it` de acordul administra\iei publice locale implicate.</w:t>
      </w:r>
    </w:p>
    <w:p>
      <w:pPr>
        <w:pStyle w:val="TextBody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/>
          <w:b/>
          <w:sz w:val="28"/>
          <w:u w:val="single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  <w:t>{n conformitate cu actele normative invocate mai sus, S.C. APAVIL S.A. V@lcea a [naintat Consiliului Jude\ean V@lcea, cu adresa nr. 4594/14.12.2005, Fi]ele de fundamentare pentru modificarea  pre\urilor la apa potabil` livrat` la principalii beneficiari:</w:t>
      </w:r>
    </w:p>
    <w:p>
      <w:pPr>
        <w:pStyle w:val="Normal"/>
        <w:rPr/>
      </w:pPr>
      <w:r>
        <w:rPr/>
        <w:tab/>
      </w:r>
      <w:r>
        <w:rPr>
          <w:rFonts w:cs="ArialUpR" w:ascii="ArialUpR" w:hAnsi="ArialUpR"/>
          <w:sz w:val="28"/>
        </w:rPr>
        <w:t>- SC  ACVARIM  SA R@mnicu Vâlcea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- SC "CET  GOVORA" - SA R@mnicu V@lcea, pentru ora]ul C`lim`ne]ti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- SC C~LIM~NE}TI - C~CIULATA SA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- AL|I  CONSUMATORI afla\i în perimetrul  dintre Valea lui Stan -R@mnicu Vâlcea, inclusiv SC  TRANSOLT SA C`lim`ne]ti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ciz`m c` SC APAVIL SA V@lcea solicit` modificarea pre\urilor la apa potabil` livrat`, ca urmare a modific`rii structurale a costurilor  propuse fa\` de cele anterioare, prin introducerea unor  cheltuieli noi  cu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ierderile tehnologice (consumul propriu)  în  cot`  de  8 %,  conform  S.R. 1343-1/ septembrie 1995, art. 2.3.4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sz w:val="28"/>
        </w:rPr>
        <w:tab/>
        <w:t xml:space="preserve">Pentru sistemul de alimentare la care apa, înainte de folosire, trebuie tratat` în vederea îmbun`t`\irii calit`\ii  se poate adopta, func\ie de complexitatea trat`rii ]i de tehnologia de func\ionare a obiectelor componente, un spor de debit de aproximativ 5-8 % ( Ks= 1,05....1,08) din apa necesar`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ab/>
        <w:t>Pentru conformare la Legea nr. 458/2002 privind calitatea apei potabile, cu modific`rile ]i complet`rile ulterioare, se impune sp`larea mult mai frecvent` a filtrelor  rapide ]i raclarea intens` a decantoarelor  radiare. Acest lucru conduce la cre]terea consumului  tehnologic de ap` la 8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lihidroxicloridul de aluminiu (denumire comercial` BOPAC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Pentru tratarea apei în cadrul  Sta\iei de tratare  Valea lui Stan, s-a folosit  sulfatul de aluminiu.  În cazul temperaturilor  sc`zute,   ap`reau   dep`]iri ale limitelor maxime la parametrul  aluminiu remanent.  În aceste condi\ii s-a testat  în cadrul Sta\iei de Tratare  a Apei Valea lui Stan,  un nou produs pentru tratare, polihidroxicloridul de aluminiu (denumire comercial` BOPAC), produs avizat de Ministerul S`n`t`\ii. Prin folosirea acestui produs,  to\i parametrii apei potabile se încadreaz` în limitele  impuse de  Legea privind calitatea apei potabile, nr. 458/2002, cu modific`rile ]i complet`rile ulterioar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mortizarea mijloacelor fixe cu care patrimoniul propriu al societ`\ii comerciale s-a majorat  (prin cump`rarea spa\iului etaj I, str. Dacia nr. 4, R@mnicu V@lcea  ]i dot`ri sediu)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duc\ia  fizic` de ap` potabil` livrat` de  SC APAVIL SA  Vâlcea, programat` a se realiza în anul 2006 este de 17.884,8  mii mc/an (inclusiv consumul tehnologic), respectiv 1.490,4  mii  mc/ lun`, conform tabelului de mai jos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27"/>
        <w:gridCol w:w="1609"/>
        <w:gridCol w:w="1781"/>
        <w:gridCol w:w="135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 benefici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duc\ia  fizic` programat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Mc/a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onsum tehnologic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Mc/a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OTA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Mc/an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1.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3.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SC ACVARIM SA 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UpR" w:ascii="ArialUpR" w:hAnsi="ArialUpR"/>
                <w:b/>
              </w:rPr>
              <w:t>SC "CET GOVORA" - SA R@mnicu V@lcea pentru ora]ul C`lim`ne]ti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Alti consumatori afla\i în perimetrul dintre Valea lui Stan -</w:t>
            </w:r>
          </w:p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R@mnicu Vâlcea, inclusiv SC Transolt SA C`lim`ne]t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5 600 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eastAsia="ArialUpR" w:cs="ArialUpR" w:ascii="ArialUpR" w:hAnsi="ArialUpR"/>
                <w:b/>
              </w:rPr>
              <w:t xml:space="preserve">       </w:t>
            </w:r>
            <w:r>
              <w:rPr>
                <w:rFonts w:cs="ArialUpR" w:ascii="ArialUpR" w:hAnsi="ArialUpR"/>
                <w:b/>
              </w:rPr>
              <w:t>480 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eastAsia="ArialUpR" w:cs="ArialUpR"/>
                <w:b/>
                <w:b/>
              </w:rPr>
            </w:pPr>
            <w:r>
              <w:rPr>
                <w:rFonts w:eastAsia="ArialUpR" w:cs="ArialUpR" w:ascii="ArialUpR" w:hAnsi="ArialUpR"/>
                <w:b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eastAsia="ArialUpR" w:cs="ArialUpR" w:ascii="ArialUpR" w:hAnsi="ArialUpR"/>
                <w:b/>
              </w:rPr>
              <w:t xml:space="preserve">       </w:t>
            </w:r>
            <w:r>
              <w:rPr>
                <w:rFonts w:cs="ArialUpR" w:ascii="ArialUpR" w:hAnsi="ArialUpR"/>
                <w:b/>
              </w:rPr>
              <w:t xml:space="preserve">240 000 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 248 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38 4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9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6 848 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518 4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59 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lef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C C`lim`ne]ti- C`ciulata S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40 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9 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259 2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OTAL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6 560 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 xml:space="preserve">1 324 80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17 884 8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\urile s-au modificat ]i ca urmare a cre]terii semnificative a pre\urilor la materii prime ]i materiale, combustibili, energie electric`,  precum ]i a costurilor mai mari cu alte cheltuieli (po]t`, servicii executate cu ter\i, delega\ii, comision banc`, asigur`ri, taxe ]i impozite, concesionare teren, tichete  de mas`  ]i altele), precum ]i majorarea  salariilor, conform Contractului  Colectiv de Munc` pentru anul 2006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precizeaz` c`, din totalul de 91 salaria\i, 64,84 % reprezint` salaria\ii direct productivi  (59 persoane), ace]tia beneficiind de sporuri de ore suplimentare, spor de noapte ]i spor pentru condi\ii nociv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Ultima modificare</w:t>
      </w:r>
      <w:r>
        <w:rPr>
          <w:rFonts w:cs="ArialUpR" w:ascii="ArialUpR" w:hAnsi="ArialUpR"/>
          <w:sz w:val="28"/>
        </w:rPr>
        <w:t xml:space="preserve"> a tarifelor la apa potabil` livrat` de SC APAVIL SA V@lcea, s-a f`cut </w:t>
      </w:r>
      <w:r>
        <w:rPr>
          <w:rFonts w:cs="ArialUpR" w:ascii="ArialUpR" w:hAnsi="ArialUpR"/>
          <w:b/>
          <w:sz w:val="28"/>
        </w:rPr>
        <w:t>prin Hot`r@rea Consiliului Jude\ean V@lcea nr. 84 din 31 mai 2005 privind aprobarea pre\urilor la apa potabil` livrat` de SC APAVIL SA V@lcea. Tarifele aprobate prin Hot`r@rea nr. 84/31 mai 2005 au fost fundamentate la nivelul pre\urilor ]i tarifelor din luna aprilie 2005, ]i s-au  aplicat de la 1 iunie 2005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Ca urmare   a celor men\ionate, [n conformitate cu prevederile art. 15 alin. (2) din Anexa nr. 3 la HG 1591/2002, se solicit` </w:t>
      </w:r>
      <w:r>
        <w:rPr>
          <w:rFonts w:cs="ArialUpR" w:ascii="ArialUpR" w:hAnsi="ArialUpR"/>
          <w:b/>
          <w:sz w:val="28"/>
        </w:rPr>
        <w:t>acordul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Consiliului Jude\ean V@lcea</w:t>
      </w:r>
      <w:r>
        <w:rPr>
          <w:rFonts w:cs="ArialUpR" w:ascii="ArialUpR" w:hAnsi="ArialUpR"/>
          <w:sz w:val="28"/>
        </w:rPr>
        <w:t xml:space="preserve"> cu privire la modificarea pre\urilor la ap` potabil` livrat` de SC APAVIL SA V@lcea, la rest consumatori, rezultând, pe beneficiari, urm`toarele pre\uri, comparativ cu cele actuale aprobate prin Hot`r@rea Consiliului Jude\ean V@lcea nr. 84/31.05.2005:</w:t>
      </w:r>
    </w:p>
    <w:p>
      <w:pPr>
        <w:pStyle w:val="Normal"/>
        <w:ind w:left="5760" w:hanging="0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</w:p>
    <w:p>
      <w:pPr>
        <w:pStyle w:val="Normal"/>
        <w:ind w:left="57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b/>
          <w:sz w:val="28"/>
        </w:rPr>
        <w:t>Pre\ actual               Pre\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~ POTABIL~ LIVRAT~ PENTRU:              aprobat prin            propus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H.C.J.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8"/>
        </w:rPr>
        <w:t>nr. 84/31.05.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  lei/m.c.                  lei/m.c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- SC ACVARIM SA R@mnicu V@lcea                   0,27             </w:t>
        <w:tab/>
        <w:t>0,33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- SC "CET GOVORA" - SA R@mnicu V@lcea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sz w:val="28"/>
        </w:rPr>
        <w:t xml:space="preserve">pentru ora]ul C`lim`ne]ti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</w:t>
      </w:r>
      <w:r>
        <w:rPr>
          <w:rFonts w:cs="ArialUpR" w:ascii="ArialUpR" w:hAnsi="ArialUpR"/>
          <w:sz w:val="28"/>
        </w:rPr>
        <w:t xml:space="preserve">- [n sistem gravita\ional                      0,32             </w:t>
        <w:tab/>
        <w:t xml:space="preserve">0,37            </w:t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sz w:val="28"/>
        </w:rPr>
        <w:t>- SC C`lim`ne]ti – C`ciulata SA                        0,32</w:t>
        <w:tab/>
        <w:tab/>
        <w:tab/>
        <w:t>0,37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>- Al\i consumatori afla\i [n perimetrul dintr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</w:t>
      </w:r>
      <w:r>
        <w:rPr>
          <w:rFonts w:cs="ArialUpR" w:ascii="ArialUpR" w:hAnsi="ArialUpR"/>
          <w:sz w:val="28"/>
        </w:rPr>
        <w:t>zona Valea lui Stan - R@mnicu V@lcea, inclusiv</w:t>
      </w:r>
    </w:p>
    <w:p>
      <w:pPr>
        <w:pStyle w:val="Heading3"/>
        <w:rPr/>
      </w:pPr>
      <w:r>
        <w:rPr>
          <w:rFonts w:eastAsia="ArialUpR"/>
        </w:rPr>
        <w:t xml:space="preserve">           </w:t>
      </w:r>
      <w:r>
        <w:rPr/>
        <w:t xml:space="preserve">SC TRANSOLT  SA C`lim`ne]ti                      0,26             </w:t>
        <w:tab/>
        <w:t>0,39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Pre\urile de mai sus nu con\in TV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propunem Consiliului Jude\ean V@lcea s` fie de acord cu modificarea pre\urilor la apa potabil` livrat` de SC APAVIL SA V@lcea, conform fundament`rii din fi]ele anexate.</w:t>
      </w:r>
    </w:p>
    <w:p>
      <w:pPr>
        <w:pStyle w:val="Normal"/>
        <w:ind w:left="288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288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</w:t>
      </w: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ex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663" w:leader="none"/>
      </w:tabs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UpR" w:hAnsi="ArialUpR" w:cs="ArialUpR"/>
      <w:sz w:val="28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4:40:00Z</dcterms:created>
  <dc:creator>Nichie Camelia</dc:creator>
  <dc:description/>
  <dc:language>en-US</dc:language>
  <cp:lastModifiedBy>calculator</cp:lastModifiedBy>
  <cp:lastPrinted>2005-12-27T09:59:00Z</cp:lastPrinted>
  <dcterms:modified xsi:type="dcterms:W3CDTF">2005-12-27T07:59:00Z</dcterms:modified>
  <cp:revision>30</cp:revision>
  <dc:subject/>
  <dc:title>CONSILIUL JUDE|EAN V^LCEA</dc:title>
</cp:coreProperties>
</file>