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CONSILIUL JUDE|EAN V^LCEA</w:t>
      </w:r>
    </w:p>
    <w:p>
      <w:pPr>
        <w:pStyle w:val="Normal"/>
        <w:rPr/>
      </w:pPr>
      <w:r>
        <w:rPr>
          <w:rFonts w:cs="ArialUpR" w:ascii="ArialUpR" w:hAnsi="ArialUpR"/>
          <w:sz w:val="24"/>
        </w:rPr>
        <w:t>NR. 10374DIN  31.10 2005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Expunere de motive</w:t>
      </w:r>
    </w:p>
    <w:p>
      <w:pPr>
        <w:pStyle w:val="TextBody"/>
        <w:rPr>
          <w:sz w:val="24"/>
        </w:rPr>
      </w:pPr>
      <w:r>
        <w:rPr>
          <w:sz w:val="24"/>
        </w:rPr>
        <w:t>la proiectul de hot`r@re privind  tarifele ce se  aplic` pe tipuri de activit`\i</w:t>
      </w:r>
    </w:p>
    <w:p>
      <w:pPr>
        <w:pStyle w:val="TextBody"/>
        <w:rPr>
          <w:sz w:val="24"/>
        </w:rPr>
      </w:pPr>
      <w:r>
        <w:rPr>
          <w:sz w:val="24"/>
        </w:rPr>
        <w:t>desf`]urate de Direc\ia Jude\ean` pentru Protec\ia Plantelor V@lcea pentru</w:t>
      </w:r>
    </w:p>
    <w:p>
      <w:pPr>
        <w:pStyle w:val="TextBody"/>
        <w:rPr>
          <w:sz w:val="24"/>
        </w:rPr>
      </w:pPr>
      <w:r>
        <w:rPr>
          <w:sz w:val="24"/>
        </w:rPr>
        <w:t>anul 2006</w:t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ab/>
        <w:t>Prin Hot`r@rea Consiliului Jude\ean V@lcea nr 68 din 30.05.2003, s-a aprobat [nfiin\area Direc\iei Jude\ene pentru Protec\ia Plantelor V@lcea, ca persoan` juridic`, sub autoritatea Consiliului Jude\ean V@lcea.</w:t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ab/>
        <w:t xml:space="preserve">Potrivit prevederilor art 1 (2) din hot`r@rea men\ionat`, Direc\ia Jude\ean` pentru Protec\ia Plantelor V@lcea realizeaz`, la nivelul jude\ului V@lcea, strategia stabilit` prin norme legale ]i hot`r@ri ale Consiliului Jude\ean pentru protec\ia vegeta\iei, combaterea d`un`torilor ]i buruienilor. 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in punct de vedere organizatoric, institu\ia are un sediu central ]i 7 centre de protec\ia plantelor  [n localit`\ile: R@mnicu V@lcea, C`lim`ne]ti, Horezu, B`beni, Dr`g`]ani, B`lce]ti ]i M`ciuca, centre considerate ca sec\ii de produc\i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4"/>
        </w:rPr>
        <w:t>{n conformitate cu prevederile art 6 din Ordonan\a de Urgen\` a Guvernului nr 71/1999 privind reorganizarea activit`\ii de protec\ia plantelor ]i carantina fitosanitar`, republicat`, finan\area serviciilor publice de protec\ia plantelor, jude\ene, se face de la bugetele consiliilor jude\ene, precum ]i din venituri extrabugetare.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Potrivit prevederilor art.10 din actul normativ men\ionat anterior, consiliul jude\ean stabile]te tarife pentru activit`\ile publice de interes local pentru care au fost organizate serviciile publice de protec\ia plantelor, ]i anume: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a)combaterea bolilor, d`un`torilor ]i buruienilor la toate culturile agricole pentru to\i produc`torii agricoli;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b)tratamentul chimic al semin\elor destinate [ns`m@n\`rii;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c)dezinfec\ia,dezinsec\ia ]i deratizarea depozitelor de cereale ]i a produselor depozitate;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)dezinfec\ia materialului s`ditor ]i de plantare;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e)aprovizionarea cu produse de uz fitosanitar, depozitarea ]i comercializarea acestora;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f)alte activit`\i specific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4"/>
        </w:rPr>
        <w:t>Av@nd [n vedere considerentele prezentate mai sus, Direc\ia Jude\ean` pentru Protec\ia Plantelor V@lcea a [naintat adresa nr.9898 din 17.10.2005 prin care propune stabilirea tarifelor privind activitatea de combatere a bolilor ]i d`un`torilor [n sectorul vegetal, valabile pentru anul 2006.</w:t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ab/>
        <w:t>Fundamentarea tarifelor propuse spre aprobare  s-a f`cut av@nd [n vedere:</w:t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ab/>
        <w:t>-experien\a institu\iilor de profil din jude\ele limitrofe jude\ului V@lcea;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-proiectarea cheltuielilor pe fiecare tip de lucrare av@nd [n vedere  cheltuielile directe, indirecte ]i generale ale institu\iei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4"/>
        </w:rPr>
        <w:t>-cheltuielile directe sunt influen\ate at@t de consumul de combustibil, care a fost proiectat lu@nd [n calcul normativele, c@t  ]i de  cheltuielile cu for\a de munc` direct productiv` pentru fiecare tip de activitate.{n ceea ce privesc cheltuielile cu for\a de  munc`  [n sec\ii, s-a avut [n vedere un salariu mediu de 471 lei, un spor de vechime de 25% ]i un num`r de 176 ore pe luna(471x125% :176 = 3,35 lei/ora). De asemenea [n cheltuielile directe au fost cuprinse cheltuielile cu materialele ( consumul de ulei, alte materiale consumabile, [nlocuirea echipamentului de protec\ie [n cazul dezinsec\iilor,dezinfec\iilor ]i deratiz`rilor spa\iilor de depozitare);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-cheltuieli indirecte- s-a propus o cot` de 15% din volumul cheltuielilor directe pe fiecare activitate, pentru  acoperirea cheltuielilor sec\iilor de produc\ie cu paza, salariile celor care fac revizii ]i repara\ii, a cheltuielilor cu protec\ia muncii ]i a mediului, dotarea cu reviste de specialitate,STAS-uri, normative de consum, cataloage,precum ]i pentru executarea lucr`rilor de repara\ii curente la spa\iile care ad`postesc sec\iile de produc\ie, alte cheltuieli administrative ale sec\iei de produc\ie</w:t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( [nc`lzit, ap`,canal ]i salubritate, po]t` ]i telefon, cheltuieli cu deplas`rile);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-cheltuieli generale –s-a propus o cot` de 10% din totalul cheltuielilor directe ]i indirecte pe fiecare tip de activitate.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{n tarif  nu este inclus` contravaloarea substan\elor recomandate de speciali]ti, deoarece fie solicitantul are substan\a ]i solicit` dec@t efectuarea lucr`rii, fie solicitantul  opteaz` pentru o anumit` substan\` din cele recomandate.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Tratamentele pentru care s-a [ntocmit fi]a de calcul de c`tre Direc\ia Jude\ean` pentru Protec\ia Plantelor V@lcea, se [mpart [n tratamente mecanice executate cu tractorul ]i tratamente manuale care pot fi la r@ndul lor [mp`r\ite [n tratamente de deratizare, dezinsec\ie ]i dezinfec\ie, t`iere [n uscat de r`rire ]i fructificare la pomii fructiferi, tratamente executate cu atomizoare.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Pentru serviciul prestat, persoana desemnat` de conduc`torul Direc\iei Jude\ene pentru Protec\ia Plantelor V@lcea, [ncaseaz` contravaloarea acestuia ]i elibereaz` chitan\a.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Veniturile din [ncasarea contravalorii lucr`rilor executate de Direc\ia Jude\ean` pentru Protec\ia Plantelor V@lcea, potrivit dispozi\iilor art 63 alin (2) din OUG nr 45/2003 privind finan\ele publice locale, aprobat` prin Legea nr. 108/2004, se vars` la bugetul propriu al jude\ului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 xml:space="preserve">Fa\` de aceste considerente s-a elaborat al`turatul proiect de hot`r@re privind  tarifele ce se  aplic` pe tipuri de activit`\i desf`]urate de Direc\ia Jude\ean` pentru Protec\ia Plantelor V@lcea, pe care [l supunem aprob`rii. 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PRE}EDINTE,</w:t>
      </w:r>
    </w:p>
    <w:p>
      <w:pPr>
        <w:pStyle w:val="TextBody"/>
        <w:rPr>
          <w:sz w:val="24"/>
        </w:rPr>
      </w:pPr>
      <w:r>
        <w:rPr>
          <w:sz w:val="24"/>
        </w:rPr>
        <w:t>Dumitru Bu]e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18"/>
        </w:rPr>
      </w:pPr>
      <w:r>
        <w:rPr>
          <w:sz w:val="18"/>
        </w:rPr>
        <w:t>A.B/A.B/1EX</w:t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CONSILIUL JUDE|EAN V^LCEA                                                              Anexa  la Hot`r@rea nr.___</w:t>
      </w:r>
    </w:p>
    <w:p>
      <w:pPr>
        <w:pStyle w:val="TextBody"/>
        <w:jc w:val="both"/>
        <w:rPr/>
      </w:pPr>
      <w:r>
        <w:rPr>
          <w:rFonts w:eastAsia="ArialUpR"/>
          <w:sz w:val="20"/>
        </w:rPr>
        <w:t xml:space="preserve">                                                                                                                              </w:t>
      </w:r>
      <w:r>
        <w:rPr>
          <w:sz w:val="20"/>
        </w:rPr>
        <w:t>din __________2005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TARIFE  PE TIPURI DE ACTIVIT~|I DESF~}URATE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DE DIREC|IA JUDE|EAN~ DE PROTEC|IA PLANTELOR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V^LCEA,  ANUL 2006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709"/>
        <w:gridCol w:w="1276"/>
        <w:gridCol w:w="999"/>
        <w:gridCol w:w="10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rcr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Denumirea activit`\i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U/M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arif pentru anul 200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ei/unitatea de m`sur`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arif pentru anul 2006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Lei/unitatea de m`sur`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arif pentru anul 2006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ei/unitatea de m`sur` exclusiv motori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Combaterea bolilor ]i d`un`torilor [n pomicultur`- tratament executat cu tractoru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2,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Combaterea bolilor ]i d`un`torilor [n pomicultur`-tratament executat cu atomizoru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a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85,4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.8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96,0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Erbicidat cultura de gr@u,orz,porumb-tratament executat cu tractorul + EEP(echipament de erbicidat purta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30,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6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Arat cu tractorul-ad@ncime 23-30 cm-sol medi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84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4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Combaterea bolilor ]i d`un`torilor [n viticultur`- tratament executat cu atomizoru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98,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9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Combaterea bolilor ]i d`un`torilor [n legumicultur`- tratament executat cu atomizoru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89,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7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Dezinsec\ie ]i dezinfec\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02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Deratiz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Discuit ar`tur` tractor+GD( grap` cu discuri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9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5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Sem`nat cereale p`ioase tractor +SUP.21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(sem`n`toare universal`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8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Sem`nat plante pr`sito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9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Recoltat tulpini de porumb (tocat resturi vegeta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2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Deplasarea materialelor ]i personalului cu autoutilitara de la sec\ie la locul unde se aplic` tratamentu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Deplasare cu tractoru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,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T`ieri [n uscat de r`rire ]i fructificare la pomii fructiferi-Planta\ie clasic`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2,7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,7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T`ieri [ntre\inere ]i fructificare la pomii fructiferi-Planta\ie intensiv`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,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T`ieri de formare ]i intre\inere  la pomii tine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,4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Asisten\` tehnic` de specialit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2% din valoarea substan\ei folosit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2% din valoarea substan\ei folosit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  <w:t>La care se adaug` contravaloarea substan\elor folosite la recomandarea specialistilor Direc\iei Jude\ene pentru Protec\ia Plantelor sau a celor pentru care a optat solicitantul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PRE}EDINTE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Dumitru Bu]e</w:t>
      </w:r>
    </w:p>
    <w:p>
      <w:pPr>
        <w:pStyle w:val="TextBody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tabs>
          <w:tab w:val="clear" w:pos="720"/>
          <w:tab w:val="left" w:pos="9603" w:leader="none"/>
        </w:tabs>
        <w:rPr>
          <w:sz w:val="24"/>
        </w:rPr>
      </w:pPr>
      <w:r>
        <w:rPr>
          <w:sz w:val="24"/>
        </w:rPr>
        <w:t xml:space="preserve">CONSILIUL JUDE|EAN V^LCEA                                                              AVIZAT     </w:t>
      </w:r>
    </w:p>
    <w:p>
      <w:pPr>
        <w:pStyle w:val="Normal"/>
        <w:ind w:left="6480" w:hanging="0"/>
        <w:jc w:val="right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 xml:space="preserve">VICEPRE}EDINTE,                                                                                                   </w:t>
      </w:r>
    </w:p>
    <w:p>
      <w:pPr>
        <w:pStyle w:val="Heading4"/>
        <w:rPr/>
      </w:pPr>
      <w:r>
        <w:rPr>
          <w:rFonts w:eastAsia="ArialUpR"/>
        </w:rPr>
        <w:t xml:space="preserve">                                                                                                                   </w:t>
      </w:r>
      <w:r>
        <w:rPr/>
        <w:t>Ion C@lea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 xml:space="preserve">Direc\ia Economic`                            </w:t>
      </w:r>
    </w:p>
    <w:p>
      <w:pPr>
        <w:pStyle w:val="Heading3"/>
        <w:rPr/>
      </w:pPr>
      <w:r>
        <w:rPr/>
        <w:t>Nr. 10375 DIN 31.10.2005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B/1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RAPORT DE SPECIALITATE</w:t>
      </w:r>
    </w:p>
    <w:p>
      <w:pPr>
        <w:pStyle w:val="TextBody"/>
        <w:rPr>
          <w:sz w:val="24"/>
        </w:rPr>
      </w:pPr>
      <w:r>
        <w:rPr>
          <w:sz w:val="24"/>
        </w:rPr>
        <w:t>la proiectul de hot`r@re privind  tarifele ce se  aplic` pe tipuri de activit`\i</w:t>
      </w:r>
    </w:p>
    <w:p>
      <w:pPr>
        <w:pStyle w:val="Normal"/>
        <w:jc w:val="center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esf`]urate de Direc\ia Jude\ean` pentru Protec\ia Plantelor V@lcea,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sz w:val="24"/>
        </w:rPr>
        <w:t>pentru anul 2006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TextBody"/>
        <w:jc w:val="both"/>
        <w:rPr/>
      </w:pPr>
      <w:r>
        <w:rPr/>
        <w:tab/>
      </w:r>
      <w:r>
        <w:rPr>
          <w:sz w:val="24"/>
        </w:rPr>
        <w:t>Av@nd [n vedere expunerea de motive la proiectul de  hot`r@re privind tarifele ce</w:t>
      </w:r>
    </w:p>
    <w:p>
      <w:pPr>
        <w:pStyle w:val="TextBody"/>
        <w:jc w:val="both"/>
        <w:rPr/>
      </w:pPr>
      <w:r>
        <w:rPr>
          <w:sz w:val="24"/>
        </w:rPr>
        <w:t>se  aplic` pe tipuri de activit`\i desf`]urate de Direc\ia Jude\ean` pentru Protec\ia Plantelor V@lcea,pentru anul 2006,</w:t>
      </w:r>
      <w:r>
        <w:rPr>
          <w:b/>
          <w:sz w:val="24"/>
        </w:rPr>
        <w:t xml:space="preserve"> </w:t>
      </w:r>
      <w:r>
        <w:rPr>
          <w:sz w:val="24"/>
        </w:rPr>
        <w:t>[nregistrat` la nr. 10374 din  31.10.2005</w:t>
      </w:r>
      <w:r>
        <w:rPr>
          <w:b/>
          <w:sz w:val="24"/>
        </w:rPr>
        <w:t xml:space="preserve">, </w:t>
      </w:r>
      <w:r>
        <w:rPr>
          <w:sz w:val="24"/>
        </w:rPr>
        <w:t>[n baza propunerilor Direc\iei Jude\ene de Protec\ie a Plantelor  din cadrul Consiliului Jude\ean V@lcea,  prezent`m mai jos avizul nostru de specialitate.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{n conformitate cu dispozi\iile art 6 din Ordonan\a de Urgen\` a Guvernului nr 71/1999 privind reorganizarea activit`\ii de protec\ia plantelor ]i carantina fitosanitar`, republicat`, finan\area serviciilor publice de protec\ia plantelor, jude\ene, se face de la bugetele consiliilor jude\ene, precum ]i din venituri extrabugetare”(dona\ii, sponsoriz`ri).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Potrivit prevederilor art 10 din actul normativ sus-men\ionat, consiliul jude\ean stabile]te tarife pentru activit`\ile publice de interes local pentru care au fost organizate serviciile de protec\ia plantelor.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Pentru stabilirea tarifului pe fiecare tip de activitate s-a luat [n calcul cheltuielile directe ale sec\iei de produc\ie( cheltuieli cu materialele de consum  ]i auxiliare, cu for\a de munc` implicat` direct [n prestarea serviciului), cheltuielile indirecte stabilite ca o cot` de 15% din cheltuielile directe ]i cheltuieli generale determinate prin aplicarea asupra cheltuielilor directe ]i indirecte ale sec\iei pentru tipul de activitate respectiv a unei cote de 10%. Preciz`m c` [n tarif  nu este inclus` contravaloarea substan\elor recomandate de speciali]t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4"/>
        </w:rPr>
        <w:t>Solicitarea execut`rii unei anumite lucr`ri se va face pe baz` de cerere.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Pentru serviciul prestat, persoana desemnat` de conduc`torul Direc\iei Jude\ene pentru Protec\ia Plantelor V@lcea, [ncaseaz` contravaloarea acestuia ]i elibereaz` chitan\a.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irec\ia Jude\ean` de Protec\ia Plantelor V@lcea are finan\ate cheltuielile curente ]i de capital  integral din buget local potrivit prevederilor art 63 alin (1) din OUG nr 45/2003 privind finan\ele publice locale, aprobat` prin Legea nr.108/2004.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Veniturile din [ncasarea contravalorii lucr`rilor executate de Direc\ia Jude\ean` pentru Protec\ia Plantelor V@lcea, potrivit dispozi\iilor art 63 alin (2) din OUG nr 45/2003 privind finan\ele publice locale, aprobat` prin Legea nr. 108/2004, se vars` la bugetul propriu al jude\ului.</w:t>
      </w:r>
    </w:p>
    <w:p>
      <w:pPr>
        <w:pStyle w:val="BodyTextIndent2"/>
        <w:rPr/>
      </w:pPr>
      <w:r>
        <w:rPr/>
        <w:t>Proiectul de hot`r@re ini\iat  este [ntocmit [n conformitate cu prevederile art 10  din  OUG nr.71/1999 privind reorganizarea activit`\ii de protec\ie a plantelor ]i carantina fitosanitar`.</w:t>
      </w:r>
    </w:p>
    <w:p>
      <w:pPr>
        <w:pStyle w:val="TextBody"/>
        <w:ind w:firstLine="720"/>
        <w:jc w:val="both"/>
        <w:rPr>
          <w:b/>
          <w:b/>
          <w:sz w:val="24"/>
        </w:rPr>
      </w:pPr>
      <w:r>
        <w:rPr>
          <w:sz w:val="24"/>
        </w:rPr>
        <w:t>Fa\` de aceste considerente, propunem aprobarea proiectului de hot`r@re privind tarifele ce se  aplic` pe tipuri de activit`\i desf`]urate de Direc\ia Jude\ean` pentru Protec\ia Plantelor V@lcea, pentru anul 2006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TextBody"/>
        <w:jc w:val="left"/>
        <w:rPr>
          <w:rFonts w:ascii="ArialUpR" w:hAnsi="ArialUpR" w:cs="ArialUpR"/>
          <w:b/>
          <w:b/>
          <w:sz w:val="24"/>
        </w:rPr>
      </w:pPr>
      <w:r>
        <w:rPr>
          <w:rFonts w:cs="ArialUpR"/>
          <w:b/>
          <w:sz w:val="24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DIRECTOR EXECUTIV,                                                 }EF SERVICIU BUGET,</w:t>
      </w:r>
    </w:p>
    <w:p>
      <w:pPr>
        <w:pStyle w:val="TextBody"/>
        <w:jc w:val="both"/>
        <w:rPr>
          <w:sz w:val="24"/>
        </w:rPr>
      </w:pPr>
      <w:r>
        <w:rPr>
          <w:rFonts w:eastAsia="ArialUpR"/>
          <w:sz w:val="24"/>
        </w:rPr>
        <w:t xml:space="preserve">                                                                                        </w:t>
      </w:r>
      <w:r>
        <w:rPr>
          <w:sz w:val="24"/>
        </w:rPr>
        <w:t>IMPOZITE }I TAXE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Mircea C-tin Predescu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A.B/A.B/1EX</w:t>
      </w:r>
    </w:p>
    <w:sectPr>
      <w:type w:val="nextPage"/>
      <w:pgSz w:w="12240" w:h="15840"/>
      <w:pgMar w:left="1701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2:37:00Z</dcterms:created>
  <dc:creator>EU</dc:creator>
  <dc:description/>
  <cp:keywords/>
  <dc:language>en-US</dc:language>
  <cp:lastModifiedBy>sbug</cp:lastModifiedBy>
  <cp:lastPrinted>2005-10-31T09:14:00Z</cp:lastPrinted>
  <dcterms:modified xsi:type="dcterms:W3CDTF">2005-12-20T12:37:00Z</dcterms:modified>
  <cp:revision>2</cp:revision>
  <dc:subject/>
  <dc:title>CONSILIUL JUDE|EAN V^LCEA</dc:title>
</cp:coreProperties>
</file>