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LIUL JUDEŢEAN VÂLCE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</w:rPr>
        <w:t>FIŞĂ DE FUNDAMENTARE</w:t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tru modificarea pre</w:t>
      </w:r>
      <w:r>
        <w:rPr>
          <w:rFonts w:cs="Times New Roman" w:ascii="Times New Roman" w:hAnsi="Times New Roman"/>
          <w:sz w:val="24"/>
          <w:lang w:val="ro-RO"/>
        </w:rPr>
        <w:t>ţ</w:t>
      </w:r>
      <w:r>
        <w:rPr>
          <w:rFonts w:cs="Times New Roman" w:ascii="Times New Roman" w:hAnsi="Times New Roman"/>
          <w:sz w:val="24"/>
        </w:rPr>
        <w:t xml:space="preserve">urilor la apa potabilă livrată de SC APAVIL SA Vâlcea la  SC  “CET  GOVORA” - SA </w:t>
      </w:r>
      <w:r>
        <w:rPr>
          <w:rFonts w:cs="Times New Roman" w:ascii="Times New Roman" w:hAnsi="Times New Roman"/>
          <w:sz w:val="24"/>
          <w:lang w:val="ro-RO"/>
        </w:rPr>
        <w:t>Râmnicu Vâlcea</w:t>
      </w:r>
      <w:r>
        <w:rPr>
          <w:rFonts w:cs="Times New Roman" w:ascii="Times New Roman" w:hAnsi="Times New Roman"/>
          <w:sz w:val="24"/>
        </w:rPr>
        <w:t xml:space="preserve"> pentru oraşul Călimăneşti</w:t>
      </w:r>
    </w:p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- în sistem gravitaţional</w:t>
      </w:r>
      <w:r>
        <w:rPr>
          <w:rFonts w:cs="Times New Roman" w:ascii="Times New Roman" w:hAnsi="Times New Roman"/>
          <w:sz w:val="24"/>
        </w:rPr>
        <w:t xml:space="preserve"> –</w:t>
      </w:r>
    </w:p>
    <w:tbl>
      <w:tblPr>
        <w:tblW w:w="9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70"/>
        <w:gridCol w:w="990"/>
        <w:gridCol w:w="1710"/>
        <w:gridCol w:w="162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</w:rPr>
              <w:t>SPECIFICAŢ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mentare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nterioar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/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PROP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Lei/mc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ă brută cumpărat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i m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518,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ă livrat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pulaţ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 consumatori,inclusiv consum propri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i 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i 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i m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0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,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salariaţ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pe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it mediu /salari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mii le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5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ltuieli variabi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9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apă brută, cantitatea cu preţ în vigo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ierderi tehnologice(consum tehnologic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 tehnologice (consum tehnologic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alte cheltuieli materiale specif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ltuieli fixe, din car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4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0,10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, cantitatea cu preţ în vigo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 re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ervicii executate de terţi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alte cheltuieli  mater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cheltuieli cu munca vie, din car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salar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C.A.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C.A.S.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- fond de accidente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şi alte fondu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) cheltuieli financi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ltuieli totale (1+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it  8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ă de dezvoltare  5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ituri obţinute din  producere, transport, distribuţie apă (I+II+II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                                                       </w:t>
      </w:r>
      <w:r>
        <w:rPr>
          <w:rFonts w:cs="Times New Roman" w:ascii="Times New Roman" w:hAnsi="Times New Roman"/>
          <w:b/>
        </w:rPr>
        <w:t>PREŞEDINTE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STA/STA/1 ex.</w:t>
      </w: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Dumitru Buş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11" w:right="677" w:gutter="0" w:header="0" w:top="36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4:17:00Z</dcterms:created>
  <dc:creator>Tomescu Mariana</dc:creator>
  <dc:description/>
  <dc:language>en-US</dc:language>
  <cp:lastModifiedBy>calculator</cp:lastModifiedBy>
  <cp:lastPrinted>2005-04-14T19:24:00Z</cp:lastPrinted>
  <dcterms:modified xsi:type="dcterms:W3CDTF">2005-12-27T06:50:00Z</dcterms:modified>
  <cp:revision>8</cp:revision>
  <dc:subject/>
  <dc:title>CONSILIUL JUDE|EAN VÂLCEA</dc:title>
</cp:coreProperties>
</file>