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fr-FR"/>
        </w:rPr>
        <w:t xml:space="preserve">privind  modificarea Hot`r@rii Consiliului Jude\ean V@lcea nr.93/2004, referitoare la repartizarea pe unit`\i administrativ-teritoriale  a sumelor defalcate din unele venituri ale bugetului de stat, aprobate prin Legea bugetului de stat pe anul 2005, nr.511/2004, OUG nr.66/2005 ]i OUG nr.154/2005, privind rectificarea Bugetului de stat pe anul 2005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23.12.2005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Av@nd [n vedere Expunerea de motive a Pre]edintelui Consiliului Jude\ean V@lcea, [nregistrat` la nr.12243 din 12.12.2005, prin care se propune modificarea Hot`r@rii Consiliului Jude\ean V@lcea nr.93/2004, referitoare la repartizarea pe unit`\i administrativ-teritoriale  a sumelor defalcate din unele venituri ale bugetului de stat, aprobate prin Legea bugetului de stat pe anul 2005, nr.511/2004, OUG nr.66/2005 ]i OUG nr.154/2005, privind rectificarea Bugetului de stat pe anul 2005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12244 din 12.12.2005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04 alin.(1) lit.”e” din Legea administra\iei publice locale, nr.215/2001, cu modific`rile ]i complet`rile ulterioare, art.15, alin.(2) din Ordonan\a de Urgen\` a Guvernului nr.45/2003, privind finan\ele publice locale, cu modific`rile ]i cumplet`rile ulterioare, ale art.26 alin.(5) din Legea nr.511/2004, privind bugetul de stat pe anul 2005, rectificat prin Ordonan\a de Urgen\` a Guvernului nr. 66/2005 ]i Ordonan\a de Urgen\` a Guvernului nr. 154/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aprob` modificarea Hot`r@rii Consiliului Jude\ean V@lcea nr.93/22.12.2004, referitoare la repartizarea pe unit`\i administrativ-teritoriale  a sumelor defalcate din unele venituri ale bugetului de stat, </w:t>
      </w:r>
      <w:r>
        <w:rPr>
          <w:rFonts w:cs="ArialUpR" w:ascii="ArialUpR" w:hAnsi="ArialUpR"/>
          <w:sz w:val="28"/>
        </w:rPr>
        <w:t>aprobate prin Legea bugetului de stat pe anul 2004, nr.511/2004, OUG nr.66/2005 ]i OUG nr.154/2005, privind rectificarea Bugetului de stat pe anul 2005,</w:t>
      </w:r>
      <w:r>
        <w:rPr>
          <w:rFonts w:cs="ArialUpR" w:ascii="ArialUpR" w:hAnsi="ArialUpR"/>
          <w:sz w:val="28"/>
          <w:lang w:val="fr-FR"/>
        </w:rPr>
        <w:t xml:space="preserve"> conform anexelor A,B,C,C.1 ]i D care fac parte integrant` din prezenta hot`r@re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 ]i Direc\iei Generale a Finan\elor Publice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3) din Legea administra\iei publice locale, nr.215/2001, cu modific`rile ]i complet`rile ulterioare, cu un num`r de 33. voturi pentru,0 voturi [mpotriv` ]i 0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</w:t>
      </w:r>
      <w:r>
        <w:rPr>
          <w:b/>
          <w:lang w:val="it-IT"/>
        </w:rPr>
        <w:t xml:space="preserve">           </w:t>
      </w: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szCs w:val="28"/>
        </w:rPr>
        <w:t>Nr. 194 din 23.12.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57:00Z</dcterms:created>
  <dc:creator>DirineaC</dc:creator>
  <dc:description/>
  <cp:keywords/>
  <dc:language>en-US</dc:language>
  <cp:lastModifiedBy>Victor</cp:lastModifiedBy>
  <cp:lastPrinted>2005-12-13T09:49:00Z</cp:lastPrinted>
  <dcterms:modified xsi:type="dcterms:W3CDTF">2005-12-29T07:49:00Z</dcterms:modified>
  <cp:revision>13</cp:revision>
  <dc:subject/>
  <dc:title>R O M ^ N I A</dc:title>
</cp:coreProperties>
</file>