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NSILIUL JUDETEAN VALCEA 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>Nr. 11535/24 noiembrie 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right="-284" w:hanging="0"/>
        <w:rPr/>
      </w:pPr>
      <w:r>
        <w:rPr/>
        <w:t xml:space="preserve">EXPUNERE DE MOTIVE </w:t>
      </w:r>
    </w:p>
    <w:p>
      <w:pPr>
        <w:pStyle w:val="TextBody"/>
        <w:ind w:right="-284" w:hanging="0"/>
        <w:rPr/>
      </w:pPr>
      <w:r>
        <w:rPr/>
        <w:t>La proiectul de hot`r@re privind modificarea Hot`r@rii Consiliului Jude\ean V@lcea nr.93/2004, referitoare la repartizarea pe unit`\i administrativ teritoriale a sumelor defalcate din unele venituri ale bugetului de stat aprobate jude\ului V@lcea prin Legea bugetului de stat pe anul 2004, nr. 511/2004, cu modific`rile ]i complet`rile ulterioare</w:t>
      </w:r>
    </w:p>
    <w:p>
      <w:pPr>
        <w:pStyle w:val="TextBody"/>
        <w:ind w:right="-284" w:hanging="0"/>
        <w:rPr/>
      </w:pPr>
      <w:r>
        <w:rPr/>
      </w:r>
    </w:p>
    <w:p>
      <w:pPr>
        <w:pStyle w:val="BodyText2"/>
        <w:rPr/>
      </w:pPr>
      <w:r>
        <w:rPr/>
        <w:tab/>
      </w:r>
    </w:p>
    <w:p>
      <w:pPr>
        <w:pStyle w:val="BodyText2"/>
        <w:ind w:firstLine="360"/>
        <w:rPr/>
      </w:pPr>
      <w:r>
        <w:rPr/>
        <w:t>Prin OUG nr. 154/2005, cu privire la rectificarea bugetului de stat pe anul 2005, bugetul local al jude\ului V@lcea aprobat prin Legea bugetului de stat pe anul 2005, nr. 511/2004 ]i rectificat prin OUG nr. 66/2005 se majoreaz` cu urm`toarele influen\e 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+ 4061,00 mii lei sume delacate din taxa pe valoarea ad`ugat` pentru sus\inerea sistemului de protec\ie a persoanelor cu handicap pentru plata drepturilor asisten\ilor personali ai persoanelor cu handicap  grav. Suma a fost repartizat` pe comune, ora]e ]i municipii dup` consultarea primarilor ]i cu asisten\a tehnic` de specialitate a Direc\iei  Generale a Finan\elor Publice V@lcea ]i a Direc\iei de Munc` Solidaritate Social` ]i Familie V@lcea, [n func\ie de num`rul  asisten\ilor personali ai persoanelor cu handicap grav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+ 4296,00 mii lei, sume defalcate din taxa pe valoarea ad`ugat` pentru echilibrarea bugetelor locale ale comunelor, ora]elor, municipiilor ]i jude\ului. Suma a fost repartizat` pe unit`\i administrativ teritoriale [n conformitate cu prevederile  art.29  alin.3 din OUG nr.45/2003 privind finan\ele publice locale, cu modific`rile ]i complet`rile ulterioare, dup` consultarea primarilor ]i cu asisten\a tehnic` de specialitate a Direc\iei Generale a  Finan\elor Publice V@lcea, [n func\ie de urm`toarele criterii 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apacitatea financiar` calculat` [n baza  impozitului pe venit [ncasat pe locuitor, [n propr\ie de 30 % 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uprafa\a unit`\ii administrativ teritoriale, [n propor\ie de 30 % 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pula\ia unit`\ii administrativ teritoriale, [n propor\ie de  25 %  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te criterii, [n propor\ie de 15 %, care se aprob`  prin hot`r@re a Consiliului Jude\ean, respectiv ;</w:t>
      </w:r>
    </w:p>
    <w:p>
      <w:pPr>
        <w:pStyle w:val="Normal"/>
        <w:ind w:left="144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finan\area cre]elor ;</w:t>
      </w:r>
    </w:p>
    <w:p>
      <w:pPr>
        <w:pStyle w:val="Normal"/>
        <w:ind w:left="144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us\inerea programelor cu finan\are extern` ;</w:t>
      </w:r>
    </w:p>
    <w:p>
      <w:pPr>
        <w:pStyle w:val="Normal"/>
        <w:ind w:left="144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ubven\ionarea energiei termice ;</w:t>
      </w:r>
    </w:p>
    <w:p>
      <w:pPr>
        <w:pStyle w:val="Normal"/>
        <w:ind w:left="144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asigurare combustibil la unit`\i de cult.  </w:t>
      </w:r>
    </w:p>
    <w:p>
      <w:pPr>
        <w:pStyle w:val="BodyText2"/>
        <w:numPr>
          <w:ilvl w:val="0"/>
          <w:numId w:val="2"/>
        </w:numPr>
        <w:rPr/>
      </w:pPr>
      <w:r>
        <w:rPr/>
        <w:t>+ 2250,00 mii lei, sume defalcate din taxa pe valoarea ad`ugat` destinate sus\inerii sistemului de protec\ie a copilului, sum` care a fost repartizat` Direc\iei General` de Asisten\` Social` ]i Protec\ie a Copilului V@lcea 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+1227,00 mii lei, sume defalcate din taxa pe valoarea ad`ugat`, destinate finan\`rii cheltuielilor de personal ale institu\iilor de [nv`\`m@nt preuniversitar de stat, care a fost repartizat` pe unit`\i administrativ teritoriale cu asisten\a tehnic` de specialitate a Direc\iei Generale a Finan\elor Publice V@lcea ]i a Inspectoratului Scolar Jude\ean V@lcea.</w:t>
      </w:r>
    </w:p>
    <w:p>
      <w:pPr>
        <w:pStyle w:val="TextBodyIndent"/>
        <w:rPr/>
      </w:pPr>
      <w:r>
        <w:rPr/>
        <w:t>Influen\ele aferente sumelor defalcate din taxa pe valoarea ad`ugat`, destinate sus\inerii  sistemului de protec\ie al persoanelor cu handicap, echilib`rii bugetelor locale, sus\inerii sistemului de protec\ie a copilului ]i finan\`rii cheltuielilor de personal ale institu\iilor de [nv`\`m@nt preuniversitar de stat sunt repartizate pe unit`\i administrativ teritoriale potrivit anexelor nr.1, 2. 3 ]i 3.1.iar criteriile proprii [n anexa nr. 4 .</w:t>
      </w:r>
    </w:p>
    <w:p>
      <w:pPr>
        <w:pStyle w:val="TextBodyIndent"/>
        <w:rPr/>
      </w:pPr>
      <w:r>
        <w:rPr/>
        <w:t>Av@nd [n vedere aceste considerente s-a ini\iat proiectul de hot`r@re pe care [l supunem aprob`ri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ESEDINTE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umitru Bu]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PM/SE</w:t>
      </w:r>
    </w:p>
    <w:p>
      <w:pPr>
        <w:pStyle w:val="Normal"/>
        <w:jc w:val="both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  <w:t>Ex.1.</w:t>
      </w:r>
    </w:p>
    <w:p>
      <w:pPr>
        <w:pStyle w:val="Normal"/>
        <w:jc w:val="both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Normal"/>
        <w:jc w:val="both"/>
        <w:rPr>
          <w:rFonts w:ascii="ArialUpR" w:hAnsi="ArialUpR" w:cs="ArialUpR"/>
          <w:sz w:val="28"/>
          <w:szCs w:val="16"/>
        </w:rPr>
      </w:pPr>
      <w:r>
        <w:rPr>
          <w:rFonts w:cs="ArialUpR" w:ascii="ArialUpR" w:hAnsi="ArialUpR"/>
          <w:sz w:val="28"/>
          <w:szCs w:val="16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TEAN VALCEA</w:t>
      </w:r>
    </w:p>
    <w:p>
      <w:pPr>
        <w:pStyle w:val="Heading1"/>
        <w:rPr/>
      </w:pPr>
      <w:r>
        <w:rPr/>
        <w:t>DIRECTIA ECONOMIC~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>Nr. 11536/24 noiembrie 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RAPORT DE SPECIALITATE </w:t>
      </w:r>
    </w:p>
    <w:p>
      <w:pPr>
        <w:pStyle w:val="TextBody"/>
        <w:ind w:right="-284" w:hanging="0"/>
        <w:rPr/>
      </w:pPr>
      <w:r>
        <w:rPr/>
        <w:t xml:space="preserve">La proiectul de hot`r@re privind modificarea Hot`r@rii Consiliului Jude\ean V@lcea nr.93/2004, referitoare la repartizarea pe unit`\i administrativ teritoriale a sumelor defalcate din unele venituri ale bugetului de stat aprobate jude\ului V@lcea prin Legea bugetului de stat pe anul 2004, nr. 511/2004, cu modific`rile ]i complet`rile ulterioar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ind w:right="-284" w:hanging="0"/>
        <w:rPr/>
      </w:pPr>
      <w:r>
        <w:rPr/>
        <w:tab/>
      </w:r>
    </w:p>
    <w:p>
      <w:pPr>
        <w:pStyle w:val="TextBody"/>
        <w:ind w:right="-284" w:hanging="0"/>
        <w:rPr/>
      </w:pPr>
      <w:r>
        <w:rPr/>
      </w:r>
    </w:p>
    <w:p>
      <w:pPr>
        <w:pStyle w:val="TextBody"/>
        <w:ind w:right="-284" w:firstLine="720"/>
        <w:rPr>
          <w:b w:val="false"/>
          <w:b w:val="false"/>
        </w:rPr>
      </w:pPr>
      <w:r>
        <w:rPr>
          <w:b w:val="false"/>
        </w:rPr>
        <w:t>Prin expunerea de motive nr. 11535/24 noiembrie 2005 se propune adoptarea proiectului de hot`r@re privind modificarea Hot`r@rii Consiliului Jude\ean V@lcea nr.93/2004, referitoare la repartizarea pe unit`\i administrativ teritoriale a sumelor defalcate din unele venituri ale bugetului de stat, aprobate jude\ului V@lcea prin Legea bugetului de stat pe anul 2004, nr. 511/2004, cu modific`rile ]i complet`rile ulterioare.</w:t>
      </w:r>
    </w:p>
    <w:p>
      <w:pPr>
        <w:pStyle w:val="TextBody"/>
        <w:ind w:right="-284" w:hanging="0"/>
        <w:rPr/>
      </w:pPr>
      <w:r>
        <w:rPr>
          <w:b w:val="false"/>
        </w:rPr>
        <w:tab/>
        <w:t xml:space="preserve">Propunerea de repartizare pe unit`\i administrativ -teritoriale a sumelor defalcate din taxa pe valoarea ad`ugat` destinate  sus\inerii  sistemului de protec\ie al persoanelor cu handicap, echilib`rii bugetelor locale, sus\inerii sistemului de protec\ie a copilului ]i finan\`rii cheltuielilor de personal ale institu\iilor de [nv`\`m@nt preuniversitar de stat, prezentat` [n anexele nr. 1, 2, 3 , 3.1. ]i criteriile proprii [n anexa nr.4, la proiectul de hot`r@re ini\iat, sunt [n conformitate cu prevederile art.15, 16 ]i 17 din OUG nr. 154/2005, prevederile art.15, alin.2  ]i prevederile art. 29, alin 3, litera  "c" , din OUG nr. 45/2003, privind finan\ele publice locale, cu modific`rile ]i complet`rile ulterioare. </w:t>
      </w:r>
    </w:p>
    <w:p>
      <w:pPr>
        <w:pStyle w:val="TextBody"/>
        <w:ind w:right="-284" w:hanging="0"/>
        <w:rPr>
          <w:b w:val="false"/>
          <w:b w:val="false"/>
        </w:rPr>
      </w:pPr>
      <w:r>
        <w:rPr>
          <w:b w:val="false"/>
        </w:rPr>
        <w:tab/>
        <w:t xml:space="preserve">Fa\` de cele  prezentate propunem adoptarea proiectului de hot`r@re ini\iat. </w:t>
      </w:r>
    </w:p>
    <w:p>
      <w:pPr>
        <w:pStyle w:val="TextBody"/>
        <w:ind w:right="-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84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right="-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84" w:hanging="0"/>
        <w:rPr/>
      </w:pPr>
      <w:r>
        <w:rPr>
          <w:rFonts w:eastAsia="ArialUpR"/>
        </w:rPr>
        <w:t xml:space="preserve">         </w:t>
      </w:r>
      <w:r>
        <w:rPr/>
        <w:t xml:space="preserve">DIRECTOR EXECUTIV, </w:t>
        <w:tab/>
        <w:tab/>
        <w:t>DIRECTOR EXECUTIV ADJ.,</w:t>
      </w:r>
    </w:p>
    <w:p>
      <w:pPr>
        <w:pStyle w:val="TextBody"/>
        <w:ind w:right="-284" w:hanging="0"/>
        <w:rPr/>
      </w:pPr>
      <w:r>
        <w:rPr/>
      </w:r>
    </w:p>
    <w:p>
      <w:pPr>
        <w:pStyle w:val="TextBody"/>
        <w:ind w:right="-284" w:hanging="0"/>
        <w:rPr/>
      </w:pPr>
      <w:r>
        <w:rPr>
          <w:rFonts w:eastAsia="ArialUpR"/>
        </w:rPr>
        <w:t xml:space="preserve">             </w:t>
      </w:r>
      <w:r>
        <w:rPr/>
        <w:t xml:space="preserve">Mircea Predescu </w:t>
        <w:tab/>
        <w:tab/>
        <w:tab/>
        <w:t xml:space="preserve">       Vasilica Mazilu 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  <w:t>MP/SE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  <w:t>Ex.1.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/>
      </w:pPr>
      <w:r>
        <w:rPr>
          <w:b/>
          <w:szCs w:val="28"/>
        </w:rPr>
        <w:t>CONSILIUL JUDE|EAN V^LCEA                              ANEXA Nr. 4</w:t>
      </w:r>
    </w:p>
    <w:p>
      <w:pPr>
        <w:pStyle w:val="BodyText2"/>
        <w:rPr>
          <w:szCs w:val="28"/>
        </w:rPr>
      </w:pPr>
      <w:r>
        <w:rPr>
          <w:rFonts w:eastAsia="ArialUpR"/>
          <w:szCs w:val="28"/>
        </w:rPr>
        <w:t xml:space="preserve">                                                                 </w:t>
      </w:r>
      <w:r>
        <w:rPr>
          <w:szCs w:val="28"/>
        </w:rPr>
        <w:t>la Hot`r@rea nr.  ________/_____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C R I T E R I I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proprii de repartizare pe unit`\i administrativ teritoriale a sumelor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defalcate din taxa pe valoarea ad`ugat` destinate echilibr`rii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bugetelor locale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Nr. crt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numirea criteriulu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392" w:firstLine="392"/>
              <w:rPr>
                <w:szCs w:val="28"/>
              </w:rPr>
            </w:pPr>
            <w:r>
              <w:rPr>
                <w:szCs w:val="28"/>
              </w:rPr>
              <w:t>Finan\area cre]el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Sus\inerea programelor cu finan\are extern`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Subven\ionarea energiei termi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28"/>
              </w:rPr>
            </w:pPr>
            <w:r>
              <w:rPr>
                <w:szCs w:val="28"/>
              </w:rPr>
              <w:t>Asigurare combustibilul la unit`\i  de cult</w:t>
            </w:r>
          </w:p>
        </w:tc>
      </w:tr>
    </w:tbl>
    <w:p>
      <w:pPr>
        <w:pStyle w:val="BodyText2"/>
        <w:rPr>
          <w:rFonts w:eastAsia="ArialUpR"/>
          <w:szCs w:val="28"/>
        </w:rPr>
      </w:pPr>
      <w:r>
        <w:rPr>
          <w:rFonts w:eastAsia="ArialUpR"/>
          <w:szCs w:val="28"/>
        </w:rPr>
        <w:t xml:space="preserve">   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PRE}EDINTE,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Dumitru Bu]e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  <w:t>MV/MV/1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22:00Z</dcterms:created>
  <dc:creator>computer</dc:creator>
  <dc:description/>
  <cp:keywords/>
  <dc:language>en-US</dc:language>
  <cp:lastModifiedBy>sbug</cp:lastModifiedBy>
  <cp:lastPrinted>2005-11-24T18:03:00Z</cp:lastPrinted>
  <dcterms:modified xsi:type="dcterms:W3CDTF">2005-11-25T06:11:00Z</dcterms:modified>
  <cp:revision>12</cp:revision>
  <dc:subject/>
  <dc:title>CONSILIUL JUDETEAN VALCEA </dc:title>
</cp:coreProperties>
</file>