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rPr/>
      </w:pPr>
      <w:r>
        <w:rPr/>
        <w:t xml:space="preserve">privind: rectificarea Bugetului propriu al jude\ului V@lcea; a </w:t>
      </w:r>
    </w:p>
    <w:p>
      <w:pPr>
        <w:pStyle w:val="BodyText2"/>
        <w:jc w:val="both"/>
        <w:rPr>
          <w:lang w:val="ro-RO"/>
        </w:rPr>
      </w:pPr>
      <w:r>
        <w:rPr>
          <w:lang w:val="ro-RO"/>
        </w:rPr>
        <w:t>Listei obiectivelor de investi\ii ale Consiliului Jude\ean V@lcea; a Bugetelor de venituri ]i cheltuieli ale institu\iilor publice finan\ate par\ial din Bugetul propriu al jude\ului V@lcea ]i a Bugetului de venituri ]i cheltuieli al atelierelor ]coal` din cadrul Centrului }colar Bistri\a, pe anul 2005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30.11.2005;</w:t>
      </w:r>
    </w:p>
    <w:p>
      <w:pPr>
        <w:pStyle w:val="Heading5"/>
        <w:ind w:firstLine="708"/>
        <w:rPr>
          <w:b w:val="false"/>
          <w:b w:val="false"/>
          <w:bCs/>
        </w:rPr>
      </w:pPr>
      <w:r>
        <w:rPr>
          <w:b w:val="false"/>
          <w:bCs/>
        </w:rPr>
        <w:t>Av@nd [n vedere Expunerea de motive, [nregistrat` la nr.11604 din 28 noiembrie 2005, prin care se propune rectificarea Bugetului propriu al jude\ului V@lcea; a Listei obiectivelor de investi\ii ale Consiliului Jude\ean V@lcea; a Bugetelor de venituri ]i cheltuieli ale institu\iilor publice finan\ate par\ial din Bugetul propriu al jude\ului V@lcea ]i a Bugetului de venituri ]i cheltuieli al atelierelor ]coal` din cadrul Centrului }colar Bistri\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1605 din 28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 lit(b) ]i art. 16 din Ordonan\a de Urgen\` a Guvernului nr. 154/2005, privind rectificarea bugetului de stat pe anul 2005, ]i art. 15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aprob` Rectificarea Bugetului propriu al jude\ului V@lcea; a Listei obiectivelor de investi\ii ale Consiliului Jude\ean V@lcea; a Bugetelor de venituri ]i</w:t>
      </w:r>
      <w:r>
        <w:rPr/>
        <w:t xml:space="preserve"> </w:t>
      </w:r>
      <w:r>
        <w:rPr>
          <w:b w:val="false"/>
          <w:bCs/>
        </w:rPr>
        <w:t xml:space="preserve">cheltuieli ale institu\iilor publice finan\ate par\ial din Bugetul propriu al jude\ului V@lcea ]i a Bugetului de venituri ]i cheltuieli al atelierelor ]coal` din cadrul Centrului }colar Bistri\a, pe anul 2005 potrivit anexelor nr. 1; 2; 2.1; 2.2; 3; 3.1; 3.2; 4; 4.1; 4.2; 4.3; 5; 6; 7; 7.1; 8; 8.1; 9; 9.1; 10; 10.1; 10.2; 10.3; 10.4; 10.5; 10.6 ]i 11, care fac parte integrant` din prezenta hot`r@re.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 30 voturi pentru, 0 voturi [mpotriv` ]i 0 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>R@mnicu 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183 din 30 noiembrie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5:00Z</dcterms:created>
  <dc:creator>DirineaC</dc:creator>
  <dc:description/>
  <cp:keywords/>
  <dc:language>en-US</dc:language>
  <cp:lastModifiedBy>Victor</cp:lastModifiedBy>
  <dcterms:modified xsi:type="dcterms:W3CDTF">2005-12-05T11:26:00Z</dcterms:modified>
  <cp:revision>19</cp:revision>
  <dc:subject/>
  <dc:title>     R O M ^ N I A </dc:title>
</cp:coreProperties>
</file>