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CONSILIUL JUDE|EAN V^LCEA</w:t>
      </w:r>
    </w:p>
    <w:p>
      <w:pPr>
        <w:pStyle w:val="TextBody"/>
        <w:rPr>
          <w:b/>
          <w:b/>
        </w:rPr>
      </w:pPr>
      <w:r>
        <w:rPr>
          <w:b/>
        </w:rPr>
        <w:t>Nr. 10031 din 19 octombrie 2005</w:t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  <w:t>B/2</w:t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a proiectul de hot`r@re privind acordul pentru stabilirea tarifelor la ap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otabil` [n localit`\ile  B`ile Govora ]i P`u]e]ti Ot`s`u, precum ]i pentru canalizare- epurare [n localitatea  B`ile Govora, livrate de S.C. APAVIL S.A. V@lce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ot`r@rea Guvernului pentru aprobarea Regulamentului - cadru de organizare ]i func\ionare a serviciilor publice de alimentare cu ap` ]i de canalizare nr. 1591 din 18.12.2002 prevede, [n Anexa nr. 3 la Regulamentul -cadru, Procedura de stabilire, ajustare ]i modificare a pre\urilor ]i tarifelor pentru serviciile publice de alimentare cu ap` ]i de canalizare.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Potrivit prevederilor art. 2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indiferent de forma de organizare sau de proprietate a operatorilor care presteaz` aceste servicii.</w:t>
      </w:r>
    </w:p>
    <w:p>
      <w:pPr>
        <w:pStyle w:val="TextBody"/>
        <w:rPr/>
      </w:pPr>
      <w:r>
        <w:rPr/>
        <w:tab/>
        <w:t>Art.11 din anex` prevede c` ”pre\urile ]i tarifele pentru serviciile publice de alimentare cu ap` ]i de canalizare se stabilesc pentru operatorii nou- intra\i pe pia\a acestor servicii, precum ]i pentru operatorii care [ncheie contracte de concesiune sau de delegare de gestiune pentru aceste servicii cu autorit`\ile administra\iei publice locale.” Aceste pre\uri se fundamenteaz` de c`tre operatori pe baza consumurilor normate de materii prime, materiale ]i energie, calculate pe baza pe\urilor [n vigoare, a cheltuielilor cu munca vie, precum ]i a celorlalte elemente de cheltuieli prev`zute [n fi]a de fundamentare.</w:t>
      </w:r>
    </w:p>
    <w:p>
      <w:pPr>
        <w:pStyle w:val="TextBody"/>
        <w:ind w:firstLine="720"/>
        <w:rPr/>
      </w:pPr>
      <w:r>
        <w:rPr/>
        <w:t xml:space="preserve">Potrivit   Hot`r@rii   Consiliului   Jude\ean   V@lcea   </w:t>
      </w:r>
      <w:r>
        <w:rPr>
          <w:lang w:val="ro-RO"/>
        </w:rPr>
        <w:t>nr.  92/ 24.07.2003,</w:t>
      </w:r>
    </w:p>
    <w:p>
      <w:pPr>
        <w:pStyle w:val="TextBody"/>
        <w:rPr>
          <w:lang w:val="ro-RO"/>
        </w:rPr>
      </w:pPr>
      <w:r>
        <w:rPr>
          <w:lang w:val="ro-RO"/>
        </w:rPr>
        <w:t>SC APAVIL SA Vâlcea a preluat spre administrare [ncepând cu data de 01.02.2004,  bunurile publice de interes jude\ean care alc`tuiesc sistemul de alimentare cu ap` ]i canalizare- epurare al localit`\ilor B`ile Govora ]i P`u]e]ti- Ot`s`u, iar prin Hotarârea Consiliului Jude\ean Vâlcea nr. 61 din  28  mai 2004 s-a aprobat Studiul de oportunitate, în baza c`ruia s-a perfectat contractul de delegare a gestiunii Serviciului Public  jude\ean de  alimentare cu ap` ]i de  canalizare societ`\ii comerciale  APAVIL SA Vâlcea.</w:t>
      </w:r>
    </w:p>
    <w:p>
      <w:pPr>
        <w:pStyle w:val="TextBody"/>
        <w:rPr/>
      </w:pPr>
      <w:r>
        <w:rPr>
          <w:lang w:val="ro-RO"/>
        </w:rPr>
        <w:tab/>
      </w:r>
      <w:r>
        <w:rPr/>
        <w:t>Re\eaua de  distribu\ie a apei potabile pe raza ora]ului B`ile Govora ]i a localit`\ilor deservite, are o lungime  de peste 20,5 km, a fost pus` în func\iune în anul 1960, prezent@nd un grad  avansat de uzur` datorit` vechimii, a depunerii de s`ruri minerale, precum ]i datorit` substan\elor corozive din</w:t>
      </w:r>
      <w:r>
        <w:rPr>
          <w:lang w:val="ro-RO"/>
        </w:rPr>
        <w:t xml:space="preserve"> sol.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       </w:t>
      </w:r>
      <w:r>
        <w:rPr>
          <w:lang w:val="ro-RO"/>
        </w:rPr>
        <w:t>Potrivit SR 1343-1 din septembrie 1995, privind determinarea cantit`\ilor de ap` potabil` pentru localit`\i, art. 2.3.7., pierderile tehnic admisibile propuse, \inând cont de starea re\elei de distribu\ie, sunt de 25%.</w:t>
      </w:r>
    </w:p>
    <w:p>
      <w:pPr>
        <w:pStyle w:val="TextBody"/>
        <w:rPr/>
      </w:pPr>
      <w:r>
        <w:rPr>
          <w:lang w:val="ro-RO"/>
        </w:rPr>
        <w:tab/>
        <w:t>{n conformitate cu actul normativ invocat, S.C. APAVIL S.A. V@lcea a [naintat Consiliului Jude\ean V@lcea cu adresa nr. 3473 din 18 octombrie 2005, propunerea de pre\ pentru apa livrat` ]i canalizare-epurare [n</w:t>
      </w:r>
      <w:r>
        <w:rPr/>
        <w:t xml:space="preserve"> localit`\ile  B`ile Govora ]i P`u]e]ti Ot`s`u, </w:t>
      </w:r>
      <w:r>
        <w:rPr>
          <w:lang w:val="ro-RO"/>
        </w:rPr>
        <w:t>dup` cum urmeaz`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Denumire activit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Pre\/ Tarif pentru popula\ie lei RON/ m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Pre\/ Tarif pentru rest utilizatori lei RON/ m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Ap` potabil` livrat` pentru localit`\ile B`ile Govora ]i P`u]e]ti- Ot`s`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1,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1,10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Canalizare- epurare pentru B`ile Govo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0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0,69</w:t>
            </w:r>
          </w:p>
        </w:tc>
      </w:tr>
    </w:tbl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        </w:t>
      </w:r>
      <w:r>
        <w:rPr>
          <w:lang w:val="ro-RO"/>
        </w:rPr>
        <w:t>Tarifele  la apa potabil` ]i tarifele la canalizare- epurare pentru popula\ie con\in TVA în cot` de 19%, conform prevederilor Legii 571/ 2003 privind Codul fiscal, iar pentru rest utilizatori nu con\in TVA.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ab/>
        <w:t>Tarifele actuale au fost avizate de ANRSC, cu avizul nr. 1293/ 01.04.2003.</w:t>
      </w:r>
    </w:p>
    <w:p>
      <w:pPr>
        <w:pStyle w:val="TextBody"/>
        <w:rPr/>
      </w:pPr>
      <w:r>
        <w:rPr/>
        <w:t>Fa\` de cele ar`tate mai sus propunem Consiliului Jude\ean adoptarea proiectului de hot`r@re privind acordul pentru stabilirea tarifelor la apa potabil` livrat` de S.C. APAVIL S. A. V@lcea ]i canalizare- epurare [n localit`\ile  B`ile Govora ]i P`u]e]ti Ot`s`u,  astfel cum sunt fundamentate [n fi]ele anexate, care fac parte integrat` din hot`r@re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b/>
          <w:b/>
        </w:rPr>
      </w:pPr>
      <w:r>
        <w:rPr/>
        <w:tab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C/NC/1ex</w:t>
      </w:r>
    </w:p>
    <w:p>
      <w:pPr>
        <w:pStyle w:val="Heading4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^LCEA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 ECONOMIC~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 xml:space="preserve">Nr. 10032 din 19 octombrie 2005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</w:t>
      </w:r>
    </w:p>
    <w:p>
      <w:pPr>
        <w:pStyle w:val="Normal"/>
        <w:tabs>
          <w:tab w:val="clear" w:pos="720"/>
          <w:tab w:val="left" w:pos="7371" w:leader="none"/>
        </w:tabs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 xml:space="preserve">VICEPRE}EDINTE,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ab/>
        <w:tab/>
        <w:tab/>
        <w:tab/>
        <w:tab/>
        <w:t xml:space="preserve">                                                     </w:t>
      </w:r>
      <w:r>
        <w:rPr>
          <w:rFonts w:cs="ArialUpR" w:ascii="ArialUpR" w:hAnsi="ArialUpR"/>
        </w:rPr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ab/>
        <w:t xml:space="preserve">                                                        </w:t>
      </w:r>
    </w:p>
    <w:p>
      <w:pPr>
        <w:pStyle w:val="Heading3"/>
        <w:rPr/>
      </w:pPr>
      <w:r>
        <w:rPr/>
        <w:t>RAPORT  DE  SPECIALITATE</w:t>
      </w:r>
      <w:r>
        <w:rPr>
          <w:b w:val="fals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a proiectul de hot`r@re privind acordul pentru stabilirea tarifelor la ap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otabil` [n localit`\ile  B`ile Govora ]i P`u]e]ti Ot`s`u, precum ]i pentru canalizare- epurare [n localitatea  B`ile Govora, livrate de S.C. APAVIL S.A. V@lcea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ind w:firstLine="720"/>
        <w:jc w:val="left"/>
        <w:rPr/>
      </w:pPr>
      <w:r>
        <w:rPr/>
        <w:t>Prin expunerea de motive nr. 10031 din 19  octombrie 2005 se propune adoptarea proiectului de hot`r@re privind acordul pentru stabilirea tarifelor la apa potabil` [n localit`\ile  B`ile Govora ]i P`u]e]ti Ot`s`u, precum ]i pentru canalizare- epurare [n localitatea  B`ile Govora, livrate de S.C. APAVIL S A V@lcea;</w:t>
      </w:r>
    </w:p>
    <w:p>
      <w:pPr>
        <w:pStyle w:val="TextBody"/>
        <w:rPr/>
      </w:pPr>
      <w:r>
        <w:rPr/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dispozi\iile art. 2 alin (1) ]i (2)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  indiferent de forma de organizare sau de proprietate a operatorilor care presteaz` aceste servic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otrivit Procedurii de stabilire, ajustare ]i modificare a pre\urilor ]i tarifelor pentru serviciile publice de alimentare cu ap` ]i de canalizare, CAP.VII, art. 11, alin. (1), (2) ]i (3) din Hot`r@rea Guvernului nr. 1591/2002: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”</w:t>
      </w:r>
      <w:r>
        <w:rPr>
          <w:rFonts w:cs="ArialUpR" w:ascii="ArialUpR" w:hAnsi="ArialUpR"/>
          <w:sz w:val="28"/>
        </w:rPr>
        <w:t>pre\urile ]i tarifele pentru serviciile publice de alimentare cu ap` ]i de canalizare se stabilesc pentru operatorii nou - intra\i pe pia\a acestor servicii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precum ]i pentru operatorii care [ncheie contracte de concesiune sau de delegare de gestiune pentru aceste servicii cu autorit`\ile administra\iei publice locale.” Fundamentarea pre\urilor ]i tarifelor se face  de c`tre operatori pe baza consumurilor normate de materii prime, materiale ]i energie, calculate pe baza pe\urilor [n vigoare, a cheltuielilor cu munca vie, precum ]i a celorlalte elemente de cheltuieli prev`zute [n fi]a de fundament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iectul de hot`r@re este [n conformitate cu dispozi\iile art. 2 alin. (1) ]i (2), art. 11, alin. (1), (2) ]i (3) din Anexa nr. 3 la Hot`r@rea Guvernului pentru aprobarea Regulamentului - cadru de organizare ]i func\ionare a serviciilor publice de alimentare cu ap` ]i de canalizare nr. 1591/200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  <w:t>DIRECTOR EXECUTIV,                                         }EF BIROU,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color w:val="000000"/>
          <w:sz w:val="28"/>
        </w:rPr>
        <w:t xml:space="preserve">     </w:t>
      </w:r>
      <w:r>
        <w:rPr>
          <w:rFonts w:cs="ArialUpR" w:ascii="ArialUpR" w:hAnsi="ArialUpR"/>
          <w:b/>
          <w:color w:val="000000"/>
          <w:sz w:val="28"/>
        </w:rPr>
        <w:t xml:space="preserve">Mircea Constantin Predescu                             </w:t>
      </w:r>
      <w:r>
        <w:rPr>
          <w:rFonts w:cs="ArialUpR" w:ascii="ArialUpR" w:hAnsi="ArialUpR"/>
          <w:b/>
          <w:sz w:val="28"/>
        </w:rPr>
        <w:t>Stoian-Tomescu An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jc w:val="left"/>
        <w:rPr>
          <w:rFonts w:ascii="ArialUpR" w:hAnsi="ArialUpR" w:cs="ArialUpR"/>
          <w:b w:val="false"/>
          <w:b w:val="false"/>
          <w:sz w:val="28"/>
          <w:u w:val="none"/>
        </w:rPr>
      </w:pPr>
      <w:r>
        <w:rPr>
          <w:rFonts w:cs="ArialUpR"/>
          <w:b w:val="false"/>
          <w:sz w:val="28"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UpR" w:hAnsi="ArialUpR" w:cs="ArialUpR"/>
          <w:sz w:val="28"/>
          <w:u w:val="none"/>
        </w:rPr>
      </w:pPr>
      <w:r>
        <w:rPr>
          <w:rFonts w:cs="ArialUpR" w:ascii="ArialUpR" w:hAnsi="ArialUpR"/>
          <w:sz w:val="28"/>
          <w:u w:val="none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jc w:val="left"/>
        <w:rPr>
          <w:rFonts w:ascii="ArialUpR" w:hAnsi="ArialUpR" w:cs="ArialUpR"/>
          <w:sz w:val="28"/>
          <w:u w:val="none"/>
        </w:rPr>
      </w:pPr>
      <w:r>
        <w:rPr>
          <w:rFonts w:cs="ArialUpR"/>
          <w:sz w:val="28"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sz w:val="20"/>
          <w:u w:val="none"/>
        </w:rPr>
        <w:t>NC/NC/1ex</w:t>
      </w:r>
    </w:p>
    <w:p>
      <w:pPr>
        <w:pStyle w:val="TextBody"/>
        <w:rPr>
          <w:b/>
          <w:b/>
          <w:sz w:val="24"/>
          <w:szCs w:val="24"/>
          <w:u w:val="none"/>
          <w:lang w:val="ro-RO"/>
        </w:rPr>
      </w:pPr>
      <w:r>
        <w:rPr>
          <w:b/>
          <w:sz w:val="24"/>
          <w:szCs w:val="24"/>
          <w:u w:val="none"/>
          <w:lang w:val="ro-RO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44:00Z</dcterms:created>
  <dc:creator>Nichie Camelia</dc:creator>
  <dc:description/>
  <cp:keywords/>
  <dc:language>en-US</dc:language>
  <cp:lastModifiedBy>Angela</cp:lastModifiedBy>
  <cp:lastPrinted>2005-10-24T14:30:00Z</cp:lastPrinted>
  <dcterms:modified xsi:type="dcterms:W3CDTF">2005-11-17T10:47:00Z</dcterms:modified>
  <cp:revision>3</cp:revision>
  <dc:subject/>
  <dc:title>CONSILIUL JUDE|EAN V^LCEA</dc:title>
</cp:coreProperties>
</file>