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B9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la Hotararea nr. ______ / ______ 2005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5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5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4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138734   70015238    19293120    50722124     9609916           -    1200000          -    1616542      6793374     679337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24653   51445923    16299110    35146813     4230832           -    1100000          -     402000      2728832     2728832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456563   59333067    18610095    40722978     3554230           -          -          -     435000      3119230     31192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527233   48148503    16299110    31849393     3130832           -          -          -     402000      2728832     272883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151697    7151697       97567     7054130     3125670           -    1200000          -          -      1925670     19256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30474    3530474      585458     2945016     2930016           -          -          -    1181542      1748474     174847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763690    8763690      188863     8574827     3838212           -    1200000          -     300000      2338212     233821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4515551           -     4515551     1667000           -    1100000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24451    1524451       91296     1433155      625000           -          -          -     300000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8131    1218131           -     1218131      567000           -          -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6697    6946697       97567     6849130     2920670           -    1200000          -          -      1720670     17206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2542     292542           -      292542      292542           -          -          -          -       292542      29254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763690    8763690      188863     8574827     3838212           -    1200000          -     300000      2338212     233821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4515551           -     4515551     1667000           -    1100000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24451    1524451       91296     1433155      625000           -          -          -     300000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8131    1218131           -     1218131      567000           -          -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6697    6946697       97567     6849130     2920670           -    1200000          -          -      1720670     17206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2542     292542           -      292542      292542           -          -          -          -       292542      29254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24451    1524451       91296     1433155      625000           -          -          -     300000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8131    1218131           -     1218131      567000           -          -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 91296     1433155      625000           -          -          -     300000       325000      325000          -   Sc extindere =197,83 TRIM.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     -     1218131      567000           -          -          -     267000       300000      300000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6697    6946697       97567     6849130     2920670           -    1200000          -          -      1720670     17206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menajare, extindere si modernizare      4893397    4893397       97567     4795830     1225830           -    1200000          -          -        25830       25830          -   Locuri = 320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Dezvoltarea integrata a statiunii         100000     100000           -      100000      100000           -          -          -          -       100000      100000          -   -reabilitare parcare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-                           ÄÄÄÄÄ      ÄÄÄÄÄ       ÄÄÄÄÄ       ÄÄÄÄÄ       ÄÄÄÄÄ       ÄÄÄÄÄ      ÄÄÄÄÄ      ÄÄÄÄÄ      ÄÄÄÄÄ        ÄÄÄÄÄ       ÄÄÄÄÄ      ÄÄÄÄÄ   -transformarea ob.d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inv."Casa d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cultura" in baza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2/18.11.2004                      -          -           -           -           -           -          -          -          -            -           -          -   tratament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a si dezvoltarea               400000     400000           -      400000      400000           -          -          -          -       400000      400000          -   -centru de informare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P+M cu Ad =300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-istorica            -          -           -           -           -           -          -          -          -            -           -          -   -amenajare drumur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turistic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reabilitare strazi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-reabilitare parcar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79/18.11.2004                     -          -           -           -           -           -          -          -          -            -           -          -   la manastrire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Hurezi si Bistrit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reabilitare drumur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cces la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aanastrirea Hurezi,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istrita si l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lele de l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aldarest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 infrastructura                100000     100000           -      100000      100000           -          -          -          -       100000      100000          -   -reabilitare drum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a a statiunii balneare             ÄÄÄÄÄ      ÄÄÄÄÄ       ÄÄÄÄÄ       ÄÄÄÄÄ       ÄÄÄÄÄ       ÄÄÄÄÄ      ÄÄÄÄÄ      ÄÄÄÄÄ      ÄÄÄÄÄ        ÄÄÄÄÄ       ÄÄÄÄÄ      ÄÄÄÄÄ   -regularizare parau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-                                 -          -           -           -           -           -          -          -          -            -           -          -   Hinta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constructi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pavilion aerosol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81/18.11.2004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Centrul de conventii si expozitii        1453300    1453300           -     1453300     1094840           -          -          -          -      1094840     109484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2542     292542           -      292542      292542           -          -          -          -       292542      29254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292542     292542           -      292542      292542           -          -          -          -       292542      29254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9.02 - CULTURA, RELIGIE, ACTIVITATI SPORTIVE SI DE TINERET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9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297168           -          -          -          -       297168      297168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Valoarea totala actualizata  est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bilita prin insumarea lucrari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ealizate la obiectiv si lucraril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eexecutate actualizate)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SISTENTA SOCIALA, ALOCATII, PENSII, AJUTOARE, INDEMNIZATII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50527     550527       54000      496527      496527           -          -          -          -       496527      49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50527     550527       54000      496527      496527           -          -          -          -       496527      49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Instalatii incalzire pavilion             170527     170527       54000      116527      116527           -          -          -          -       116527      116527          -                        TRIM. IV 2005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al Centrul de ingrijire s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sistenta Zatreni                         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II 2004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Instalatie de epurare a apelor              5000       5000           -        5000        5000           -          -          -          -         5000        5000          -   10 mc/zi             TRIM. IV 2005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enajere la Complexul de servicii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oianu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, extindere si                 200000     200000           -      200000      200000           -          -          -          -       200000      200000          -                        TRIM. IV 2005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dernizare Centrul de ingrijire si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sistenta Milcoiu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3.02 - SERVICII SI DEZVOLTARE PUBLICA, LOCUINTE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Dragasani              3910000   38296494     4447533    33848961     1135000           -          -          -     135000      1000000     1000000          -   56,4 km aductiune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3482000   30069635     4266170    25803465     1090000           -          -          -     135000       955000      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500596     1334241     1230535           -          -          -          -      1230535     1230535          -                        Trim.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430877     1100000     1000000           -          -          -          -      1000000     1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AGRICULTURA SI SILVICULTURA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Capitol:68.02 - TRANSPORTURI SI COMUNICATII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334000    6425729     1210842     5214887     1749542           -          -          -    1104542       645000      64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5000    2035000      435458     1599542     1599542           -          -          -    1104542       495000      49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334000    6425729     1210842     5214887     1749542           -          -          -    1104542       645000      64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5000    2035000      435458     1599542     1599542           -          -          -    1104542       495000      49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onsolidare si modernizare DJ 703         299000    4390729      775384     3615345      150000           -          -          -          -       150000      150000          -   consolidare 1,7 km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uncu-Cepari, km 10+000-13+500 in          ÄÄÄÄÄ      ÄÄÄÄÄ       ÄÄÄÄÄ       ÄÄÄÄÄ       ÄÄÄÄÄ       ÄÄÄÄÄ      ÄÄÄÄÄ      ÄÄÄÄÄ      ÄÄÄÄÄ        ÄÄÄÄÄ       ÄÄÄÄÄ      ÄÄÄÄÄ   modernizare 1,8 k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muna Runcu                              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II 1997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65/1997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5000    2035000      435458     1599542     1599542           -          -          -    1104542       495000      49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2035000    2035000      435458     1599542     1599542           -          -          -    1104542       495000      49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2.02 - ALTE ACTIUN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2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1151" w:footer="0" w:bottom="11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00:00Z</dcterms:created>
  <dc:creator>Angela</dc:creator>
  <dc:description/>
  <cp:keywords/>
  <dc:language>en-US</dc:language>
  <cp:lastModifiedBy>Angela</cp:lastModifiedBy>
  <dcterms:modified xsi:type="dcterms:W3CDTF">2005-11-16T11:19:00Z</dcterms:modified>
  <cp:revision>9</cp:revision>
  <dc:subject/>
  <dc:title> 0 </dc:title>
</cp:coreProperties>
</file>