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R O M ^ N I A</w:t>
        <w:tab/>
        <w:tab/>
        <w:t xml:space="preserve">                             P R O I E C 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trecerea din domeniul public al jude\ului V@lcea [n domeniul privat al jude\ului V@lcea, a imobilelor ,,Cabana Petrimanu’’ ]i a terenului aferent, situate [n comuna Malaia, jude\ul V@lcea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_______ 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 10422 din 01.11.2005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Tehnice, [nregistrat la nr.10423 din 01.11.2005 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104 alin.(1) lit. ‘’f’’ ]i ”g” ]i ale art.125 din Legea administra\iei publice locale nr. 215/2001 coroborate cu cele ale art.10 alin. (2) din Legea nr. 213/1998 privind proprietatea public` ]i regimul juridic al acesteia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1.</w:t>
      </w:r>
      <w:r>
        <w:rPr>
          <w:lang w:val="fr-FR"/>
        </w:rPr>
        <w:t xml:space="preserve"> Se aprob` trecerea din domeniul public al jude\ului V@lcea [n domeniul privat al jude\ului V@lcea, a imobilelor ,,Cabana Petrimanu’’ ]i a terenului aferent, situate [n comuna Malaia, jude\ul V@lcea (pozi\iile 494, respectiv 4 din anexa nr.1 la Hot`r@rea Guvernului nr.1362/2001), av@nd datele de identificare prev`zute [n anexa, care face parte integrant` din prezenta hot`r@re, [n vederea v@nz`rii lui, [n condi\iile legii, prin licita\ie public`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2.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  <w:t>Prezenta hot`r@re a fost adoptat` [n temeiul prevederilor art. 110 coroborate cu prevederile art. 46 alin.(2) din Legea administra\iei publice locale, nr.215/2001, cu modific`rile ]i complet`rile ulterioare, cu un num`r de …… -voturi pentru, ……-voturi [mpotriv` ]i …... ab\ineri.</w:t>
      </w:r>
    </w:p>
    <w:p>
      <w:pPr>
        <w:pStyle w:val="TextBodyIndent"/>
        <w:ind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fr-FR"/>
        </w:rPr>
        <w:t xml:space="preserve">                                                            </w:t>
      </w:r>
      <w:r>
        <w:rPr>
          <w:b/>
        </w:rPr>
        <w:t>AVIZAT PENTRU LEGALITATE</w:t>
      </w:r>
      <w:r>
        <w:rPr>
          <w:b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 xml:space="preserve">SECRETAR  GENERAL,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AVIZAT</w:t>
      </w:r>
    </w:p>
    <w:p>
      <w:pPr>
        <w:pStyle w:val="TextBodyIndent"/>
        <w:ind w:hanging="0"/>
        <w:jc w:val="center"/>
        <w:rPr/>
      </w:pPr>
      <w:r>
        <w:rPr>
          <w:rFonts w:eastAsia="ArialUpR"/>
        </w:rPr>
        <w:t xml:space="preserve">                                                              </w:t>
      </w:r>
      <w:r>
        <w:rPr>
          <w:b/>
        </w:rPr>
        <w:t>DIRECTOR 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/>
        <w:t xml:space="preserve">Nr.____ din_____________2005 </w:t>
      </w:r>
    </w:p>
    <w:p>
      <w:pPr>
        <w:pStyle w:val="TextBodyIndent"/>
        <w:ind w:hanging="0"/>
        <w:jc w:val="both"/>
        <w:rPr>
          <w:lang w:val="fr-FR"/>
        </w:rPr>
      </w:pPr>
      <w:r>
        <w:rPr/>
        <w:t>TI/TI/1 ex.</w:t>
      </w:r>
    </w:p>
    <w:p>
      <w:pPr>
        <w:pStyle w:val="Normal"/>
        <w:ind w:right="616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sectPr>
      <w:type w:val="nextPage"/>
      <w:pgSz w:w="11906" w:h="16838"/>
      <w:pgMar w:left="170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1:17:00Z</dcterms:created>
  <dc:creator>DirineaC</dc:creator>
  <dc:description/>
  <dc:language>en-US</dc:language>
  <cp:lastModifiedBy>DirineaC</cp:lastModifiedBy>
  <cp:lastPrinted>2005-11-10T11:07:00Z</cp:lastPrinted>
  <dcterms:modified xsi:type="dcterms:W3CDTF">2005-11-10T09:41:00Z</dcterms:modified>
  <cp:revision>16</cp:revision>
  <dc:subject/>
  <dc:title/>
</cp:coreProperties>
</file>