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odificarea anexei la Hot`r@rea Consiliului Jude\ean V@lcea nr. 103/1999, privind [nsu]irea inventarului bunurilor care alc`tuiesc domeniul public al jude\ului V@lcea, cu modific`rile ]i complet`rile ulterioar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/>
          <w:sz w:val="28"/>
          <w:lang w:val="en-US"/>
        </w:rPr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858 din 10.11.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Tehnice, [nregistrat la nr.10859 din 10.11.2005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3 alin. (3), art. 7 si art. 21 din Legea nr. 213/1998, privind proprietarea public` ]i regimul juridic al acesteia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  <w:t>Art.1.</w:t>
      </w:r>
      <w:r>
        <w:rPr/>
        <w:t xml:space="preserve"> Se aprob` modificarea anexei la Hot`r@rea Consiliului Jude\ean V@lcea nr. 103/1999, privind [nsu]irea inventarului bunurilor care alc`tuiesc domeniul public al jude\ului V@lcea, cu modific`rile ]i complet`rile ulterioare, prin radierea pozi\iei 912 – Re\ea ap` Ocnele Mari, av@nd datele de identificare prev`zute [n anexa care face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2</w:t>
      </w:r>
      <w:r>
        <w:rPr>
          <w:lang w:val="fr-FR"/>
        </w:rPr>
        <w:t>.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Economice, Direc\iei Tehnice ]i Prim`riei Ora]ului Ocnele Mari, [n vederea aducerii la [ndeplinire a prevederilor ei.</w:t>
      </w:r>
    </w:p>
    <w:p>
      <w:pPr>
        <w:pStyle w:val="TextBodyIndent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/>
      </w:pPr>
      <w:r>
        <w:rPr>
          <w:i/>
        </w:rPr>
        <w:t>Prezenta hot`r@re a fost adoptat` [n temeiul art.109, cu respectarea prevederilor art. 110 coroborate cu prevederile art. 46 alin.(2) din Legea administra\iei publice locale, nr.215/2001 cu modific`rile ]i complet`rile ulterioare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 xml:space="preserve">DIRECTOR EXECUTIV,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/TI/ 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8:25:00Z</dcterms:created>
  <dc:creator>DirineaC</dc:creator>
  <dc:description/>
  <dc:language>en-US</dc:language>
  <cp:lastModifiedBy>DirineaC</cp:lastModifiedBy>
  <cp:lastPrinted>2005-11-11T12:51:00Z</cp:lastPrinted>
  <dcterms:modified xsi:type="dcterms:W3CDTF">2005-11-11T11:28:00Z</dcterms:modified>
  <cp:revision>9</cp:revision>
  <dc:subject/>
  <dc:title>    R O M ^ N I A</dc:title>
</cp:coreProperties>
</file>