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H O T ~ R ^ R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acordul pentru stabilirea tarifelor la ap` potabil` [n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ocalit`\ile B`ile Govora ]i P`u]e]ti Ot`s`u, precum ]i pentru canalizare - epuare [n localitatea B`ile Govora, livrate d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.C. APAVIL S.A.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szCs w:val="28"/>
        </w:rPr>
        <w:t>Consiliul Jude\ean V@lcea, [ntrunit [n ]edin\a din data de 22</w:t>
      </w:r>
      <w:r>
        <w:rPr>
          <w:rFonts w:cs="ArialUpR" w:ascii="ArialUpR" w:hAnsi="ArialUpR"/>
          <w:sz w:val="28"/>
        </w:rPr>
        <w:t xml:space="preserve"> noiembrie 2005;</w:t>
      </w:r>
    </w:p>
    <w:p>
      <w:pPr>
        <w:pStyle w:val="BodyTextIndent2"/>
        <w:rPr/>
      </w:pPr>
      <w:r>
        <w:rPr/>
        <w:t>Av@nd [n vedere Expunerea de motive, [nregistrat` la nr.10031 din 19 octombrie 2005, prin care se propune acordul pentru stabilirea tarifelor la ap`  potabil`  [n  localit`\ile  B`ile  Govora  ]i  P`u]e]ti  Ot`s`u,  precum  ]i  pentru  canalizare - epurare  [n  localitatea  B`ile  Govora,  livrate  de  S.C. APAVIL S.A. V@lcea;</w:t>
      </w:r>
    </w:p>
    <w:p>
      <w:pPr>
        <w:pStyle w:val="BodyTextIndent2"/>
        <w:rPr/>
      </w:pPr>
      <w:r>
        <w:rPr/>
        <w:t>Lu@nd [n considerare Raportul de specialitate al Direc\iei Economice, [nregistrat la nr.10032 din 19 octombrie 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104 alin.(1) lit.’’e’’ din Legea administra\iei publice locale, nr.215/2001, cu modific`rile ]i complet`rile ulterioare, coroborate cu cele ale art.2 alin.(1) ]i alin.(2) ]i art.11 alin.(1), alin.(2) ]i alin.(3) din Anexa III la Hot`r@rea Guvernului nr.1591, pentru aprobarea Regulamentului-cadru de organizare ]i func\ionare a serviciilor publice de alimentare cu ap` ]i de canaliz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 xml:space="preserve">Se d` acordul pentru stabilirea tarifelor la ap` potabil` [n  localit`\ile B`ile Govora ]i P`u]e]ti Ot`s`u, precum ]i pentru canalizare-epurare [n localitatea B`ile Govora, livrate de S.C. APAVIL S.A. V@lcea, potrivit anexelor nr.1 ]i nr.2, care fac parte integrant` din prezenta hot`r@re. </w:t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2-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 ]i S.C. APAVIL S.A. V@lcea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Indent2"/>
        <w:rPr/>
      </w:pPr>
      <w:r>
        <w:rPr>
          <w:i/>
        </w:rPr>
        <w:t>Prezenta hot`r@re a fost adoptat` cu respectarea prevederilor art.110 coroborate cu cele ale art.46 alin.(3) Legea administra\iei publice locale, nr.215/2001, cu modific`rile ]i complet`rile ulterioare,</w:t>
      </w:r>
      <w:r>
        <w:rPr>
          <w:i/>
          <w:iCs/>
          <w:lang w:val="it-IT"/>
        </w:rPr>
        <w:t xml:space="preserve"> cu un num`r de 30 -voturi pentru, 0 -voturi [mpotriv` ]i 0 - ab\ineri</w:t>
      </w:r>
      <w:r>
        <w:rPr>
          <w:i/>
        </w:rPr>
        <w:t>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NTRASEMNEAZ~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</w:t>
      </w:r>
      <w:r>
        <w:rPr>
          <w:lang w:val="fr-FR"/>
        </w:rPr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,                                                     </w:t>
      </w:r>
    </w:p>
    <w:p>
      <w:pPr>
        <w:pStyle w:val="Heading3"/>
        <w:rPr/>
      </w:pPr>
      <w:r>
        <w:rPr/>
        <w:t>Nr. 176 din 22 noiembrie 2005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cs="ArialUpR" w:ascii="ArialUpR" w:hAnsi="ArialUpR"/>
        </w:rPr>
        <w:t>Red.:D.E./1 ex</w:t>
      </w:r>
      <w:r>
        <w:rPr>
          <w:rFonts w:cs="ArialUpR" w:ascii="ArialUpR" w:hAnsi="ArialUpR"/>
          <w:sz w:val="24"/>
        </w:rPr>
        <w:t>.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30:00Z</dcterms:created>
  <dc:creator>ionescu</dc:creator>
  <dc:description/>
  <cp:keywords/>
  <dc:language>en-US</dc:language>
  <cp:lastModifiedBy>Angela</cp:lastModifiedBy>
  <cp:lastPrinted>2005-10-21T11:56:00Z</cp:lastPrinted>
  <dcterms:modified xsi:type="dcterms:W3CDTF">2005-11-25T11:30:00Z</dcterms:modified>
  <cp:revision>2</cp:revision>
  <dc:subject/>
  <dc:title>      R O M ^ N I A </dc:title>
</cp:coreProperties>
</file>