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  <w:r>
        <w:rPr/>
        <w:t xml:space="preserve">                                                                           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Rectificarea bugetului propriu al jude\ului V@lcea ]i a </w:t>
      </w:r>
    </w:p>
    <w:p>
      <w:pPr>
        <w:pStyle w:val="BodyText2"/>
        <w:rPr/>
      </w:pPr>
      <w:r>
        <w:rPr/>
        <w:t>Listei obiectivelor de investi\ii ale Consiliului Jude\ean V@lcea, pe anul 2005; rectificarea bugetului de venituri ]i cheltuieli al Serviciului Public Comunitar Jude\ean de Eviden\` a Persoanelor V@lcea ]i rectificarea bugetului de venituri ]i cheltuieli al Muzeului Jude\ean V@lcea, pe anul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2 noiembrie 2005;</w:t>
      </w:r>
    </w:p>
    <w:p>
      <w:pPr>
        <w:pStyle w:val="BodyTextIndent2"/>
        <w:rPr/>
      </w:pPr>
      <w:r>
        <w:rPr/>
        <w:t>Av@nd [n vedere Expunerea de motive, [nregistrat` la nr.10870 din     11 noiembrie 2005, prin care se propune Rectificarea bugetului propriu al jude\ului V@lcea ]i a Listei obiectivelor de investi\ii ale Consiliului Jude\ean V@lcea, pe anul 2005; rectificarea bugetului de venituri ]i cheltuieli al Serviciului Public Comunitar Jude\ean de Eviden\` a Persoanelor V@lcea ]i rectificarea bugetului de venituri ]i cheltuieli al Muzeului Jude\ean V@lce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0871 din 11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2) ]i art.32 din Ordonan\a de Urgen\` a Guvernului Rom@niei nr.45/2003, privind finan\ele publice locale, aprobat` prin Legea nr.108/2004, cu modific`rile ]i complet`rile ulterioare ]i ale Hot`r@rii Guvernului nr.1221/2005, privind alocarea unei sume din Fondul de interven\ie la dispozi\ia Guvernului, prev`zut [n bugetul de stat pe anul 2005, pentru [nl`turarea efectelor calamit`\ilor naturale produse [n unele jude\e ale \`r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Rectificarea bugetului propriu al jude\ului V@lcea ]i  Lista obiectivelor de investi\ii ale Consiliului Jude\ean V@lcea, pe anul 2005, potrivit anexelor A; B.1.; B.1.1.; B.1.2.; B.2.; B.2.1.; B.2.2; B.3.; B.4.; B.4.1.; B.5.; B.6.; B.6.1.; B.7.; B.8.; B.8.1.; B.9. ]i B.9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Se aprob` Rectificarea bugetului de venituri ]i cheltuieli al Serviciului Public Comunitar Jude\ean de Eviden\` a Persoanelor V@lcea, pe anul 2005, potrivit anexei C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 aprob` Rectificarea bugetului de venituri ]i cheltuieli al Muzeului Jude\ean V@lcea, pe anul 2005, potrivit anexei D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firstLine="720"/>
        <w:jc w:val="both"/>
        <w:rPr/>
      </w:pPr>
      <w:r>
        <w:rPr>
          <w:b/>
        </w:rPr>
        <w:t>Art.4</w:t>
      </w:r>
      <w:r>
        <w:rPr/>
        <w:t xml:space="preserve"> Anexele A; B.1.; B.1.1.; B.1.2.; B.2.; B.2.1.; B.2.2; B.3.; B.4.; B.4.1.; B.5.; B.6.; B.6.1.; B.7.; B.8.; B.8.1.; B.9. ]i B.9.1., C ]i D fac parte integrant` din prezenta hot`r@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Prezenta hot`r@re se va afi]a la sediul Consiliului Jude\ean V@lcea ]i se va publice pe site-ul acestuia, precum ]i [n Monitorul Oficial al Jude\ului V@lcea.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, Direc\iei Economice ]i Serviciului Public Comunitar Jude\ean de Eviden\` a Persoanelor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, cu un nr.30 voturi pentru, 0 voturi [mpotriv` ]i 0 ab\iner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1 din 22 noiembrie 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7:00Z</dcterms:created>
  <dc:creator>ionescu</dc:creator>
  <dc:description/>
  <cp:keywords/>
  <dc:language>en-US</dc:language>
  <cp:lastModifiedBy>Angela</cp:lastModifiedBy>
  <dcterms:modified xsi:type="dcterms:W3CDTF">2005-11-25T10:47:00Z</dcterms:modified>
  <cp:revision>2</cp:revision>
  <dc:subject/>
  <dc:title>     R O M ^ N I A </dc:title>
</cp:coreProperties>
</file>