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>CONSILIUL JUDETEAN VILCEA                                                                        L I S T A                                                                                       ANEXA NR. B9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la Hotararea nr. 171 / 21.11.2005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</w:rPr>
        <w:t>a obiectivelor de investitii pe anul 2005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integrala de la buget                                                                                           ÄÄÄ    lei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revederi 2005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</w:t>
      </w:r>
      <w:r>
        <w:rPr>
          <w:rFonts w:cs="Legisx" w:ascii="Legisx" w:hAnsi="Legisx"/>
          <w:sz w:val="16"/>
          <w:szCs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-    - numar si data acord MF                                        31.12.2004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138734   70015238    19293120    50722124     9609916           -    1200000          -    1616542      6793374     6793374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24653   51445923    16299110    35146813     4230832           -    1100000          -     402000      2728832     2728832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456563   59333067    18610095    40722978     3554230           -          -          -     435000      3119230     31192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527233   48148503    16299110    31849393     3130832           -          -          -     402000      2728832     272883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151697    7151697       97567     7054130     3125670           -    1200000          -          -      1925670     19256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530474    3530474      585458     2945016     2930016           -          -          -    1181542      1748474     174847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1.02 - AUTORITATI PUBLICE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763690    8763690      188863     8574827     3838212           -    1200000          -     300000      2338212     233821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4515551           -     4515551     1667000           -    1100000          -     267000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24451    1524451       91296     1433155      625000           -          -          -     300000       325000      32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18131    1218131           -     1218131      567000           -          -          -     267000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946697    6946697       97567     6849130     2920670           -    1200000          -          -      1720670     17206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2542     292542           -      292542      292542           -          -          -          -       292542      29254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763690    8763690      188863     8574827     3838212           -    1200000          -     300000      2338212     233821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4515551           -     4515551     1667000           -    1100000          -     267000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24451    1524451       91296     1433155      625000           -          -          -     300000       325000      32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18131    1218131           -     1218131      567000           -          -          -     267000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946697    6946697       97567     6849130     2920670           -    1200000          -          -      1720670     17206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2542     292542           -      292542      292542           -          -          -          -       292542      29254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24451    1524451       91296     1433155      625000           -          -          -     300000       325000      32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18131    1218131           -     1218131      567000           -          -          -     267000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SI MODERNIZARE SEDIU           1524451    1524451       91296     1433155      625000           -          -          -     300000       325000      325000          -   Sc extindere =197,83 TRIM.IV 2005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37/19.03.2003                    1218131    1218131           -     1218131      567000           -          -          -     267000       300000      300000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946697    6946697       97567     6849130     2920670           -    1200000          -          -      1720670     17206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menajare, extindere si modernizare      4893397    4893397       97567     4795830     1225830           -    1200000          -          -        25830       25830          -   Locuri = 320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unicipiul Rm. Valcea pentru             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Dezvoltarea integrata a statiunii         100000     100000           -      100000      100000           -          -          -          -       100000      100000          -   -reabilitare parcare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Olanesti -                           ÄÄÄÄÄ      ÄÄÄÄÄ       ÄÄÄÄÄ       ÄÄÄÄÄ       ÄÄÄÄÄ       ÄÄÄÄÄ      ÄÄÄÄÄ      ÄÄÄÄÄ      ÄÄÄÄÄ        ÄÄÄÄÄ       ÄÄÄÄÄ      ÄÄÄÄÄ   -transformarea ob.d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inv."Casa d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cultura" in baza d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2/18.11.2004                      -          -           -           -           -           -          -          -          -            -           -          -   tratament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bilitarea si dezvoltarea               400000     400000           -      400000      400000           -          -          -          -       400000      400000          -   -centru de informare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P+M cu Ad =300 mp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in zona cultural-istorica            -          -           -           -           -           -          -          -          -            -           -          -   -amenajare drumur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 Depresiunii Horezu                           -          -           -           -           -           -          -          -          -            -           -          -   turistice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reabilitare strazi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-reabilitare parcari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 79/18.11.2004                     -          -           -           -           -           -          -          -          -            -           -          -   la manastrire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Hurezi si Bistrit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reabilitare drumuri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cces la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maanastrirea Hurezi,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istrita si l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lele de la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Maldarest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bilitare infrastructura                100000     100000           -      100000      100000           -          -          -          -       100000      100000          -   -reabilitare drum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a a statiunii balneare             ÄÄÄÄÄ      ÄÄÄÄÄ       ÄÄÄÄÄ       ÄÄÄÄÄ       ÄÄÄÄÄ       ÄÄÄÄÄ      ÄÄÄÄÄ      ÄÄÄÄÄ      ÄÄÄÄÄ        ÄÄÄÄÄ       ÄÄÄÄÄ      ÄÄÄÄÄ   -regularizare parau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Govora -                                 -          -           -           -           -           -          -          -          -            -           -          -   Hinta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constructi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pavilion aerosoli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 81/18.11.2004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Centrul de conventii si expozitii        1453300    1453300           -     1453300     1094840           -          -          -          -      1094840     1094840          -   - pavilion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2542     292542           -      292542      292542           -          -          -          -       292542      29254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 292542     292542           -      292542      292542           -          -          -          -       292542      29254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9.02 - CULTURA, RELIGIE, ACTIVITATI SPORTIVE SI DE TINERET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90170   13239635    12741286      498349      420768           -          -          -      77000       343768      34376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9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297168           -          -          -          -       297168      29716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90170   13239635    12741286      498349      420768           -          -          -      77000       343768      34376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297168           -          -          -          -       297168      29716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297168           -          -          -          -       297168      29716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BIBLIOTECA JUDETEANA "ANTIM              1766570   13116035    12741286      374749      297168           -          -          -          -       297168      297168          -   Ad = 4638 mp         Tim. IV 2005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VIREANUL"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trim. IV 1997                          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Acord MF 620/20.03.199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(Valoarea totala actualizata  est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abilita prin insumarea lucrarilor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ealizate la obiectiv si lucraril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eexecutate actualizate)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 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0.02 - ASISTENTA SOCIALA, ALOCATII, PENSII, AJUTOARE, INDEMNIZATII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50527     550527       54000      496527      496527           -          -          -          -       496527      4965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0527     170527       54000      116527      116527           -          -          -          -       116527      1165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5000     205000           -      205000      205000           -          -          -          -       205000      20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5000     175000           -      175000      175000           -          -          -          -       175000      17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50527     550527       54000      496527      496527           -          -          -          -       496527      4965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0527     170527       54000      116527      116527           -          -          -          -       116527      1165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5000     205000           -      205000      205000           -          -          -          -       205000      20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5000     175000           -      175000      175000           -          -          -          -       175000      17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0527     170527       54000      116527      116527           -          -          -          -       116527      1165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Instalatii incalzire pavilion             170527     170527       54000      116527      116527           -          -          -          -       116527      116527          -                        TRIM. IV 2005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entral Centrul de ingrijire si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sistenta Zatreni                         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trim. III 2004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5000     205000           -      205000      205000           -          -          -          -       205000      20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Instalatie de epurare a apelor              5000       5000           -        5000        5000           -          -          -          -         5000        5000          -   10 mc/zi             TRIM. IV 2005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enajere la Complexul de servicii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oianu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abilitare, extindere si                 200000     200000           -      200000      200000           -          -          -          -       200000      200000          -                        TRIM. IV 2005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dernizare Centrul de ingrijire si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sistenta Milcoiu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5000     175000           -      175000      175000           -          -          -          -       175000      17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175000     175000           -      175000      175000           -          -          -          -       175000      17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3.02 - SERVICII SI DEZVOLTARE PUBLICA, LOCUINTE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191015   40626325     5098129    35528202     2695535           -          -          -     135000      2560535     25605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696015   40131325     4948129    35183202     2365535           -          -          -     135000      2230535     22305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191015   40626325     5098129    35528202     2695535           -          -          -     135000      2560535     25605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696015   40131325     4948129    35183202     2365535           -          -          -     135000      2230535     22305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696015   40131325     4948129    35183202     2365535           -          -          -     135000      2230535     22305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imentare cu apa Dragasani              3910000   38296494     4447533    33848961     1135000           -          -          -     135000      1000000     1000000          -   56,4 km aductiune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Trim.IV 1996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Acord MF 541/1996                       3482000   30069635     4266170    25803465     1090000           -          -          -     135000       955000      9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limentare cu apa a satelor              1786015    1834831      500596     1334241     1230535           -          -          -          -      1230535     1230535          -                        Trim.IV 2005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arte Consiliul Judetean                 1041145    1530877      430877     1100000     1000000           -          -          -          -      1000000     10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7.02 - AGRICULTURA SI SILVICULTURA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18076     318076           -      318076      318076           -          -          -          -       318076      3180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18076     318076           -      318076      318076           -          -          -          -       318076      3180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18076     318076           -      318076      318076           -          -          -          -       318076      3180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18076     318076           -      318076      318076           -          -          -          -       318076      3180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18076     318076           -      318076      318076           -          -          -          -       318076      3180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318076     318076           -      318076      318076           -          -          -          -       318076      3180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Capitol:68.02 - TRANSPORTURI SI COMUNICATII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334000    6425729     1210842     5214887     1749542           -          -          -    1104542       645000      64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9000    4390729      775384     3615345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35000    2035000      435458     1599542     1599542           -          -          -    1104542       495000      49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334000    6425729     1210842     5214887     1749542           -          -          -    1104542       645000      64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9000    4390729      775384     3615345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35000    2035000      435458     1599542     1599542           -          -          -    1104542       495000      49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9000    4390729      775384     3615345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onsolidare si modernizare DJ 703         299000    4390729      775384     3615345      150000           -          -          -          -       150000      150000          -   consolidare 1,7 km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uncu-Cepari, km 10+000-13+500 in          ÄÄÄÄÄ      ÄÄÄÄÄ       ÄÄÄÄÄ       ÄÄÄÄÄ       ÄÄÄÄÄ       ÄÄÄÄÄ      ÄÄÄÄÄ      ÄÄÄÄÄ      ÄÄÄÄÄ        ÄÄÄÄÄ       ÄÄÄÄÄ      ÄÄÄÄÄ   modernizare 1,8 km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muna Runcu                              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Trim. III 1997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Acord MF 665/1997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35000    2035000      435458     1599542     1599542           -          -          -    1104542       495000      49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2035000    2035000      435458     1599542     1599542           -          -          -    1104542       495000      49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2.02 - ALTE ACTIUN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2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 R E S E D I N T E,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sectPr>
      <w:type w:val="nextPage"/>
      <w:pgSz w:orient="landscape" w:w="23811" w:h="16838"/>
      <w:pgMar w:left="1134" w:right="1134" w:gutter="0" w:header="0" w:top="1151" w:footer="0" w:bottom="11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1:00:00Z</dcterms:created>
  <dc:creator>Angela</dc:creator>
  <dc:description/>
  <cp:keywords/>
  <dc:language>en-US</dc:language>
  <cp:lastModifiedBy>Angela</cp:lastModifiedBy>
  <dcterms:modified xsi:type="dcterms:W3CDTF">2005-11-25T11:01:00Z</dcterms:modified>
  <cp:revision>11</cp:revision>
  <dc:subject/>
  <dc:title> 0 </dc:title>
</cp:coreProperties>
</file>