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0" w:leader="none"/>
        </w:tabs>
        <w:jc w:val="left"/>
        <w:rPr/>
      </w:pPr>
      <w:r>
        <w:rPr/>
        <w:t>CONSILIUL JUDE|EAN VÂLCEA                                    AVIZAT,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/>
        </w:rPr>
        <w:t xml:space="preserve">   </w:t>
      </w: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DIREC|IA TEHNIC~                                         VICEPRE}EDINTE,</w:t>
      </w:r>
    </w:p>
    <w:p>
      <w:pPr>
        <w:pStyle w:val="Heading3"/>
        <w:tabs>
          <w:tab w:val="clear" w:pos="720"/>
          <w:tab w:val="left" w:pos="90" w:leader="none"/>
        </w:tabs>
        <w:jc w:val="left"/>
        <w:rPr/>
      </w:pPr>
      <w:r>
        <w:rPr>
          <w:rFonts w:eastAsia="ArialUpR"/>
        </w:rPr>
        <w:t xml:space="preserve">     </w:t>
      </w:r>
      <w:r>
        <w:rPr/>
        <w:t xml:space="preserve">Nr. 8689 din 20.09.2005                                           Nicolae P`tru 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1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/>
          <w:b/>
          <w:sz w:val="28"/>
          <w:lang w:val="ro-RO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RAPORT DE SPECIALITATE</w:t>
      </w:r>
    </w:p>
    <w:p>
      <w:pPr>
        <w:pStyle w:val="BodyText2"/>
        <w:rPr/>
      </w:pPr>
      <w:r>
        <w:rPr/>
        <w:t>la proiectul de hot`r@re privind aprobarea listei spa\iilor aflate [n domeniul privat al jude\ului V@lcea ]i [n administrarea Consiliului Jude\ean V@lcea care urmeaz` s` fie v@ndute potrivit prevederilor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Ordonan\ei de Urgen\` a Guvernului nr.110/200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1080"/>
        <w:jc w:val="both"/>
        <w:rPr/>
      </w:pPr>
      <w:r>
        <w:rPr>
          <w:rFonts w:eastAsia="ArialUpR" w:cs="ArialUpR" w:ascii="ArialUpR" w:hAnsi="ArialUpR"/>
        </w:rPr>
        <w:t xml:space="preserve">                              </w:t>
      </w:r>
      <w:r>
        <w:rPr>
          <w:rFonts w:cs="ArialUpR" w:ascii="ArialUpR" w:hAnsi="ArialUpR"/>
          <w:sz w:val="28"/>
        </w:rPr>
        <w:t xml:space="preserve">Prin Hot`r@rea Guvernului nr. 867 din 16.08.2002 a fost aprobat`  trecerea unor imobile din domeniul privat al statului ]i din administrarea Ministerului S`n`t`\ii ]i Familiei, în domeniul public al jude\elor ]i în administrarea consiliilor jude\ene respective. {n acest sens, </w:t>
      </w:r>
      <w:r>
        <w:rPr>
          <w:rFonts w:cs="ArialUpR" w:ascii="ArialUpR" w:hAnsi="ArialUpR"/>
          <w:sz w:val="28"/>
          <w:lang w:val="ro-RO"/>
        </w:rPr>
        <w:t>Consiliul Jude\ean V@lcea a procedat la primirea imobilelor compuse din construc\ii ]i terenuri aferente în care î]i desf`]oar` activitatea unit`\ile sanitare de interes jude\ean, ocazie cu care au fost încheiate procese-verbale ]i protocoale de predare-primire pentru aceste imobile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color w:val="000000"/>
          <w:sz w:val="28"/>
        </w:rPr>
        <w:t xml:space="preserve">        </w:t>
      </w:r>
      <w:r>
        <w:rPr>
          <w:rFonts w:cs="ArialUpR" w:ascii="ArialUpR" w:hAnsi="ArialUpR"/>
          <w:color w:val="000000"/>
          <w:sz w:val="28"/>
        </w:rPr>
        <w:t xml:space="preserve">Prin prezentul proiect de hot`r@re se propune </w:t>
        <w:tab/>
      </w:r>
      <w:r>
        <w:rPr>
          <w:rFonts w:cs="ArialUpR" w:ascii="ArialUpR" w:hAnsi="ArialUpR"/>
          <w:sz w:val="28"/>
        </w:rPr>
        <w:t xml:space="preserve">aprobarea listei spa\iilor din Policlinica cu Plat`, situat` [n municipiul R@mnicu V@lcea, str. Calea lui Traian nr. 138 ]i Policlinica Stomatologic`, situat` [n municipiul R@mnicu V@lcea, str. Mihai Viteazu nr. 1, imobile aflate [n domeniul privat al jude\ului V@lcea ]i [n administrarea Consiliului Jude\ean V@lcea, care urmeaz` s` fie v@ndute potrivit prevederilor Ordonan\ei de Urgen\` a Guvernului nr.110/2005 privind  v@nzarea spa\iilor proprietate privat` a statului sau a unit`\ilor administrativ-teritoriale, cu destina\ia de cabinete medicale, precum ]i a spa\iilor [n care se desf`]oar` activit`\i conexe actului medical. </w:t>
      </w:r>
    </w:p>
    <w:p>
      <w:pPr>
        <w:pStyle w:val="TextBody"/>
        <w:rPr/>
      </w:pPr>
      <w:r>
        <w:rPr>
          <w:rFonts w:eastAsia="ArialUpR" w:cs="ArialUpR" w:ascii="ArialUpR" w:hAnsi="ArialUpR"/>
          <w:color w:val="000000"/>
        </w:rPr>
        <w:t xml:space="preserve">          </w:t>
      </w:r>
      <w:r>
        <w:rPr>
          <w:rFonts w:cs="ArialUpR" w:ascii="ArialUpR" w:hAnsi="ArialUpR"/>
          <w:color w:val="000000"/>
        </w:rPr>
        <w:t xml:space="preserve">Av@nd [n vedere  prevederile cap.II, art. 4 din </w:t>
      </w:r>
      <w:r>
        <w:rPr>
          <w:rFonts w:cs="ArialUpR" w:ascii="ArialUpR" w:hAnsi="ArialUpR"/>
        </w:rPr>
        <w:t>Ordonan\a  de Urgen\` a Guvernului nr.110/2005 propunem aprobarea listei spa\iilor [n care func\ioneaz` cabinete medicale, [nfiin\ate potrivit prevederilor Ordonan\ei Guvernului nr.124/1998, precum ]i cele [n care se desf`]oar` activit`\i conexe actului medical, [nfiin\ate potrivit Ordonan\ei de Urgen\` a Guvernului nr.83/2000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7"/>
        <w:rPr/>
      </w:pPr>
      <w:r>
        <w:rPr>
          <w:rFonts w:eastAsia="ArialUpR"/>
        </w:rPr>
        <w:t xml:space="preserve">      </w:t>
      </w:r>
      <w:r>
        <w:rPr/>
        <w:t xml:space="preserve">DIRECTOR EXECUTIV,           COMPARTIMENTUL ADMINISTRAREA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>DOMENIULUI PUBLIC }I PRIV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</w:t>
      </w:r>
      <w:r>
        <w:rPr>
          <w:rFonts w:cs="ArialUpR" w:ascii="ArialUpR" w:hAnsi="ArialUpR"/>
          <w:b/>
          <w:sz w:val="28"/>
        </w:rPr>
        <w:t xml:space="preserve">Florea Mierlu]                                       Adriana Petrescu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tabs>
          <w:tab w:val="clear" w:pos="720"/>
          <w:tab w:val="left" w:pos="90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AP/AP/2 ex.</w:t>
      </w:r>
    </w:p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Heading1"/>
        <w:rPr>
          <w:b/>
          <w:b/>
        </w:rPr>
      </w:pPr>
      <w:r>
        <w:rPr>
          <w:b/>
        </w:rPr>
        <w:t>Nr. 8688 din 20.09.2005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3"/>
        <w:rPr/>
      </w:pPr>
      <w:r>
        <w:rPr/>
        <w:tab/>
        <w:t xml:space="preserve">EXPUNERE DE MOTIVE </w:t>
      </w:r>
    </w:p>
    <w:p>
      <w:pPr>
        <w:pStyle w:val="BodyText2"/>
        <w:rPr/>
      </w:pPr>
      <w:r>
        <w:rPr/>
        <w:t>la proiectul de hot`r@re privind aprobarea listei spa\iilor aflate [n domeniul privat al jude\ului V@lcea ]i [n administrarea Consiliului Jude\ean V@lcea care urmeaz` s` fie v@ndute potrivit prevederilor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Ordonan\ei de Urgen\` a Guvernului nr.110/200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hanging="1080"/>
        <w:jc w:val="both"/>
        <w:rPr/>
      </w:pPr>
      <w:r>
        <w:rPr>
          <w:rFonts w:cs="ArialUpR" w:ascii="ArialUpR" w:hAnsi="ArialUpR"/>
          <w:sz w:val="28"/>
        </w:rPr>
        <w:tab/>
        <w:tab/>
        <w:t>Prin Hot`r@rea Guvernului nr. 867 din 16.08.2002 s-a aprobat trecerea unor imobile din domeniul privat al statului ]i din administrarea Ministerului S`n`t`\ii ]i Familiei, în domeniul public al jude\elor ]i în administrarea consiliilor jude\ene respective.</w:t>
      </w:r>
      <w:r>
        <w:rPr>
          <w:rFonts w:cs="ArialUpR" w:ascii="ArialUpR" w:hAnsi="ArialUpR"/>
          <w:sz w:val="28"/>
          <w:lang w:val="ro-RO"/>
        </w:rPr>
        <w:t xml:space="preserve"> Consiliul Jude\ean Valcea, prin Hot`r@rea nr. 41 din 17.04.2003 a aprobat darea [n administrarea unit`\ilor sanitare de interes jude\ean a imobilelor proprietate public` a jude\ului V@lcea, ocazie cu care au fost încheiate procese-verbale ]i protocoale de predare-primire pentru urm`toarele imob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  <w:sz w:val="28"/>
        </w:rPr>
        <w:t xml:space="preserve">Spitalul Jude\ean V@lcea ]i </w:t>
      </w:r>
      <w:r>
        <w:rPr>
          <w:rFonts w:cs="ArialUpR" w:ascii="ArialUpR" w:hAnsi="ArialUpR"/>
          <w:b/>
          <w:sz w:val="28"/>
        </w:rPr>
        <w:t>Policlinica Stomatologic` Rm. V@lcea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pitalul de Obstetric`-Ginecologie Rm. V@lcea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Policlinica cu Plat` Rm. V@lcea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pitalul de Psihiatrie Dr`goe]ti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Spitalul de Pneumoftiziologie “C. Anastasatu” Mih`e]ti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rviciul de Ambulan\` Jude\ean V@lcea</w:t>
      </w:r>
    </w:p>
    <w:p>
      <w:pPr>
        <w:pStyle w:val="TextBody"/>
        <w:ind w:firstLine="720"/>
        <w:rPr/>
      </w:pPr>
      <w:r>
        <w:rPr>
          <w:rFonts w:cs="ArialUpR" w:ascii="ArialUpR" w:hAnsi="ArialUpR"/>
        </w:rPr>
        <w:t xml:space="preserve">Ulterior, prin Hot`r@rea Guvernului nr. 884/2004 a fost aprobat`  concesionarea unor spa\ii cu destina\ia de cabinete medicale, </w:t>
      </w:r>
      <w:r>
        <w:rPr>
          <w:rFonts w:cs="ArialUpR" w:ascii="ArialUpR" w:hAnsi="ArialUpR"/>
          <w:lang w:eastAsia="en-US"/>
        </w:rPr>
        <w:t>[n care func\ionau cabinetele medicale [nfiin\ate conform Ordonan\ei Guvernului nr. 124/1998, republicat`, cu complet`rile ulterioare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color w:val="000000"/>
          <w:sz w:val="28"/>
        </w:rPr>
        <w:t xml:space="preserve">         </w:t>
      </w:r>
      <w:r>
        <w:rPr>
          <w:rFonts w:cs="ArialUpR" w:ascii="ArialUpR" w:hAnsi="ArialUpR"/>
          <w:color w:val="000000"/>
          <w:sz w:val="28"/>
        </w:rPr>
        <w:t xml:space="preserve">Prin prezentul proiect de hot`r@re se propune </w:t>
        <w:tab/>
      </w:r>
      <w:r>
        <w:rPr>
          <w:rFonts w:cs="ArialUpR" w:ascii="ArialUpR" w:hAnsi="ArialUpR"/>
          <w:sz w:val="28"/>
        </w:rPr>
        <w:t xml:space="preserve">aprobarea listei spa\iilor din cadrul Policlinicii cu Plat`, situat` [n municipiul R@mnicu V@lcea, str. Calea lui Traian nr. 138 ]i Policlinicii Stomatologice, situat` [n municipiul R@mnicu V@lcea, str. Mihai Viteazu nr. 1, aflate [n domeniul privat al jude\ului V@lcea ]i [n administrarea Consiliului Jude\ean V@lcea, care urmeaz` s` fie v@ndute potrivit prevederilor  Ordonan\ei de Urgen\` a Guvernului nr.110/2005 privind  v@nzarea spa\iilor proprietate privat` a statului sau a unit`\ilor administrativ-teritoriale, cu destina\ia de cabinete medicale, precum ]i a spa\iilor [n care se desf`]oar` activit`\i conexe actului medical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/>
      </w:pPr>
      <w:r>
        <w:rPr>
          <w:rFonts w:eastAsia="ArialUpR" w:cs="ArialUpR" w:ascii="ArialUpR" w:hAnsi="ArialUpR"/>
          <w:color w:val="000000"/>
        </w:rPr>
        <w:t xml:space="preserve">          </w:t>
      </w:r>
      <w:r>
        <w:rPr>
          <w:rFonts w:cs="ArialUpR" w:ascii="ArialUpR" w:hAnsi="ArialUpR"/>
          <w:color w:val="000000"/>
        </w:rPr>
        <w:t xml:space="preserve">Av@nd [n vedere  prevederile cap.II , art. 4 din </w:t>
      </w:r>
      <w:r>
        <w:rPr>
          <w:rFonts w:cs="ArialUpR" w:ascii="ArialUpR" w:hAnsi="ArialUpR"/>
        </w:rPr>
        <w:t>Ordonan\a  de Urgen\` a Guvernului nr.110/2005 propunem aprobarea listei spa\iilor [n care func\ioneaz` cabinete medicale, av@nd datele de identificare prev`zute [n anexa la prezentul proiect de hot`r@re, [nfiin\ate potrivit prevederilor Ordonan\ei Guvernului nr.124/1998,  precum ]i cele [n care se desf`]oar` activit`\i conexe actului medical, potrivit Ordonan\ei de Urgen\` a Guvernului nr.83/2000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20"/>
        <w:rPr>
          <w:rFonts w:ascii="ArialUpR" w:hAnsi="ArialUpR" w:cs="ArialUpR"/>
          <w:sz w:val="28"/>
          <w:lang w:eastAsia="en-US"/>
        </w:rPr>
      </w:pPr>
      <w:r>
        <w:rPr>
          <w:rFonts w:cs="ArialUpR" w:ascii="ArialUpR" w:hAnsi="ArialUpR"/>
          <w:sz w:val="28"/>
          <w:lang w:eastAsia="en-US"/>
        </w:rPr>
      </w:r>
    </w:p>
    <w:p>
      <w:pPr>
        <w:pStyle w:val="BodyTextIndent3"/>
        <w:ind w:left="720" w:hanging="11"/>
        <w:jc w:val="center"/>
        <w:rPr>
          <w:b/>
          <w:b/>
          <w:sz w:val="24"/>
        </w:rPr>
      </w:pPr>
      <w:r>
        <w:rPr>
          <w:b/>
          <w:sz w:val="24"/>
        </w:rPr>
        <w:t>PRE}EDINTE ,</w:t>
      </w:r>
    </w:p>
    <w:p>
      <w:pPr>
        <w:pStyle w:val="BodyTextIndent3"/>
        <w:ind w:left="720" w:hanging="1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3"/>
        <w:ind w:left="720" w:hanging="11"/>
        <w:jc w:val="center"/>
        <w:rPr/>
      </w:pPr>
      <w:r>
        <w:rPr>
          <w:b/>
          <w:sz w:val="24"/>
        </w:rPr>
        <w:t>Dumitru Bu]e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AP/AP/2 ex.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sectPr>
      <w:type w:val="nextPage"/>
      <w:pgSz w:w="12240" w:h="15840"/>
      <w:pgMar w:left="1560" w:right="90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720" w:firstLine="720"/>
      <w:jc w:val="both"/>
    </w:pPr>
    <w:rPr>
      <w:rFonts w:ascii="ArialUpR" w:hAnsi="ArialUpR" w:cs="ArialUpR"/>
      <w:sz w:val="28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28:00Z</dcterms:created>
  <dc:creator>calculator</dc:creator>
  <dc:description/>
  <dc:language>en-US</dc:language>
  <cp:lastModifiedBy>user</cp:lastModifiedBy>
  <cp:lastPrinted>2005-09-06T12:43:00Z</cp:lastPrinted>
  <dcterms:modified xsi:type="dcterms:W3CDTF">2005-10-05T09:28:00Z</dcterms:modified>
  <cp:revision>2</cp:revision>
  <dc:subject/>
  <dc:title>CONSILIUL JUDE|EAN VÂLCEA                                    AVIZAT,</dc:title>
</cp:coreProperties>
</file>