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   PROIECT</w:t>
      </w:r>
    </w:p>
    <w:p>
      <w:pPr>
        <w:pStyle w:val="Normal"/>
        <w:rPr/>
      </w:pPr>
      <w:r>
        <w:rPr/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probarea listei spa\iilor aflate [n domeniul privat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 xml:space="preserve">al jude\ului V@lcea ]i [n administrarea Consiliului Jude\ea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@lcea, care urmeaz` s` fie v@ndute potrivit dispozi\iilor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Ordonan\ei de Urgen\` a Guvernului nr.110/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……..2005;</w:t>
      </w:r>
    </w:p>
    <w:p>
      <w:pPr>
        <w:pStyle w:val="TextBody"/>
        <w:rPr/>
      </w:pPr>
      <w:r>
        <w:rPr>
          <w:rFonts w:cs="ArialUpR" w:ascii="ArialUpR" w:hAnsi="ArialUpR"/>
        </w:rPr>
        <w:tab/>
        <w:t>Av@nd Expunerea de motive a Pre]edintelui Consiliului Jude\ean V@lcea, [nregistrat` la nr.8688 din 20.09.2005;</w:t>
      </w:r>
    </w:p>
    <w:p>
      <w:pPr>
        <w:pStyle w:val="TextBody"/>
        <w:rPr/>
      </w:pPr>
      <w:r>
        <w:rPr>
          <w:rFonts w:cs="ArialUpR" w:ascii="ArialUpR" w:hAnsi="ArialUpR"/>
        </w:rPr>
        <w:tab/>
        <w:t xml:space="preserve">Lu@nd [n considerare Raportul de specialitate al Direc\iei Tehnice, [nregistrat la nr.8689 din 20.09.2005,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104 alin.(1) lit.”f” ]i “g”, ale art.125 alin.(1) din Legea administra\iei publice locale, nr.215/2001, cu modific`rile ]i complet`rile ulterioare, precum ]i ale prevederilor art.1 ]i art.4 din Ordonan\a de Urgen\` a Guvernului nr.110/2005, privind v@nzarea spa\iilor proprietate privat` a statului sau a unit`\ilor administrativ-teritoriale, cu destina\ia de cabinete medicale, precum ]i a spa\iilor [n care se desf`]oar` activit`\i conexe actului medical;</w:t>
      </w:r>
    </w:p>
    <w:p>
      <w:pPr>
        <w:pStyle w:val="Normal"/>
        <w:jc w:val="both"/>
        <w:rPr/>
      </w:pPr>
      <w:r>
        <w:rPr/>
        <w:tab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/>
        <w:t>: Se aprob` lista spa\iilor proprietate privat` a jude\ului V@lcea [n care func\ioneaz` unit`\i medicale [nfiin\ate ]i organizate potrivit Ordonan\ei Guvernului nr.124/1998, privind organizarea ]i func\ionarea cabinetelor medicale, republicat`, cu complet`rile ulterioare, precum ]i a spa\iilor [n care se desf`]oar` activit`\i conexe actului medical, conform Ordonan\ei de Urgen\` a Guvernului nr.83/2000, privind organizarea ]i func\ionarea cabinetelor de liber` practic` pentru serviciile publice conexe actului medical, aprobat` cu modific`ri prin Legea nr.598/2001, identificate potrivit anexei care face parte integrant` din prezenta hot`r@re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</w:t>
      </w:r>
      <w:r>
        <w:rPr/>
        <w:t>: V@nzarea spa\iilor prev`zute la art.1 se realizeaz` prin negociere direct` sau, dup` caz, prin licita\ie public` cu strigare [n condi\iile prev`zute de Ordonan\a de Urgen\` a Guvernului nr.110/200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</w:t>
      </w:r>
      <w:r>
        <w:rPr/>
        <w:t>: Spa\iile medicale cump`rate [n condi\iile prev`zute de Ordonan\a de Urgen\` a Guvernului nr.110/2005 nu pot fi folosite dec@t pentru activit`\i medicale ]i/ sau pentru activit`\i conexe actului medic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4</w:t>
      </w:r>
      <w:r>
        <w:rPr/>
        <w:t>: Prezenta hot`r@re se va afi]a la sediul Consiliului Jude\ean V@lcea, se va publica pe site-ul acestuia, precum ]i [n Monitorul Oficial al Jude\ului V@lce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5</w:t>
      </w:r>
      <w:r>
        <w:rPr>
          <w:lang w:val="ro-RO"/>
        </w:rPr>
        <w:t xml:space="preserve">: Secretarul General al Jude\ului Vâlcea va comunica prezenta hot`râre, prin Compartimentul Cancelarie, direc\iilor de specialitate din cadrul aparatului propriu al Consiliului Jude\ean Valcea, </w:t>
      </w:r>
      <w:r>
        <w:rPr/>
        <w:t>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zenta hot`râre a fost adoptat` cu respectarea prevederilor art.110 coroborate cu prevederile art.46, alin. (2) din Legea administra\iei publice locale, nr.215/2001, cu modific`rile ]i complet`rile ulterioare, cu un num`r de ……. voturi pentru, ….. voturi [mpotriv` ]i ….. ab\ineri.</w:t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}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</w:t>
      </w:r>
      <w:r>
        <w:rPr>
          <w:b/>
        </w:rPr>
        <w:t>A V I Z A T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</w:t>
        <w:tab/>
        <w:tab/>
        <w:tab/>
        <w:t xml:space="preserve">                                            A V I Z A T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DIRECTOR EXECUTIV,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</w:t>
      </w:r>
      <w:r>
        <w:rPr>
          <w:b/>
        </w:rPr>
        <w:t>Ion Manolea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_____ din ___________2005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CVSD/CDE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6:00:00Z</dcterms:created>
  <dc:creator>Dana</dc:creator>
  <dc:description/>
  <dc:language>en-US</dc:language>
  <cp:lastModifiedBy>Cutieru Daniela</cp:lastModifiedBy>
  <cp:lastPrinted>2005-09-28T17:57:00Z</cp:lastPrinted>
  <dcterms:modified xsi:type="dcterms:W3CDTF">2005-09-30T09:07:00Z</dcterms:modified>
  <cp:revision>10</cp:revision>
  <dc:subject/>
  <dc:title>                R O M ^ N I A</dc:title>
</cp:coreProperties>
</file>