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PROIECT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declararea utilit`\ii publice de interes local a lucr`rii “Amenajare canal subteran pentru evacuare ape pluviale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Lespezi – localitate component` a municipiului R@mnicu V@lce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……..2005;</w:t>
      </w:r>
    </w:p>
    <w:p>
      <w:pPr>
        <w:pStyle w:val="TextBody"/>
        <w:rPr/>
      </w:pPr>
      <w:r>
        <w:rPr>
          <w:rFonts w:cs="ArialUpR" w:ascii="ArialUpR" w:hAnsi="ArialUpR"/>
          <w:b w:val="false"/>
        </w:rPr>
        <w:tab/>
      </w:r>
      <w:r>
        <w:rPr>
          <w:rFonts w:cs="ArialUpR" w:ascii="ArialUpR" w:hAnsi="ArialUpR"/>
        </w:rPr>
        <w:t>Av@nd [n vedere Expunerea de motive a Pre]edintelui Consiliului Jude\ean V@lcea, [nregistrat` la nr.8826 din 22.09.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u@nd [n considerare Raportul de specialitate al Direc\iei Tehnice, [nregistrat la nr.9254 din 03.10.2005;</w:t>
      </w:r>
    </w:p>
    <w:p>
      <w:pPr>
        <w:pStyle w:val="TextBody"/>
        <w:ind w:left="0" w:firstLine="720"/>
        <w:rPr>
          <w:rFonts w:ascii="ArialUpR" w:hAnsi="ArialUpR" w:cs="ArialUpR"/>
        </w:rPr>
      </w:pPr>
      <w:r>
        <w:rPr>
          <w:rFonts w:cs="ArialUpR" w:ascii="ArialUpR" w:hAnsi="ArialUpR"/>
        </w:rPr>
        <w:t>V`z@nd referatul Comisiei pentru cercetarea prealabil`, [nregistrat la nr.8719 din 20.09.2005, precum ]i avizele comisiilor de specialitate;</w:t>
      </w:r>
    </w:p>
    <w:p>
      <w:pPr>
        <w:pStyle w:val="TextBodyIndent"/>
        <w:ind w:left="0" w:firstLine="720"/>
        <w:rPr>
          <w:sz w:val="28"/>
        </w:rPr>
      </w:pPr>
      <w:r>
        <w:rPr>
          <w:sz w:val="28"/>
        </w:rPr>
        <w:t>{n conformitate cu prevederile art.7 alin.(1), art.10 din Legea nr.33/1994, privind exproprierea pentru cauz` de utilitate public`, precum ]i ale art.22 din Hot`r@rea Guvernului nr.583/1994 de aprobare a Regulamentului privind procedura de lucru a comisiilor pentru efectuarea cercet`rii prealabile, [n vederea declar`rii utilit`\ii publice pentru lucr`ri de interes na\ional sau de interes local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declar` de utilitate public` de interes local lucrarea “Amenajare canal subteran pentru evacuare ape pluviale, Lespezi -  localitate component` a municipiului R@mnicu V@lcea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/>
        <w:t>: Expropriator este Municipiul R@mnicu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>: Prezenta hot`r@re se aduce la cuno]tin\` public` prin afi]are la sediul Consiliului Jude\ean V@lcea ]i la sediul Consiliului Local al Municipiului R@mnicu V@lcea, se public` [n presa local` ]i pe site-ul Consiliului Jude\ean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4</w:t>
      </w:r>
      <w:r>
        <w:rPr>
          <w:lang w:val="ro-RO"/>
        </w:rPr>
        <w:t xml:space="preserve">: Secretarul General al Jude\ului Vâlcea va comunica prezenta hot`râre, prin Compartimentul Cancelarie, direc\iilor de specialitate din cadrul aparatului propriu al Consiliului Jude\ean Valcea, precum ]i Consiliului Local al Municipiului R@mnicu V@lcea, </w:t>
      </w:r>
      <w:r>
        <w:rPr/>
        <w:t>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2)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</w:t>
      </w:r>
      <w:r>
        <w:rPr>
          <w:b/>
        </w:rPr>
        <w:t>A V I Z A T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47:00Z</dcterms:created>
  <dc:creator>Dana</dc:creator>
  <dc:description/>
  <dc:language>en-US</dc:language>
  <cp:lastModifiedBy>Cutieru Daniela</cp:lastModifiedBy>
  <cp:lastPrinted>2005-09-28T17:46:00Z</cp:lastPrinted>
  <dcterms:modified xsi:type="dcterms:W3CDTF">2005-10-04T12:37:00Z</dcterms:modified>
  <cp:revision>18</cp:revision>
  <dc:subject/>
  <dc:title>                R O M ^ N I A</dc:title>
</cp:coreProperties>
</file>