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 9206  din  03.10. 2005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Heading1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</w:rPr>
              <w:t>la proiectul de hot`r@re privind  rectificarea Programului lucr`rilor de  repara\ii drumuri  jude\ene, drumuri comunale, str`zi, poduri ]i pode\e,  finan\at [n baza HG nr. 821/2005, cu modific`rile ]i complet`rile ulterioare  ]i H.G. nr. 1027/2005</w:t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anexa nr.2. la Hot`r@rea Consiliului Jude\ean V@lcea nr. 147/15 septembrie 2005 s-a aprobat Programul lucr`rilor de repara\ii drumuri jude\ene, drumuri comunale, str`zi, poduri ]i pode\e, finan\at [n baza H.G. nr.821/2005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Ulterior acestei aprob`ri, prin H.G. nr.1027/2005 privind alocarea unor sume din fondul de interven\ie la dispozi\ia Guvernului prev`zut [n bugetul de stat pe anul 2005, pentru  pentru [nl`turarea efectelor calamit`\ilor  naturale produse [n jude\ele \`rii s-au suplimentat  fondurile alocate ini\ial cu aceast` destina\ie jude\ului V@lcea cu suma de  2731,0 mii le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resursele financiare insuficiente [n vederea realiz`rii lucr`rilor de refacere a infrastructurii afectate de calamit`\ile  naturale, din suma de 2731,0 mii lei, a fost repartizat` [n  completarea fondurilor alocate prin H.G. nr. 821/2005 cu modific`rile ]i complet`rile ulterioare, suma de 426,4 mii lei, care se reg`se]te repartizat` pe lucr`rile prev`zute [n anexa A ]i este avizat`  de pre]edintele Comitetului  Jude\ean pentru Situa\ii de Urgen\`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modificare a Programului  lucr`rilor  de  repara\ii drumuri jude\ene, drumuri comunale, str`zi, poduri ]i pode\e, finan\at ]i baza H.G. nr. 821/2005 cu modific`rile ]i complet`rile ulterioare ]i H.G. nr. 1027/2005,  este prezentat` [n anexa B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Fa\` de cele prezentate s-a ini\iat proiectul de  hot`r@re pe care [l supunem aprob`rii Consiliului Jude\ean V@lcea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SE/1</w:t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Heading3"/>
        <w:jc w:val="both"/>
        <w:rPr>
          <w:u w:val="single"/>
        </w:rPr>
      </w:pPr>
      <w:r>
        <w:rPr/>
        <w:t>CONSILIUL JUDE|EAN V^LCEA</w:t>
        <w:tab/>
        <w:t xml:space="preserve">                         </w:t>
      </w:r>
      <w:r>
        <w:rPr>
          <w:u w:val="single"/>
        </w:rPr>
        <w:t>AVIZAT</w:t>
      </w:r>
      <w:r>
        <w:rPr/>
        <w:tab/>
        <w:tab/>
      </w:r>
    </w:p>
    <w:p>
      <w:pPr>
        <w:pStyle w:val="Heading3"/>
        <w:jc w:val="both"/>
        <w:rPr/>
      </w:pPr>
      <w:r>
        <w:rPr/>
        <w:t>DIREC|IA ECONOMIC~</w:t>
        <w:tab/>
        <w:tab/>
        <w:tab/>
        <w:tab/>
        <w:t xml:space="preserve">      VICEPRE}EDINTE,</w:t>
      </w:r>
    </w:p>
    <w:p>
      <w:pPr>
        <w:pStyle w:val="Heading2"/>
        <w:rPr/>
      </w:pPr>
      <w:r>
        <w:rPr/>
        <w:t>Nr. 9207 din  03.10. 2005</w:t>
        <w:tab/>
        <w:t xml:space="preserve">                                            </w:t>
      </w:r>
    </w:p>
    <w:p>
      <w:pPr>
        <w:pStyle w:val="Heading2"/>
        <w:ind w:left="6480" w:firstLine="720"/>
        <w:rPr/>
      </w:pPr>
      <w:r>
        <w:rPr/>
        <w:t>Ion C[lea</w:t>
        <w:tab/>
        <w:t xml:space="preserve">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993" w:hRule="atLeast"/>
        </w:trPr>
        <w:tc>
          <w:tcPr>
            <w:tcW w:w="893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la proiectul de hot`r@re privind rectificarea Programului lucr`rilor de  repara\ii drumuri  jude\ene, drumuri comunale, str`zi, poduri ]i pode\e,  finan\at [n baza HG nr. 821/2005, cu modific`rile ]i complet`rile ulterioare ]i H.G. nr.1027/2005</w:t>
            </w:r>
          </w:p>
        </w:tc>
      </w:tr>
    </w:tbl>
    <w:p>
      <w:pPr>
        <w:pStyle w:val="BodyText2"/>
        <w:rPr/>
      </w:pPr>
      <w:r>
        <w:rPr/>
        <w:tab/>
      </w:r>
    </w:p>
    <w:p>
      <w:pPr>
        <w:pStyle w:val="BodyText2"/>
        <w:ind w:firstLine="720"/>
        <w:rPr/>
      </w:pPr>
      <w:r>
        <w:rPr/>
        <w:t>Prin expunerea de motive nr.9206 din  03.10.2005 se propune adoptarea proiectului de hot`r@re privind rectificarea Programului lucr`rilor de  repara\ii drumuri  jude\ene, drumuri comunale, str`zi, poduri ]i pode\e,  finan\at [n baza HG nr. 821/2005, cu modific`rile ]i complet`rile ulterioare ]i H.G. 1027/2005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Propunerea de rectificare a Programului lucr`rilor de repara\ii drumuri  jude\ene, drumuri comunale, str`zi, poduri ]i pode\e,  finan\at [n baza H.G. nr. 821/2005, cu modific`rile ]i complet`rile ulterioare, prezentat` [n anexa B la proiectul de hot`r@re ini\iat, este [n conformitate cu prevederile  H.G. nr. 1027/2005 privind alocarea unor sume   din Fondul de interven\ie la dispozi\ia Guvernului prev`zut [n bugetul de stat pe anul 2005, pentru [nl`turarea electelor calamit`\ilor naturale produse [n unele jude\e ale \`rii ]i se [ntemeiaz` pe considerentul asigur`rii fondurilor necesare [nl`tur`rii efectelor calamit`\ilor naturale produse [n jude\ul V@lcea.</w:t>
      </w:r>
    </w:p>
    <w:p>
      <w:pPr>
        <w:pStyle w:val="Normal"/>
        <w:ind w:right="-99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propunem aprobarea proiectului de hot`r@re ini\iat.</w:t>
      </w:r>
    </w:p>
    <w:p>
      <w:pPr>
        <w:pStyle w:val="Normal"/>
        <w:ind w:right="-99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</w:t>
        <w:tab/>
        <w:tab/>
        <w:t xml:space="preserve">        DIRECTOR EXECUTIV ADJ,</w:t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Mircea C-tin Predescu</w:t>
        <w:tab/>
        <w:tab/>
        <w:t xml:space="preserve">              Vasilica Mazilu </w:t>
      </w:r>
    </w:p>
    <w:p>
      <w:pPr>
        <w:pStyle w:val="Normal"/>
        <w:ind w:right="-99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ab/>
        <w:tab/>
        <w:tab/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V//SE/1</w:t>
      </w:r>
    </w:p>
    <w:p>
      <w:pPr>
        <w:pStyle w:val="Heading3"/>
        <w:jc w:val="both"/>
        <w:rPr>
          <w:rFonts w:ascii="ArialUpR" w:hAnsi="ArialUpR" w:cs="ArialUpR"/>
          <w:sz w:val="20"/>
        </w:rPr>
      </w:pPr>
      <w:r>
        <w:rPr>
          <w:rFonts w:cs="ArialUpR"/>
          <w:sz w:val="20"/>
        </w:rPr>
      </w:r>
    </w:p>
    <w:p>
      <w:pPr>
        <w:pStyle w:val="Heading3"/>
        <w:jc w:val="both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7317 din  9 august 2005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Heading1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</w:rPr>
              <w:t>la proiectul de hot`r@re privind  rectificarea Programului lucr`rilor de [ntre\inere ]i repara\ii drumuri  jude\ene, drumuri comunale, str`zi, poduri, pode\e, aliment`ri cu ap` finan\at din bugetul propriu al jude\ului V@lcea, pe anul 2005 ]i sume alocate potrivit HG nr. 821/2005 cu modific`rile ]i complet`rile ulterioare, al Regiei Autonome Jude\ene de Drumuri  ]i Poduri V@lcea</w:t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 xml:space="preserve">A. </w:t>
      </w:r>
      <w:r>
        <w:rPr>
          <w:rFonts w:cs="ArialUpR" w:ascii="ArialUpR" w:hAnsi="ArialUpR"/>
        </w:rPr>
        <w:t>Prin HG nr. 821/2005 privind alocarea unei sume din Fondul de interven\ie la dispozi\ia Guvernului prev`zut [n  bugetul de stat pe anul 2005, pentru [nl`turarea efectelor calamit`\ilor naturale produse [n unele jude\e ale \`rii, modificat` ]i completat` prin H.G.nr.887/2005 ]i H.G. nr.904/2005 s-a aprobat alocarea sumei de 1158,9 mii lei RON jude\ului V@lcea, pentru [nl`turarea efectelor calamit`\ilor naturale produse [n acest an, [n vederea realiz`rii unor lucr`ri urgente de refacere a infrastructurii grav afectate (drumuri jude\ene, drumuri comunale, str`zi, poduri, pode\e, re\ele de canalizare ]i colectare a apelor pluviale, aliment`ri cu ap`, lucr`ri de ap`r`ri de maluri ]i diguri din administrarea  autorit`\ilor publice locale) ]i care se cuprind [n bugetul propriu al jude\ului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aceast` sum`, 1098,9 mii lei RON  se vor utiliza [n vederea execut`rii de lucr`ri de repara\ii de drumuri jude\ene, drumuri comunale, str`zi, poduri ]i pode\e, iar 60,0 mii lei RON vor fi utiliza\i [n vederea execut`rii lucr`rilor de refacere  a pragurilor, capt`rii ]i protec\ia aduc\iunii la obiectivul de investi\ii “ Alimentare cu ap` a satelor Vaideeni ]i Izvorul Rece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ista lucr`rilor prioritare ce se vor executa din  suma de 1.158,9 mii lei RON  este prezentat` [n situa\ia anex` nr.1 ]i  este avizat` de Prefectul jude\ului V@lcea, [n calitate de Pre]edinte al Comitetului Jude\ean pentru Situa\ii de Urgen\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gramul lucr`rilor de [ntre\inere ]i repara\ii drumuri jude\ene, drumuri comunale, str`zi, poduri ]i pode\e, finan\ate [n baza HG nr. 821/2005 cu modific`rile ]i complet`rile ulterioare, este prezentat` [n anexa nr.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gramul lucr`rilor de repara\ii curente const@nd [n refacerea pragurilor, captare ]i protec\ia aduc\iunii la obiectivul de investi\ii “alimentare cu ap` [n satele Vaideeni ]i Izvorul Rece”, finan\at [n baza HG nr. 821/2005 cu modific`rile ]i complet`rile ulterioare, este prezentat [n anexa nr.3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</w:rPr>
        <w:t>{</w:t>
      </w:r>
      <w:r>
        <w:rPr>
          <w:rFonts w:cs="ArialUpR" w:ascii="ArialUpR" w:hAnsi="ArialUpR"/>
        </w:rPr>
        <w:t>n conformitate cu prevederile art. 12 litera “h” din OUG nr. 60/2001, privind achizi\iile publice, cu modific`rile ]i complet`rile ulterioare, av@nd [n vedere situa\ia de for\` major`, lucr`rile vor fi executate de RAJDP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B.</w:t>
      </w:r>
      <w:r>
        <w:rPr>
          <w:rFonts w:cs="ArialUpR" w:ascii="ArialUpR" w:hAnsi="ArialUpR"/>
        </w:rPr>
        <w:t xml:space="preserve"> {n urma analizei efectuate cu privire la starea de viabilitate a drumurilor jude\ene, RAJDP V@lcea solicit` prin adresa nr. 2487/04.08.2005, modificarea [ntre indicative a Programului lucr`rilor de [ntre\inere ]i repara\ii drumuri ]i poduri jude\ene, cu suma  de 100 mii lei RON, cu [ncadrarea [n valoarea total` aprobat` pe anul 2005, astfel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ndicativul 101.1.1. “{ntre\inere [mbr`c`min\i asfaltice”= + 100 mii lei RON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ucr`rile ce se vor executa sunt necesare [ntre\inerii suprafe\elor degradate la [mbr`c`mintea asfaltic` ]i m`suri de protec\ie a acesteia, [nl`turarea denivel`rilor ]i a f`ga]elor, plomb`ri, combaterea fisurilor ]i a cr`p`turilor precum ]i badijonarea suprafe\elor pe urm`toarele drumuri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703 F Rm.V@lcea – limit` jude\ Arge]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701 D Ciunget – Galbenu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703 L Turnu – Fedele]oiu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49 Govora – Pietrar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8 A  T`t`rani – limit` jude\ Arge]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7 F Pope]ti – Galice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8 limit` jude\ Olt – Bud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6 Cerna – Irim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46 A Stoene]ti – Cost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65 limit` jude\ Gorj - Roman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05 A limit` jude\ Gorj – Miloste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05 C Sl`ve]ti – limit` jude\ Gorj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7 M`dulari – limit` jude\ Olt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7 A  Cre\eni - }irineas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8 C Dr`goe]ti – Z`viden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48 B   DN 64 – Tighin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45 Z`videni – Pescean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43 B B`b`ni Olte\u – Roe]ti.</w:t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ndicativul 112 “{ntre\inerea periodic` a podurilor, pasajelor, pode\elor ]i a tunelurilor” = - 100 mii lei RO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alorile propuse pentru rectificare sunt strict necesare ]i urgente [n scopul readucerii st`rii tehnice degradate a drumurilor jude\ene la o stare corespunz`toare minim`, necesar` desf`]ur`rii unui trafic fluent ]i civiliz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rectificare a Programului lucr`rilor de [ntre\inere ]i repara\ii drumuri ]i poduri jude\ene,  finan\at  din bugetul propriu al jude\ului este prezentat` [n anexa nr.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 propunem adoptarea 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16"/>
        </w:rPr>
      </w:pPr>
      <w:r>
        <w:rPr>
          <w:rFonts w:cs="ArialUpR" w:ascii="ArialUpR" w:hAnsi="ArialUpR"/>
          <w:b/>
          <w:sz w:val="16"/>
        </w:rPr>
      </w:r>
    </w:p>
    <w:p>
      <w:pPr>
        <w:pStyle w:val="Heading3"/>
        <w:jc w:val="both"/>
        <w:rPr>
          <w:u w:val="single"/>
        </w:rPr>
      </w:pPr>
      <w:r>
        <w:rPr/>
        <w:t>CONSILIUL JUDE|EAN V^LCEA</w:t>
        <w:tab/>
        <w:t xml:space="preserve">                         </w:t>
      </w:r>
      <w:r>
        <w:rPr>
          <w:u w:val="single"/>
        </w:rPr>
        <w:t>AVIZAT</w:t>
      </w:r>
      <w:r>
        <w:rPr/>
        <w:tab/>
        <w:tab/>
      </w:r>
    </w:p>
    <w:p>
      <w:pPr>
        <w:pStyle w:val="Heading3"/>
        <w:jc w:val="both"/>
        <w:rPr/>
      </w:pPr>
      <w:r>
        <w:rPr/>
        <w:t>DIREC|IA ECONOMIC~</w:t>
        <w:tab/>
        <w:tab/>
        <w:tab/>
        <w:tab/>
        <w:t xml:space="preserve">      VICEPRE}EDINTE,</w:t>
      </w:r>
    </w:p>
    <w:p>
      <w:pPr>
        <w:pStyle w:val="Heading2"/>
        <w:rPr/>
      </w:pPr>
      <w:r>
        <w:rPr/>
        <w:t>Nr. 7318 din 9 august  2005</w:t>
        <w:tab/>
        <w:t xml:space="preserve">                                            Ion C[lea</w:t>
        <w:tab/>
        <w:t xml:space="preserve">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993" w:hRule="atLeast"/>
        </w:trPr>
        <w:tc>
          <w:tcPr>
            <w:tcW w:w="893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la proiectul de hot`r@re privind rectificarea Programului lucr`rilor de [ntre\inere ]i repara\ii drumuri  jude\ene, drumuri comunale, str`zi, poduri, pode\e, aliment`ri cu ap` finan\at din bugetul propriu al jude\ului V@lcea, pe anul 2005 ]i sume alocate potrivit HG nr. 821/2005 cu modific`rile ]i complet`rile ulterioare al Regiei Autonome Jude\ene de Drumuri  ]i Poduri V@lcea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BodyText2"/>
        <w:rPr/>
      </w:pPr>
      <w:r>
        <w:rPr/>
        <w:tab/>
        <w:t>Prin expunerea de motive nr. 7317 din 9 august 2005 se propune adoptarea proiectului de hot`r@re privind rectificarea Programului lucr`rilor de [ntre\inere ]i repara\ii drumuri  jude\ene, drumuri comunale, str`zi, poduri, pode\e, aliment`ri cu ap` finan\at din bugetul propriu al jude\ului V@lcea, pe anul 2005 ]i HG nr. 821/2005 cu modific`rile ]i complet`rile ulterioare, al Regiei Autonome Jude\ene de Drumuri  ]i Poduri V@lcea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Propunerea de rectificare a Programului lucr`rilor de [ntre\inere ]i repara\ii drumuri  jude\ene, drumuri comunale, str`zi, poduri, pode\e, aliment`ri cu ap` finan\at din bugetul propriu al jude\ului V@lcea, pe anul 2005 ]i HG nr. 821/2005 cu modific`rile ]i complet`rile ulterioare al Regiei Autonome Jude\ene de Drumuri  ]i Poduri V@lcea prezentat` [n anexele nr. 2,3 ]i 4 la proiectul de hot`r@re  ini\iat este [n conformitate  cu prevederile  HG nr. 821/2005, cu modific`rile ]i complet`rile ulterioare privind alocarea unei sume  din Fondul de interven\ie la dispozi\ia Guvernului prev`zut [n Bugetul de stat pe anul 2005, pentru [nl`turarea efectelor calamit`\ilor naturale produse [n unele jude\e ale \`rii, modificat` ]i completat` prin H.G. nr.887/2005 ]i H.G. nr.904/2005 ]i prevederile art.9 alin.(2) din Ordonan\a Guvernului nr. 15/ 1993 privind unele m`suri pentru restructurarea regiilor autonome, cu modific`rile ]i complet`rile ulterioare, ]i se [ntemeiaz` pe considerentul asigur`rii fondurilor necesare [nl`tur`rii efectelor calamit`\ilor naturale produse [n jude\ul V@lcea ]i asigur`rii st`rii de viabilitate a drumurilor jude\ene.</w:t>
      </w:r>
    </w:p>
    <w:p>
      <w:pPr>
        <w:pStyle w:val="Normal"/>
        <w:ind w:right="-99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Fa\` de cele prezentate propunem aprobarea proiectului de hot`r@re ini\iat.</w:t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</w:t>
        <w:tab/>
        <w:tab/>
        <w:t xml:space="preserve">        DIRECTOR EXECUTIV ADJ,</w:t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Mircea C-tin Predescu</w:t>
        <w:tab/>
        <w:tab/>
        <w:t xml:space="preserve">              Vasilica Mazilu </w:t>
      </w:r>
    </w:p>
    <w:p>
      <w:pPr>
        <w:pStyle w:val="Normal"/>
        <w:ind w:right="-99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ab/>
        <w:tab/>
        <w:tab/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V/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</w:rPr>
  </w:style>
  <w:style w:type="paragraph" w:styleId="BodyText3">
    <w:name w:val="Body Text 3"/>
    <w:basedOn w:val="Normal"/>
    <w:qFormat/>
    <w:pPr>
      <w:ind w:right="-99" w:hanging="0"/>
      <w:jc w:val="both"/>
    </w:pPr>
    <w:rPr>
      <w:rFonts w:ascii="ArialUpR" w:hAnsi="ArialUpR" w:cs="ArialUpR"/>
    </w:rPr>
  </w:style>
  <w:style w:type="paragraph" w:styleId="BodyTextIndent3">
    <w:name w:val="Body Text Indent 3"/>
    <w:basedOn w:val="Normal"/>
    <w:qFormat/>
    <w:pPr>
      <w:ind w:right="-99" w:firstLine="720"/>
      <w:jc w:val="both"/>
    </w:pPr>
    <w:rPr>
      <w:rFonts w:ascii="ArialUpR" w:hAnsi="ArialUpR" w:cs="ArialUp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52:00Z</dcterms:created>
  <dc:creator>Daniela</dc:creator>
  <dc:description/>
  <dc:language>en-US</dc:language>
  <cp:lastModifiedBy>computer</cp:lastModifiedBy>
  <cp:lastPrinted>2005-09-30T11:03:00Z</cp:lastPrinted>
  <dcterms:modified xsi:type="dcterms:W3CDTF">2005-10-05T11:20:00Z</dcterms:modified>
  <cp:revision>3</cp:revision>
  <dc:subject/>
  <dc:title>CONSILIUL JUDE|EAN V^LCEA</dc:title>
</cp:coreProperties>
</file>