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ONSILIUL JUDE|EAN V^LCEA</w:t>
      </w:r>
    </w:p>
    <w:p>
      <w:pPr>
        <w:pStyle w:val="Heading1"/>
        <w:jc w:val="both"/>
        <w:rPr/>
      </w:pPr>
      <w:r>
        <w:rPr/>
        <w:t>Nr . 9147 din 30. 09.2005</w:t>
      </w:r>
    </w:p>
    <w:p>
      <w:pPr>
        <w:pStyle w:val="Heading3"/>
        <w:rPr/>
      </w:pPr>
      <w:r>
        <w:rPr/>
        <w:t>B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la proiectul de hot`r@re privind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>Rectificarea Bugetului propriu al jude\ului  V@lcea ]i  a Listei obiectivelor de investi\ii ale Consiliului Jude\ean V@lcea,  pe anul 2005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Rectificarea Bugetului de venituri ]i cheltuieli ale Serviciului Public Comunitar Jude\ean de Eviden\` a Persoanelor V@lcea, pe anul 2005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Rectificarea  Bugetului  de venituri ]i cheltuieli al }colii Populare de Arte ]i Meserii Rm.V@lcea, pe anul 2005</w:t>
            </w:r>
          </w:p>
        </w:tc>
      </w:tr>
    </w:tbl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>I. Rectificarea Bugetului propriu al jude\ului  V@lcea ]i  a Listei obiectivelor de investi\ii ale Consiliului Jude\ean V@lcea,  pe anul 2005.</w:t>
      </w:r>
    </w:p>
    <w:p>
      <w:pPr>
        <w:pStyle w:val="Normal"/>
        <w:jc w:val="both"/>
        <w:rPr/>
      </w:pPr>
      <w:r>
        <w:rPr>
          <w:b/>
          <w:sz w:val="28"/>
        </w:rPr>
        <w:tab/>
        <w:t>A.</w:t>
      </w:r>
      <w:r>
        <w:rPr>
          <w:rFonts w:cs="ArialUpR" w:ascii="ArialUpR" w:hAnsi="ArialUpR"/>
          <w:sz w:val="28"/>
        </w:rPr>
        <w:t xml:space="preserve"> {n conformitate cu prevederile  art. 32 din OUG nr. 45/2003, privind finan\ele publice locale, cu modific`rile ]i complet`rile ulterioare, [n bugetul propriu al jude\ului se [nscrie fondul de rezerv` bugetar` la dispozi\ia Consiliului jude\ean, care se utilizeaz`, la propunerea odonatorului principal de credite, pe baz` de hot`r@re a Consiliului jude\ean, pentru finan\area unor cheltuieli urgente sau neprev`zute ap`rute [n cursul exerci\iului bugetar, pentru [nl`turarea efectelor unor calamit`\ii naturale precum ]i pentru acordarea unor ajutoare c`tre unit`\ile administrativ – teritoriale  [n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entru anul 2005, fondul de rezerv` bugetar` a fost constituit la nivelul sumei de 150,0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a urmare a [nregistr`rii unor disponibilit`\i de credite bugetare la obiectivul de investi\ii “Centrul de conven\ii ]i expozi\ii Nord Oltenia –C`lim`ne]ti”, [n valoare de 265,0 mii lei, eviden\iat la titlul 70 “Cheltuieli de capital”, Capitolul 51.02. “Autorit`\i publice” ]i [n valoare de 213,9 mii lei la titlul 38 “Transferuri” din cadrul capitolului  69.02 “Alte ac\iuni economice”, care nu mai sunt necesare p@n` la sf@r]itul anului, propunem majorarea  fondului de rezerv` bugetar`  cu suma de 478,9 mii lei.</w:t>
      </w:r>
    </w:p>
    <w:p>
      <w:pPr>
        <w:pStyle w:val="TextBody"/>
        <w:jc w:val="both"/>
        <w:rPr/>
      </w:pPr>
      <w:r>
        <w:rPr/>
        <w:tab/>
        <w:tab/>
      </w:r>
      <w:r>
        <w:rPr>
          <w:b w:val="false"/>
        </w:rPr>
        <w:t xml:space="preserve"> </w:t>
      </w:r>
    </w:p>
    <w:p>
      <w:pPr>
        <w:pStyle w:val="TextBody"/>
        <w:ind w:firstLine="720"/>
        <w:jc w:val="both"/>
        <w:rPr/>
      </w:pPr>
      <w:r>
        <w:rPr/>
        <w:t>B</w:t>
      </w:r>
      <w:r>
        <w:rPr>
          <w:b w:val="false"/>
        </w:rPr>
        <w:t>. Datorit` ploilor toren\iale  cu caracter  de avers`, c`zute [n luna august, debitele de ap` au crescut foarte mult, ie]ind  din matc`, fapt ce a condus la inundarea unor obiective social - culturale, locuin\e ]i gospod`rii ale popula\iei, terenuri agricole, precum ]i la degradarea infrastructurii localit`\ilor situate preponderent [n partea  central – sudic` a jude\ulu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De asemenea, precipita\iile c`zute [ntr-o perioad` relativ scurt`, au favorizat cre]terea debitelor, toren\ilor ]i a scurgerilor de pe versan\i, fenomen ce a avut ca efect amplificarea pagubelor de natura celor prezentate mai sus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Valorile precipita\iilor s-au [ncadrat [ntre limitele de 42 litri/mp la Rm.V@lcea ]i 120 litri/mp [n comuna }irineas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Volumul mare de precipita\ii a determinat  reactivarea unor manifest`ri de instabilitate a terenurilor (alunec`ri de teren) din zone  ]i localit`\i cunoscute cu astfel de fenomene, dar ]i din localit`\i unde acest fenomen s-a activat puternic [n perioada men\ionat` mai sus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Urmare acestor fenomene, au fost  afectate drumuri jude\ene, pe o lungime de 65 km, drumuri comunale pe o lungime de 194,19 km, 66 poduri ]i pode\e, etc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UpR" w:ascii="ArialUpR" w:hAnsi="ArialUpR"/>
          <w:sz w:val="28"/>
        </w:rPr>
        <w:t>Prin Hot`r@rea Guvernului nr. 1027/8 septembrie 2005 privind alocarea unor sume din fondul de  interven\ie la dispozi\ia Guvernului prev`zut [n bugetul  de stat pe anul 2005, pentru [nl`turarea efectelor calamit`\ilor naturale produse [n  unele jude\e ale \`rii, s-a aprobat alocarea sumei de 2.731,0 mii lei bugetului propriu al jude\ului V@lcea pentru [nl`turarea efectelor calamit`\ilor naturale, [n vederea realiz`rii unor lucr`ri urgente de refacere a infrastructurii grav afectate - drumuri jude\ene, drumuri comunale, str`zi, poduri, pode\e, re\ele de canalizare a apelor pluviale, aliment`ri cu ap`, lucr`ri de ap`r`ri de maluri ]i diguri din administrarea autorit`\ilor administra\iei publice locale, la propunerea Comitetului Jude\ean pentru Situa\ii de Urgen\`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ista lucr`rilor prioritare ce se vor executa din aceast` sum` este avizat` de Prefectul Jude\ului V@lcea, [n calitate de pre]edinte al Comitetului  Jude\ean  pentru Situa\ii de Urgen\` V@lcea ]i este prev`zut` [n anexa 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Elaborarea documenta\iilor  tehnico – economice ]i executarea lucr`rilor se vor contracta  de ordonatorul principal de credite av@ndu - se [n vedere prevederile art. 12 litera “h” din OUG nr. 60/2001, privind achizi\iile publice, aprobat` cu modific`ri ]i complet`ri prin Legea nr. 212/2002, cu modific`rile ]i complet`rile ulterio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  va putea  [ncheia contractul de achizi\ie public` numai dup` ob\inerea avizului Pre]edintelui Comitetului Jude\ean pentru Situa\ii de Urgen\`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@n` la  aprobarea documenta\iilor tehnico - economice, potrivit legii, deschiderea finan\`rii ]i [nceperea execu\iei lucr`rilor se va face pe baz` de liste de lucr`ri estimate  cantitativ ]i valori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contarea lucr`rilor executate se va face [n baza situa\iilor de lucr`ri executate  ]i [nsu]ite de beneficiar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in suma de 2731,0 mii lei, alocat` jude\ului  V@lcea prin HG nr. 1027/2005, 381,4 mii lei a fost repartizat` [n completarea  fondurilor alocate prin HG nr. 821/2005,cu modific`rile ]i complet`rile ulterioare, diferen\a de 2349,6 mii lei fiind repartizat` pentru alte lucr`ri de [nl`turare a efectelor calamit`\ilor natur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C.</w:t>
      </w:r>
      <w:r>
        <w:rPr>
          <w:rFonts w:cs="ArialUpR" w:ascii="ArialUpR" w:hAnsi="ArialUpR"/>
          <w:sz w:val="28"/>
        </w:rPr>
        <w:t xml:space="preserve"> Potrivit art.4 din Hot`r@rea Consiliului Jude\ean V@lcea nr. 147/15.09.2005, privind rectificarea Bugetului propriu al jude\ului V@lcea, a Listei obiectivelor de investi\ii ale Consiliului Jude\ean V@lcea ]i a Bugetului de venituri ]i cheltuieli al Muzeului Jude\ean V@lcea pe anul 2005, s-a aprobat Lista de lucr`ri pentru [nl`turarea efectelor calamit`\ilor naturale produse [n jude\ul V@lcea, [n valoare de 1.158,9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lterior acestei aprob`ri, ca urmare a [ntocmirii documenta\iilor tehnico- economice, valorile  rezultate au suferit modific`ri fa\` de cele prev`zute [n  Lista de lucr`ri,  care au fost estimate de comisiile  constituite [n acest scop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av@nd [n vedere resursele insuficiente pentru executarea lucr`rilor, s-a suplimentat fondurile aprobate ini\ial cu suma de 381,4 mii lei, astfel c` valoarea total` a lucr`rilor este de 1.540,3 mii lei, lucr`ri care prin  Hot`r@rea Consiliului  Jude\ean V@lcea nr. 147/15.09.2005, au fost [ncredin\ate pentru execu\ie Regiei Autonome Jude\ene de Drumuri ]i Podur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D. </w:t>
      </w:r>
      <w:r>
        <w:rPr>
          <w:rFonts w:cs="ArialUpR" w:ascii="ArialUpR" w:hAnsi="ArialUpR"/>
          <w:sz w:val="28"/>
        </w:rPr>
        <w:t>Fondurile alocate prin HG nr. 821/2005, cu modific`rile ]i complet`rile ulterioare ]i HG nr. 1027/2005 pentru [nl`turarea efectelor calamit`\ilor naturale, [n valoare total` de 3889,9 mii lei, nu sunt suficiente [n vederea execut`rii tuturor lucr`rilor de refacere a infrastructurii afectate de inunda\ii. {n acest scop propunem acordarea  din fondul de rezerv` bugetar` prev`zut [n bugetul propriu al jude\ului V@lcea a sumei de 628,9 mii lei  unor consiliil locale, [n vederea [nl`tur`rii efectelor calamit`\ilor naturale produse de inunda\iile din anul 2005, c@t ]i pentru [nl`turarea unor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E</w:t>
      </w:r>
      <w:r>
        <w:rPr>
          <w:rFonts w:cs="ArialUpR" w:ascii="ArialUpR" w:hAnsi="ArialUpR"/>
          <w:sz w:val="28"/>
        </w:rPr>
        <w:t>. Executarea  lucr`rilor [n vederea [nl`tur`rii efectelor calamit`\ilor naturale produse [n anul 2005, implic` pentru anumite lucr`ri [ntocmirea de documenta\ii tehnico – econom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faptul c` fondurile alocate prin cele dou` hot`r@ri ale Guvernului pentru [nl`turarea efectelor calamit`\ilor naturale nu sunt acoperitoare  ]i pentru achitarea contravalorii proiectelor ce se vor executa, propunem redistribuirea sumei de 110,0 mii lei, [ntre capitolele de cheltuieli prev`zute [n bugetul propriu al jude\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cest sens se redistribuie suma de 107,7 mii lei  din capitolul 51.02.05 “Autorit`\i publice”, cheltuieli de capital – obiectivul de investi\ii “Centrul de Conven\ii  ]i Expozi\ii Nord  Oltenia – C`lim`ne]ti” ]i 2,3 mii lei de la capitolul 60.02. “Asisten\` social` aloca\ii, pensii, ajutoare ]i indemniza\ii”, la urm`toarele capitole de cheltuieli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63.02 “Servicii ]i dezvoltare public`  ]i locuin\e, subcapitolul  63.02.09 “Aliment`ri cu ap`”, titlul 20 “Cheltuieli de materiale”,  alineatul 27 “repara\ii curente” = 10,0 mii lei. 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68.02. “Transporturi ]i comunica\ii “ subcapitol 69.02.05 “Drumuri ]i poduri”, titlul 20 cheltuieli materiale, alineatul 27 “repara\ii curente” = 100,0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F</w:t>
      </w:r>
      <w:r>
        <w:rPr>
          <w:rFonts w:cs="ArialUpR" w:ascii="ArialUpR" w:hAnsi="ArialUpR"/>
          <w:sz w:val="28"/>
        </w:rPr>
        <w:t>. Prin adresa 646549/23.08.2005, Inspectoratul General pentru Situa\ii de Urgen\` “General Magheru” al jude\ului V@lcea, ne aduce la cuno]tin\`  faptul c` datorit` ploilor toren\iale c`zute [n ultima perioad` pe raza jude\ului V@lcea  au [nt@mpinat greut`\i [n rezolvarea situa\iilor de urgen\` generate de inunda\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a urmare, solicit`  alocarea sumei de 30,0 mii lei pentru activit`\i de protec\ie civil`  ]i interven\ii [n situa\ii de urgen\`  [n vederea achizi\ion`rii a 8 motopompe de capacitate mic`, necesare pentru scoaterea apei din locuin\ele inundate ]i  f@nt@nile colmatate. Fondurile se asigur` prin redistribuire de la cap. 60.02. “Asisten\` social` aloca\ii, pensii, ajutoare ]i indemniza\ii”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>G.</w:t>
      </w:r>
      <w:r>
        <w:rPr>
          <w:rFonts w:cs="ArialUpR" w:ascii="ArialUpR" w:hAnsi="ArialUpR"/>
          <w:sz w:val="28"/>
        </w:rPr>
        <w:t xml:space="preserve"> Serviciul Public Comunitar Jude\ean  de  Eviden\`  a Persoanelor V@lcea solicit` cu adresa nr. 301/ 13.09. 2005  suplimentarea fondurilor alocate  ini\ial de Consiliul Jude\ean V@lcea pentru finan\area unor cheltuieli strict necesare pentru care  nu are resurse financiare prev`zute [n buge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urma analizei acestei solicit`ri propunem alocarea  sumei de 19,0 mii lei pentru asigurarea creditelor bugetare necesare  efectu`rii urm`toarelor cheltuieli, prin redistribuire de la capitolul  60.02. “Asisten\` social` aloca\ii, pensii, ajutoare ]i indemniza\ii”, astfel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41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decontarea  convorbirilor telefonice [n perioada septembrie – decembrie 2005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+ 2,3 mii le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repara\ii curente la sistemul de [nc`lzire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+2,0 mii le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procurare combustibili ]i [ntre\inerea  autoturismului din dotare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+3,5 mii le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plata serviciilor de paz` la sediul institu\iei pentru perioada octombrie –decembrie 2005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+10,8 mii lei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aprovizionare furnituri de birou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 +0,4 mii lei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e asemenea, prin adresa  nr. 293/09.09.2005, Serviciul Public Comunitar Jude\ean de Eviden\` a Persoanelor V@lcea, solicit` folosirea  creditelor bugetare r`mase disponibile de la procurarea unor dot`ri independente, [n sum` de 11,50 mii lei, pentru achizi\ionarea de echipamente strict necesare realiz`rii activit`\ilor specifice aprobate prin regulamentul de organizare  ]i func\ionare al institu\iei, astfel: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01"/>
        <w:gridCol w:w="1998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 Sistem de calcul (calculatoare ]i surs` de alimentare, imprimant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</w:t>
            </w:r>
            <w:r>
              <w:rPr>
                <w:rFonts w:cs="ArialUpR" w:ascii="ArialUpR" w:hAnsi="ArialUpR"/>
                <w:sz w:val="28"/>
              </w:rPr>
              <w:t>3buc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,5 mii lei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 Central` telefonic` digital` cu 11 linii plus aparatur` aferent`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 buc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,0 mii lei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H.</w:t>
      </w:r>
      <w:r>
        <w:rPr>
          <w:rFonts w:cs="ArialUpR" w:ascii="ArialUpR" w:hAnsi="ArialUpR"/>
          <w:sz w:val="28"/>
        </w:rPr>
        <w:t xml:space="preserve"> Prin adresa nr. 499/9.08.2005, }coala Popular` de Arte ]i Meserii Rm.V@lcea, solicit` suplimentarea fondurilor alocate ini\ial de Consiliul Jude\ean V@lcea pentru asigurarea  creditelor necesare decont`rii unor cheltuieli strict  neces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Urmare analizei efectuate propunem  suplimentarea fondurilor cu suma de  41,4 mii lei, av@nd urm`toarea destina\i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terminarea lucr`rilor de repara\ii  a sediului }colii Populare de Arte ]i Meserii Rm.V@lcea   = + 20,0 mii l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- achitarea contravalorii transportului ce urmeaz` a se efectua [n luna  octombrie cu ocazia T@rgului Interna\ional de Ceramic` din Munchen – Germania, precum ]i pentru manifestarea cultural artistic` din luna noiembrie, cu ocazia anivers`rii a 35 de ani de la [nfiin\area }colii Populare de Arte ]i Meserii Rm.V@lcea  = +20,0 mii lei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procurarea de obiecte de inventar necesare la studioul de [nregistr`ri = 1,4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en\ion`m c` fondurile se asigur` prin redistribuire de la Cap.60.02. “Asisten\` social` aloca\ii, pensii, ajutoare ]i indemniza\ii”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.</w:t>
      </w:r>
      <w:r>
        <w:rPr>
          <w:rFonts w:cs="ArialUpR" w:ascii="ArialUpR" w:hAnsi="ArialUpR"/>
          <w:sz w:val="28"/>
        </w:rPr>
        <w:t xml:space="preserve"> {n urma licita\iei pentru atribuirea contractului de servicii de consultan\` [n vederea implement`rii managementului calit`\ii  “ISO – 9001 pe 2001”, s-a adjudecat atribuirea contractului de achizi\ii servicii  firmei SC PRIMA CONSULTING SRL” , pentru suma de 37,042 mii lei  (inclusiv TVA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truc@t [n lista de investi\ii a Consiliului Jude\ean V@lcea este aprobat` suma de 29,75 mii lei, Direc\ia Dezvoltare, Programe, Integrare European`, solicit` prin adresa nr. 8984/28.09.2005 suplimentarea fondurilor aprobate ini\ial cu aceast` destina\ie cu suma de 7,30 mii lei.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Asigurarea, fondurilor se face prin diminuarea creditelor bugetare aprobate la capitolul 60.02. “Asisten\` social` aloca\ii, pensii, ajutoare ]i indemniza\ii”: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 xml:space="preserve">J. </w:t>
      </w:r>
      <w:r>
        <w:rPr>
          <w:rFonts w:cs="ArialUpR" w:ascii="ArialUpR" w:hAnsi="ArialUpR"/>
          <w:sz w:val="28"/>
        </w:rPr>
        <w:t>Prin adresa  nr. 18094/27.09.2005, Direc\ia General` de Asisten\` Social` ]i Protec\ia Copilului  ne face cunoscut c` [n urma analizei efectuate cu privire la estimarea cheltuielilor p@n` la finele anului 2005, poate s` disponibilizeze suma total` de 100,0 mii lei, ca urmare a economiilor  ce s-au [nregistrat  la fondul de salarii prin neacordarea [ncep@nd cu data de 1 iulie 2005 a premiilor lunare prin aplicarea  prevederilor OUG nr. 63/2005 pentru reglementarea unor m`suri de reducere a cheltuielilor de personal [n anul 200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Totodat`, solicit` realocarea sumei de  de 276,80 mii lei, prev`zut` [n Lista de investi\ii ale Consiliului Jude\ean V@lcea, la obiectivul  “Reabilitare centre de recuperare [n localit`\ile M`ciuca, B`beni, Lunge]ti ]i Z`treni”, dup` cum urmeaz`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15,0 mii lei [n vederea achit`rii contravalorii racordului la sursa de energie electric` pentru imobilul fostului Leag`n pentru copii, ce urmeaz` a fi sediul administrativ al  institu\i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151,8 mii lei, [n vederea execut`rii de repara\ii curente la imobilul fostului Leag`n pentru  copii ce urmeaz` a fi sediul  administrativ al institu\i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75,0 mii lei, [n vederea achizi\iei ]i mont`rii instala\iei de epurare a apelor  menajere (fos` septic`) la imobilul situat  [n zona Trai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5,0 mii lei, [n vederea achit`rii contravalorii documenta\iei tehnice pentru realizarea instala\iilor de epurare a apelor menaje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15,0 mii lei, [n vederea achizi\ion`rii unei instala\ii paratr`snet necesar` cl`dirii viitorului sediu administrativ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15,0 mii lei, [n vederea achizi\ion`rii unui server ce va fi utilizat pentru implementarea  [n jude\ul V@lcea a proiectului “Elaborarea bazei de date a sistemului de protec\ie special` a persoanelor cu handicap din Rom@nia”, proiect ini\iat de Ministerul Muncii, Solidarit`\ii Sociale ]i Famili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ind w:right="-93" w:firstLine="720"/>
        <w:jc w:val="both"/>
        <w:rPr/>
      </w:pPr>
      <w:r>
        <w:rPr>
          <w:rFonts w:cs="ArialUpR" w:ascii="ArialUpR" w:hAnsi="ArialUpR"/>
          <w:b/>
          <w:sz w:val="28"/>
        </w:rPr>
        <w:t>K.</w:t>
      </w:r>
      <w:r>
        <w:rPr>
          <w:rFonts w:cs="ArialUpR" w:ascii="ArialUpR" w:hAnsi="ArialUpR"/>
          <w:sz w:val="28"/>
        </w:rPr>
        <w:t xml:space="preserve"> {n conformitate cu prevederile art.I, punctul 5 din O.U.G. nr.70/2003 pentru modificarea O.U.G.nr.96./2002, Consiliul Local al comunei Fr[nce]ti a ini\iat la nivel local ac\iunea de contractare a produselor lactate ]i de panifica\ie, prin aplicarea prevederilor O.U.G.nr.60/2001 privind  achizi\iile publice, cu modific`rile ]i complet`rile ulterioare.</w:t>
      </w:r>
    </w:p>
    <w:p>
      <w:pPr>
        <w:pStyle w:val="BodyText2"/>
        <w:ind w:right="-93" w:hanging="0"/>
        <w:rPr/>
      </w:pPr>
      <w:r>
        <w:rPr/>
        <w:tab/>
        <w:t>Urmare acestui fapt, prin adresa nr. 4986 din 20 sept.2005, Prim`ria comunei Fr[nce]ti ne face cunoscut c` licita\ia a fost c@]tigat` at@t pentru produse lactate c@t ]i pentru produse de panifica\ie de firma S.C. SOREN COMP S.R.L. V@lcea la pre\ul de 0,86 lei/pachet, respectiv 0,56 pentru produsele lactate ]i 0,3 lei pentru produsele de panifica\ie.</w:t>
      </w:r>
    </w:p>
    <w:p>
      <w:pPr>
        <w:pStyle w:val="BodyText2"/>
        <w:ind w:right="-93" w:hanging="0"/>
        <w:rPr/>
      </w:pPr>
      <w:r>
        <w:rPr/>
        <w:tab/>
        <w:t>Av@nd [n vedere cele prezentate, propunem redistribuirea din bugetul propriu al jude\ului V@lcea [n bugetul local al Consiliului Local Fr[nce]ti a sumei de 25,71 mii lei, reprezent@nd sume defalcate din taxa pe valoarea ad`ugat`.</w:t>
      </w:r>
    </w:p>
    <w:p>
      <w:pPr>
        <w:pStyle w:val="BodyText2"/>
        <w:ind w:right="-93" w:hanging="0"/>
        <w:rPr/>
      </w:pPr>
      <w:r>
        <w:rPr/>
        <w:tab/>
        <w:t>Ca urmare a celor prezentate bugetul propriu al jude\ului V@lcea se rectific` dup` cum urmeaz`:</w:t>
      </w:r>
    </w:p>
    <w:p>
      <w:pPr>
        <w:pStyle w:val="BodyText2"/>
        <w:ind w:right="-93" w:firstLine="720"/>
        <w:rPr/>
      </w:pPr>
      <w:r>
        <w:rPr>
          <w:rFonts w:eastAsia="ArialUpR"/>
        </w:rPr>
        <w:t xml:space="preserve"> </w:t>
      </w:r>
      <w:r>
        <w:rPr/>
        <w:t>Veniturile totale ale bugetului propriu al jude\ului V@lcea se majorez` cu suma total` de 2.705,29 mii lei, din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50"/>
      </w:tblGrid>
      <w:tr>
        <w:trPr/>
        <w:tc>
          <w:tcPr>
            <w:tcW w:w="7054" w:type="dxa"/>
            <w:tcBorders/>
          </w:tcPr>
          <w:p>
            <w:pPr>
              <w:pStyle w:val="BodyText2"/>
              <w:ind w:right="-93" w:hanging="0"/>
              <w:rPr/>
            </w:pPr>
            <w:r>
              <w:rPr/>
              <w:t>- Sume defalcate din taxa pe valoarea ad`ugat`</w:t>
            </w:r>
          </w:p>
        </w:tc>
        <w:tc>
          <w:tcPr>
            <w:tcW w:w="2850" w:type="dxa"/>
            <w:tcBorders/>
          </w:tcPr>
          <w:p>
            <w:pPr>
              <w:pStyle w:val="BodyText2"/>
              <w:ind w:right="-93" w:hanging="0"/>
              <w:jc w:val="right"/>
              <w:rPr/>
            </w:pPr>
            <w:r>
              <w:rPr/>
              <w:t>= - 25,71 mii lei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BodyText2"/>
              <w:ind w:right="-93" w:hanging="0"/>
              <w:rPr/>
            </w:pPr>
            <w:r>
              <w:rPr/>
              <w:t>-Subven\ii primite din fondul de interven\ii</w:t>
            </w:r>
          </w:p>
        </w:tc>
        <w:tc>
          <w:tcPr>
            <w:tcW w:w="2850" w:type="dxa"/>
            <w:tcBorders/>
          </w:tcPr>
          <w:p>
            <w:pPr>
              <w:pStyle w:val="BodyText2"/>
              <w:ind w:right="-93" w:hanging="0"/>
              <w:jc w:val="right"/>
              <w:rPr/>
            </w:pPr>
            <w:r>
              <w:rPr/>
              <w:t>= +2.731,0 mii lei</w:t>
            </w:r>
          </w:p>
        </w:tc>
      </w:tr>
    </w:tbl>
    <w:p>
      <w:pPr>
        <w:pStyle w:val="BodyText2"/>
        <w:ind w:right="-93" w:hanging="0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comitent cheltuielile totale se majoreaz`  cu suma de 2.705,29 mii lei, din care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heltuielile de personal se diminueaz` cu suma de 150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heltuielile materiale se majoreaz` cu suma de 4.130,99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oca\iile pentru institu\ii publice (subven\iile) se majoreaz` cu suma de 60,40 mii 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ferurile se diminueaz`  cu suma de 1.312,8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heltuielile de capital se diminueaz` cu suma de 502,2 mii lei. </w:t>
      </w:r>
    </w:p>
    <w:p>
      <w:pPr>
        <w:pStyle w:val="Normal"/>
        <w:ind w:first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ndul de rezerv` bugetar` la dispozi\ia Consiliului Jude\ean V@lcea se majoreaz` cu suma de 478,9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feritor la lista obiectivelor de investi\ii  prevederile aprobate ini\ial se dimunueaz`  cu suma total` de 502,2 mii lei astfel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Centrul de Conven\ii ]i Expozi\ii Nord Oltenia -  C`lim`ne]ti = -372,7 mii le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Pachet servicii de consultan\` [n vederea certific`rii ISO 9001 = +7,3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stala\ie paratr`snet = + 1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rver  -  1 buc  = 1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stala\ie de epurare a apelor menajere ( fos` septic`) = +7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tocmirea documenta\iei tehnico – economic` pentru instala\ia de epurare a apelor menajere = + 5,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abilitare centre de recuperare [n localit`\ile M`ciuca, B`beni, Lunge]ti ]i Z`treni = - 276,80 mii le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Motopompe – 8 buc`\i  = 30,0 mii lei.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rectificare a bugetului propriu al jude\ului V@lcea ]i al Listei obiectivelor de investi\ii ]i dot`ri independente ale Consiliului Jude\ean V@lcea, pe anul 2005, este prezentat` [n anexele  nr. 1;  2; 2.1; 2.2; 3; 3.1; 4; 4.1; 5; 6; 7; 7.1; 8; 9; 9.1; 10; 10.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Indent"/>
        <w:rPr/>
      </w:pPr>
      <w:r>
        <w:rPr/>
        <w:t>II Rectificarea Bugetului de venituri ]i cheltuieli ale Serviciului Public Comunitar Jude\ean de Eviden\` a Persoanelor V@lcea, pe anul 2005.</w:t>
      </w:r>
    </w:p>
    <w:p>
      <w:pPr>
        <w:pStyle w:val="BodyTextIndent2"/>
        <w:rPr/>
      </w:pPr>
      <w:r>
        <w:rPr/>
        <w:t>Bugetul de venituri ]i cheltuieli al Serviciului Public Comunitar Jude\ean de Eviden\` a Persoanelor V@lcea se majoreaz` at@t la venituri c@t ]i la cheltuieli cu suma total` de 19,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artea de venituri, aloca\iile pentru institu\ii publice se majoreaz` cu suma de 19,0 mii lei care vor fi utiliza\i pentru realizarea de cheltuieli de [ntre\inerea ]i gospod`rie ( po]t`, telefon, prest`ri servicii, paz`, benzin`, [ntre\inere ma]in`, repara\ii curente la sediu ]i furnituri de birou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se efectueaz` modific`ri valorice [n cadrul Listei de dot`ri independente cu [ncadrarea [n nivelul creditelor aprobate ini\ial, prin cuprinderea [n list` ]i a altor dot`ri strict necesare, ca urmare a economiilor [nregistrate la pozi\iile cuprinse ini\ial [n list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stfel, se cuprind [n Lista de dot`ri independente urm`toarele mijloace fix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- Sistem de calcul – 3 buc`\i </w:t>
        <w:tab/>
        <w:t>= + 8,5 mii le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Central` telefonic` digital` ]i aparatur` aferent` - 1 buc   = + 9,0 mii l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rectificare a bugetului de venituri ]i cheltuieli al Serviciului Public Comunitar Jude\ean de Eviden\` a Persoanelor V@lcea pe anul 2005 este prezentat` [n anexa nr. 11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II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Rectificarea  Bugetului  de venituri ]i cheltuieli al }colii Populare de Arte ]i Meserii Rm.V@lcea, pe anul 2005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Bugetul de venituri ]i cheltuieli al }colii Populare de Arte ]i Meserii Rm.V@lcea,  se majoreaz` at@t la venituri c@t ]i la cheltuieli cu suma de 41,4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loca\iile pentru institu\ii publice [n sum` de 41,4 mii lei vor fi utilizate pentru realizarea de cheltuieli materiale [n valoare 41,4 mii lei respectiv pentru terminarea lucr`rilor de repara\ii curente la sediu, achitarea contravalorii transportului ce urmeaz` a se efectua [n luna octombrie cu ocazia T@rgului Interna\ional de Ceramic` de Munchen – Germania, precum ]i pentru manifestarea cultural artistic` cu ocazia anivers`rii a 35 de ani de la [nfiin\area ]col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de rectificare a bugetului este prezentat` [n anexa nr. 12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prezentate s-a ini\iat proiectul de hot`r@re pe care [l supunem aprob`rii Consiliului Jude\ean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/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both"/>
        <w:rPr/>
      </w:pPr>
      <w:r>
        <w:rPr/>
        <w:t>CONSILIUL JUDE|EAN V^LCEA</w:t>
        <w:tab/>
        <w:tab/>
        <w:t xml:space="preserve">        </w:t>
        <w:tab/>
        <w:t xml:space="preserve">        </w:t>
      </w:r>
      <w:r>
        <w:rPr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</w:t>
        <w:tab/>
        <w:tab/>
        <w:tab/>
        <w:tab/>
        <w:t xml:space="preserve">       VICEPRE}EDINTE,</w:t>
      </w:r>
    </w:p>
    <w:p>
      <w:pPr>
        <w:pStyle w:val="Heading1"/>
        <w:jc w:val="both"/>
        <w:rPr/>
      </w:pPr>
      <w:r>
        <w:rPr/>
        <w:t>Nr . 9148 din 30. 09.2005                                                    Ion C[lea</w:t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la proiectul de hot`r@re privind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/>
              <w:t>Rectificarea Bugetului propriu al jude\ului  V@lcea ]i  a Listei obiectivelor de investi\ii ale Consiliului Jude\ean V@lcea,  pe anul 2005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Rectificarea Bugetului de venituri ]i cheltuieli ale Serviciului Public Comunitar Jude\ean de Eviden\` a Persoanelor V@lcea, pe anul 2005;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/>
              <w:t>Rectificarea  Bugetului  de venituri ]i cheltuieli al }colii Populare de Arte ]i Meserii Rm.V@lcea, pe anul 2005</w:t>
            </w:r>
          </w:p>
        </w:tc>
      </w:tr>
    </w:tbl>
    <w:p>
      <w:pPr>
        <w:pStyle w:val="TextBody"/>
        <w:ind w:firstLine="720"/>
        <w:jc w:val="both"/>
        <w:rPr>
          <w:rFonts w:eastAsia="ArialUpR"/>
          <w:i/>
          <w:i/>
        </w:rPr>
      </w:pPr>
      <w:r>
        <w:rPr>
          <w:rFonts w:eastAsia="ArialUpR"/>
          <w:i/>
        </w:rPr>
        <w:t xml:space="preserve">   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Prin Expunerea de motive nr. 9147 din 30.09. 2005, se propune  adoptarea proiectului de hot`r@re privind Rectificarea Bugetului propriu al jude\ului  V@lcea , a Listei obiectivelor de investi\ii ale Consiliului Jude\ean V@lcea, pe anul 2005; rectificarea Bugetului de venituri ]i cheltuieli ale Serviciului Public Comunitar Jude\ean de Eviden\` a Persoanelor V@lcea, pe anul 2005 ]i a Bugetului  de venituri ]i cheltuieli al }colii Populare de Arte ]i Meserii Rm.V@lcea, pe anul 2005.</w:t>
      </w:r>
    </w:p>
    <w:p>
      <w:pPr>
        <w:pStyle w:val="BodyTextIndent2"/>
        <w:rPr/>
      </w:pPr>
      <w:r>
        <w:rPr/>
        <w:t>Propunerea de rectificare  pe anul 2005 a bugetelor men\ionate, prezentat` [n anexele nr. 1;  2; 2.1; 2.2; 3; 3.1; 4; 4.1; 5; 6; 7; 7.1; 8; 9; 9.1; 10; 10.1; 11 ]i 12 la proiectul de hot`r@re  ini\iat este [n conformitate cu prevederile HG nr. 1027/2005 ]i prevederile  art.15 alin.(2) ]i art.32 din  OUG  nr. 45/2003, cu modific`rile ]i complet`rile ulterioare ]i se [ntemeiaz` pe considerentul asigur`rii fondurilor [n vederea  [nl`tur`rii efectelor  calamit`\ilor naturale produse [n jude\ul V@lcea ]i a creditelor necesare decont`rii unor cheltuieli strict necesare desf`]ur`rii [n bune condi\ii activit`\ii institu\iilor publice aflate [n coordonarea 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a\` de cele prezentate  propunem adoptarea  proiectului de hot`r@re.</w:t>
      </w:r>
    </w:p>
    <w:p>
      <w:pPr>
        <w:pStyle w:val="TextBody"/>
        <w:ind w:firstLine="720"/>
        <w:jc w:val="both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DIRECTOR EXECUTIV,           DIRECTOR  EXECUTIV ADJ.,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Mircea C-tin Predescu                           Vasilica Mazil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V/MD/1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 xml:space="preserve"> ANEXA  NR.B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 I S T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ilor locale propuse a li se  acorda sume din Fondul d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rezerv` bugetar` al Consiliului Jude\ean V@lcea  [n vede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[nl`tur`rii efectelor unor calamit`\i  naturale ]i a unor situa\ii 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de extrem`  dificultat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24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r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enumirea localit`\i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um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mii le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Milco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Lalo]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Dicul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Berisl`v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M`ciu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Livez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St`n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Cre\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Am`r`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Alun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Ro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Ro]ii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ol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alice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ud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eri]a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oi]o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icolae B`lcesc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@rt`\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`ld`r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3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rez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`pu]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oic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ro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ine]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`b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TO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28,9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49" w:hanging="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05:00Z</dcterms:created>
  <dc:creator>calculator</dc:creator>
  <dc:description/>
  <dc:language>en-US</dc:language>
  <cp:lastModifiedBy>calculator</cp:lastModifiedBy>
  <cp:lastPrinted>2005-10-04T12:07:00Z</cp:lastPrinted>
  <dcterms:modified xsi:type="dcterms:W3CDTF">2005-10-05T11:40:00Z</dcterms:modified>
  <cp:revision>3</cp:revision>
  <dc:subject/>
  <dc:title>CONSILIUL JUDE|EAN V^LCEA</dc:title>
</cp:coreProperties>
</file>