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</w:rPr>
      </w:pPr>
      <w:r>
        <w:rPr>
          <w:b/>
        </w:rPr>
        <w:t>CONSILIUL JUDE|EAN V^LCEA</w:t>
      </w:r>
    </w:p>
    <w:p>
      <w:pPr>
        <w:pStyle w:val="Heading3"/>
        <w:rPr>
          <w:rFonts w:ascii="ArialUpR" w:hAnsi="ArialUpR" w:cs="ArialUpR"/>
        </w:rPr>
      </w:pPr>
      <w:r>
        <w:rPr>
          <w:rFonts w:cs="ArialUpR" w:ascii="ArialUpR" w:hAnsi="ArialUpR"/>
        </w:rPr>
        <w:t>Nr. 9266 din 3 octombrie 2005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B/1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Heading4"/>
        <w:rPr/>
      </w:pPr>
      <w:r>
        <w:rPr/>
        <w:t>EXPUNERE DE MOTIVE</w:t>
      </w:r>
    </w:p>
    <w:p>
      <w:pPr>
        <w:pStyle w:val="Normal"/>
        <w:jc w:val="center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la proiectul  de hot`r@re privind alocarea unei sume din Fondul de</w:t>
      </w:r>
    </w:p>
    <w:p>
      <w:pPr>
        <w:pStyle w:val="Normal"/>
        <w:jc w:val="center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rezerv` bugetar` la dispozi\ia Consiliului Jude\ean V@lcea prev`zut</w:t>
      </w:r>
    </w:p>
    <w:p>
      <w:pPr>
        <w:pStyle w:val="Normal"/>
        <w:jc w:val="center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[n Bugetul propriu  pe anul 2005 [n vederea acord`rii  unor ajutoare</w:t>
      </w:r>
    </w:p>
    <w:p>
      <w:pPr>
        <w:pStyle w:val="Normal"/>
        <w:jc w:val="center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c`tre unit`\ile administrativ – teritoriale [n situa\ii de extrem` dificultate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{n conformitate  cu prevederile art. 32 din OUG nr. 45/2003, privind finan\ele publice locale cu modific`rile ]i complet`rile ulterioare, [n bugetele locale se [nscrie fondului de rezerv` bugetar` la dispozi\ia consiliului jude\ean care se utilizeaz` la propunerea ordonatorului principal  de credite pe baz` de hot`r@re a consiliului jude\ean, pentru finan\area unor cheltuieli urgente sau neprev`zute ap`rute [n cursul exerci\iului bugetar, pentru [nl`turarea efectelor unor calamit`\i naturale precum ]i pentru acordarea unor ajutoare c`tre unit`\ile administrativ – teritoriale [n situa\ii de extrem` dificultate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La aceast` dat`, fondul de rezerv` bugetar` la dispozi\ia Consiliului Jude\ean V@lcea  este constituit la nivelul sumei de 628,9 mii lei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Av@nd [n vedere faptul c` fondurile aprobate prin HG nr. 821/2005 cu modific`rile ]i complet`rile ulterioare ]i HG nr. 1027/2005, pentru [nl`turarea  efectelor calamit`\ilor naturale nu sunt  acoperitoare, se propune alocarea sumei de 260,0 mii lei cu aceast` destina\ie  din Fondul  de rezerv` la dispozi\ia  Consiliului Jude\ean V@lcea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Totodat`, cunosc@nd situa\iile de extrem` dificultate cu care se confrunt` unele consilii locale, se propune acordarea de ajutoare din Fondul de rezerv` bugetar` la dispozi\ia Consiliului Jude\ean V@lcea [n sum` de 368,9 mii lei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Consiliile locale propuse a beneficia de sume din Fondul de rezerv` bugetar` al Consiliului Jude\ean V@lcea, [n situa\ii de extrem` dificultate sunt prezentate [n situa\ia anex`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Av@nd [n vedere cele prezentate, propunem adoptarea proiectului de hot`r@re ini\iat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PRE}EDINTE,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Heading4"/>
        <w:rPr/>
      </w:pPr>
      <w:r>
        <w:rPr/>
        <w:t>Dumitru Bu]e</w:t>
      </w:r>
    </w:p>
    <w:p>
      <w:pPr>
        <w:pStyle w:val="Normal"/>
        <w:rPr/>
      </w:pPr>
      <w:r>
        <w:rPr/>
        <w:t>MV/MD/1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Heading1"/>
        <w:rPr/>
      </w:pPr>
      <w:r>
        <w:rPr>
          <w:b/>
        </w:rPr>
        <w:t>CONSILIUL JUDE|EAN V^LCEA</w:t>
        <w:tab/>
        <w:tab/>
        <w:t xml:space="preserve">   </w:t>
        <w:tab/>
        <w:t xml:space="preserve">        </w:t>
      </w:r>
      <w:r>
        <w:rPr>
          <w:b/>
          <w:u w:val="single"/>
        </w:rPr>
        <w:t>AVIZAT</w:t>
      </w:r>
    </w:p>
    <w:p>
      <w:pPr>
        <w:pStyle w:val="Heading2"/>
        <w:rPr>
          <w:b/>
          <w:b/>
        </w:rPr>
      </w:pPr>
      <w:r>
        <w:rPr>
          <w:b/>
        </w:rPr>
        <w:t>DIREC|IA ECONOMIC~</w:t>
        <w:tab/>
        <w:t xml:space="preserve">                                   VICEPRE}EDINTE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Nr. 9267  din 3 octombrie 2005                                       Ion C[lea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B/1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Heading4"/>
        <w:rPr/>
      </w:pPr>
      <w:r>
        <w:rPr/>
        <w:t>RAPORT DE SPECIALITAT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la proiectul  de hot`r@re privind alocarea unei sume din Fondul de</w:t>
      </w:r>
    </w:p>
    <w:p>
      <w:pPr>
        <w:pStyle w:val="Normal"/>
        <w:jc w:val="center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rezerv` bugetar` la dispozi\ia Consiliului Jude\ean V@lcea prev`zut</w:t>
      </w:r>
    </w:p>
    <w:p>
      <w:pPr>
        <w:pStyle w:val="Normal"/>
        <w:jc w:val="center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[n Bugetul propriu  pe anul 2005 [n vederea acord`rii  unor ajutoare</w:t>
      </w:r>
    </w:p>
    <w:p>
      <w:pPr>
        <w:pStyle w:val="Normal"/>
        <w:jc w:val="center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c`tre unit`\ile administrativ – teritoriale [n situa\ii de extrem` dificultate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Prin expunerea de motive nr. 9266 se propune adoptarea proiectului de hot`r@re privind alocarea unei sume din Fondul de rezerv` bugetar` la dispozi\ia Consiliului Jude\ean V@lcea prev`zut [n Bugetul propriu  pe anul 2005 [n vederea acord`rii  unor ajutoare c`tre unit`\ile administrativ – teritoriale [n situa\ii de extrem` dificultate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Propunerea acord`rii unei sume consiliilor locale [n situa\ii de extrem` dificultate are [n vedere prevederile art. 32 alin.(1) din OUG nr. 45/2003 privind finan\ele publice locale cu modific`rile ]i complet`rile ulterioare, este prezentat` [n anex` la proiectul de hot`r@re ini\iat ]i se [ntemeiaz` pe considerentul asigur`rii fondurilor necesare elimin`rii situa\iilor deosebite cu care se confrunt` consiliile locale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Fa\` de  cele prezentate, propunem aprobarea proiectului de hot`r@re ini\iat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DIRECTOR EXECUTIV,</w:t>
        <w:tab/>
        <w:tab/>
        <w:t xml:space="preserve">     }EF SERVICIU BUGET,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Mircea C-tin Predescu</w:t>
        <w:tab/>
        <w:tab/>
        <w:tab/>
        <w:t xml:space="preserve">   Vasilica Mazilu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MV/MD/1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CONSILIUL JUDE|EAN V^LCEA</w:t>
        <w:tab/>
        <w:tab/>
        <w:tab/>
        <w:t xml:space="preserve"> ANEXA 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L I S T A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 xml:space="preserve">consiliilor locale [n situa\ii de extrem` dificultate 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propuse  a li se  acorda sume din Fondul de</w:t>
      </w:r>
    </w:p>
    <w:p>
      <w:pPr>
        <w:pStyle w:val="Normal"/>
        <w:jc w:val="center"/>
        <w:rPr>
          <w:rFonts w:ascii="ArialUpR" w:hAnsi="ArialUpR" w:cs="ArialUpR"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</w:t>
      </w:r>
      <w:r>
        <w:rPr>
          <w:rFonts w:cs="ArialUpR" w:ascii="ArialUpR" w:hAnsi="ArialUpR"/>
          <w:b/>
          <w:sz w:val="28"/>
        </w:rPr>
        <w:t xml:space="preserve">rezerv` bugetar` al Consiliului Jude\ean V@lcea.  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tbl>
      <w:tblPr>
        <w:tblW w:w="907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984"/>
        <w:gridCol w:w="4962"/>
        <w:gridCol w:w="1275"/>
      </w:tblGrid>
      <w:tr>
        <w:trPr>
          <w:trHeight w:val="6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Nr.</w:t>
            </w:r>
          </w:p>
          <w:p>
            <w:pPr>
              <w:pStyle w:val="Normal"/>
              <w:jc w:val="both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cr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Denumirea localit`\ii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Destina\ia sumelor alocat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Suma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mii lei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eastAsia="ArialUpR" w:cs="ArialUpR" w:ascii="ArialUpR" w:hAnsi="ArialUpR"/>
                <w:sz w:val="28"/>
              </w:rPr>
              <w:t xml:space="preserve"> </w:t>
            </w:r>
            <w:r>
              <w:rPr>
                <w:rFonts w:cs="ArialUpR" w:ascii="ArialUpR" w:hAnsi="ArialUpR"/>
                <w:sz w:val="28"/>
              </w:rPr>
              <w:t>Milcoiu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Lucr`ri de [nl`turare a efectelor calamit`\ilor naturale produse [n anul 20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10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eastAsia="ArialUpR" w:cs="ArialUpR" w:ascii="ArialUpR" w:hAnsi="ArialUpR"/>
                <w:sz w:val="28"/>
              </w:rPr>
              <w:t xml:space="preserve"> </w:t>
            </w:r>
            <w:r>
              <w:rPr>
                <w:rFonts w:cs="ArialUpR" w:ascii="ArialUpR" w:hAnsi="ArialUpR"/>
                <w:sz w:val="28"/>
              </w:rPr>
              <w:t>Lalo]u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Lucr`ri de [nl`turare a efectelor calamit`\ilor naturale produse [n anul 20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10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eastAsia="ArialUpR" w:cs="ArialUpR" w:ascii="ArialUpR" w:hAnsi="ArialUpR"/>
                <w:sz w:val="28"/>
              </w:rPr>
              <w:t xml:space="preserve"> </w:t>
            </w:r>
            <w:r>
              <w:rPr>
                <w:rFonts w:cs="ArialUpR" w:ascii="ArialUpR" w:hAnsi="ArialUpR"/>
                <w:sz w:val="28"/>
              </w:rPr>
              <w:t>Dicule]ti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Lucr`ri de [nl`turare a efectelor calamit`\ilor naturale produse [n anul 20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10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eastAsia="ArialUpR" w:cs="ArialUpR" w:ascii="ArialUpR" w:hAnsi="ArialUpR"/>
                <w:sz w:val="28"/>
              </w:rPr>
              <w:t xml:space="preserve"> </w:t>
            </w:r>
            <w:r>
              <w:rPr>
                <w:rFonts w:cs="ArialUpR" w:ascii="ArialUpR" w:hAnsi="ArialUpR"/>
                <w:sz w:val="28"/>
              </w:rPr>
              <w:t>Berisl`ve]ti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Lucr`ri de [nl`turare a efectelor calamit`\ilor naturale produse [n anul 20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15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5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eastAsia="ArialUpR" w:cs="ArialUpR" w:ascii="ArialUpR" w:hAnsi="ArialUpR"/>
                <w:sz w:val="28"/>
              </w:rPr>
              <w:t xml:space="preserve"> </w:t>
            </w:r>
            <w:r>
              <w:rPr>
                <w:rFonts w:cs="ArialUpR" w:ascii="ArialUpR" w:hAnsi="ArialUpR"/>
                <w:sz w:val="28"/>
              </w:rPr>
              <w:t>M`ciuca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Cofinan\are proiect “{mbun`t`\irea condi\iilor de asisten\` social` la CRRN M`ciuca”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205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6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eastAsia="ArialUpR" w:cs="ArialUpR" w:ascii="ArialUpR" w:hAnsi="ArialUpR"/>
                <w:sz w:val="28"/>
              </w:rPr>
              <w:t xml:space="preserve"> </w:t>
            </w:r>
            <w:r>
              <w:rPr>
                <w:rFonts w:cs="ArialUpR" w:ascii="ArialUpR" w:hAnsi="ArialUpR"/>
                <w:sz w:val="28"/>
              </w:rPr>
              <w:t>Livezi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Lucr`ri de [nl`turare a efectelor calamit`\ilor naturale produse [n anul 20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10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7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eastAsia="ArialUpR" w:cs="ArialUpR" w:ascii="ArialUpR" w:hAnsi="ArialUpR"/>
                <w:sz w:val="28"/>
              </w:rPr>
              <w:t xml:space="preserve"> </w:t>
            </w:r>
            <w:r>
              <w:rPr>
                <w:rFonts w:cs="ArialUpR" w:ascii="ArialUpR" w:hAnsi="ArialUpR"/>
                <w:sz w:val="28"/>
              </w:rPr>
              <w:t>St`ne]ti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Lucr`ri de [nl`turare a efectelor calamit`\ilor naturale produse [n anul 20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10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8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eastAsia="ArialUpR" w:cs="ArialUpR" w:ascii="ArialUpR" w:hAnsi="ArialUpR"/>
                <w:sz w:val="28"/>
              </w:rPr>
              <w:t xml:space="preserve"> </w:t>
            </w:r>
            <w:r>
              <w:rPr>
                <w:rFonts w:cs="ArialUpR" w:ascii="ArialUpR" w:hAnsi="ArialUpR"/>
                <w:sz w:val="28"/>
              </w:rPr>
              <w:t>Cre\eni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Lucr`ri de [nl`turare a efectelor calamit`\ilor naturale produse [n anul 20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10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9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eastAsia="ArialUpR" w:cs="ArialUpR" w:ascii="ArialUpR" w:hAnsi="ArialUpR"/>
                <w:sz w:val="28"/>
              </w:rPr>
              <w:t xml:space="preserve"> </w:t>
            </w:r>
            <w:r>
              <w:rPr>
                <w:rFonts w:cs="ArialUpR" w:ascii="ArialUpR" w:hAnsi="ArialUpR"/>
                <w:sz w:val="28"/>
              </w:rPr>
              <w:t>Am`r`]ti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Lucr`ri de [nl`turare a efectelor calamit`\ilor naturale produse [n anul 20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10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10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eastAsia="ArialUpR" w:cs="ArialUpR" w:ascii="ArialUpR" w:hAnsi="ArialUpR"/>
                <w:sz w:val="28"/>
              </w:rPr>
              <w:t xml:space="preserve"> </w:t>
            </w:r>
            <w:r>
              <w:rPr>
                <w:rFonts w:cs="ArialUpR" w:ascii="ArialUpR" w:hAnsi="ArialUpR"/>
                <w:sz w:val="28"/>
              </w:rPr>
              <w:t>Alunu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4"/>
              </w:rPr>
              <w:t>Lucr`ri de [nl`turare a efectelor calamit`\ilor naturale produse [n anul 20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10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1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eastAsia="ArialUpR" w:cs="ArialUpR" w:ascii="ArialUpR" w:hAnsi="ArialUpR"/>
                <w:sz w:val="28"/>
              </w:rPr>
              <w:t xml:space="preserve"> </w:t>
            </w:r>
            <w:r>
              <w:rPr>
                <w:rFonts w:cs="ArialUpR" w:ascii="ArialUpR" w:hAnsi="ArialUpR"/>
                <w:sz w:val="28"/>
              </w:rPr>
              <w:t>Roe]ti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4"/>
              </w:rPr>
              <w:t>Lucr`ri de [nl`turare a efectelor calamit`\ilor naturale produse [n anul 20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10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1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eastAsia="ArialUpR" w:cs="ArialUpR" w:ascii="ArialUpR" w:hAnsi="ArialUpR"/>
                <w:sz w:val="28"/>
              </w:rPr>
              <w:t xml:space="preserve"> </w:t>
            </w:r>
            <w:r>
              <w:rPr>
                <w:rFonts w:cs="ArialUpR" w:ascii="ArialUpR" w:hAnsi="ArialUpR"/>
                <w:sz w:val="28"/>
              </w:rPr>
              <w:t>Ro]iile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4"/>
              </w:rPr>
              <w:t>Lucr`ri de [nl`turare a efectelor calamit`\ilor naturale produse [n anul 20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10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1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Gole]ti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4"/>
              </w:rPr>
              <w:t>Lucr`ri de [nl`turare a efectelor calamit`\ilor naturale produse [n anul 20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10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1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Galicea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4"/>
              </w:rPr>
              <w:t>Lucr`ri de [nl`turare a efectelor calamit`\ilor naturale produse [n anul 20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10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15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Bude]ti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4"/>
              </w:rPr>
              <w:t>Lucr`ri de [nl`turare a efectelor calamit`\ilor naturale produse [n anul 20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10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16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Peri]ani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4"/>
              </w:rPr>
              <w:t>Decontare lucr`ri racord electric la obiectivul “Alimentare cu ap` “-  SAPAR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30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17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Boi]oara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4"/>
              </w:rPr>
              <w:t>Lucr`ri de [nl`turare a efectelor calamit`\ilor naturale produse [n anul 20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25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18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Nicolae B`lcescu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4"/>
              </w:rPr>
              <w:t>Lucr`ri de [nl`turare a efectelor calamit`\ilor naturale produse [n anul 20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25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19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F@rt`\e]ti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Decontare lucr`ri extindere sediu prim`ri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60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20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M`ld`re]ti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rPr/>
            </w:pPr>
            <w:r>
              <w:rPr/>
              <w:t>Decontare comisioane ]i dob@nzi credit SAPARD</w:t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Decontare lucr`ri restante c`min cultura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63,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2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Horezu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Decontare lucr`ri “Amenajare ateliere ]coal`” Grup }colar “Constantin Br@ncoveanu”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25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2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L`pu]ata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4"/>
              </w:rPr>
              <w:t>Lucr`ri de [nl`turare a efectelor calamit`\ilor naturale produse [n anul 20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5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2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Voice]ti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4"/>
              </w:rPr>
              <w:t>Lucr`ri de [nl`turare a efectelor calamit`\ilor naturale produse [n anul 20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10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2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Stroe]ti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4"/>
              </w:rPr>
              <w:t>Lucr`ri de [nl`turare a efectelor calamit`\ilor naturale produse [n anul 20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15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25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Sine]ti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4"/>
              </w:rPr>
              <w:t>Lucr`ri de [nl`turare a efectelor calamit`\ilor naturale produse [n anul 20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10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26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B`beni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4"/>
              </w:rPr>
              <w:t>Lucr`ri de [nl`turare a efectelor calamit`\ilor naturale produse [n anul 20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10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TOTAL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8"/>
              </w:rPr>
            </w:pPr>
            <w:r>
              <w:rPr>
                <w:rFonts w:cs="ArialUpR" w:ascii="ArialUpR" w:hAnsi="ArialUpR"/>
                <w:b/>
                <w:sz w:val="28"/>
              </w:rPr>
              <w:t>628,9</w:t>
            </w:r>
          </w:p>
        </w:tc>
      </w:tr>
    </w:tbl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PRE}EDINTE,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Dumitru Bu]e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Heading6"/>
        <w:rPr/>
      </w:pPr>
      <w:r>
        <w:rPr/>
        <w:t>MV/MD/1</w:t>
      </w:r>
    </w:p>
    <w:sectPr>
      <w:type w:val="nextPage"/>
      <w:pgSz w:w="12240" w:h="15840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50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UpR" w:hAnsi="ArialUpR" w:cs="ArialUpR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UpR" w:hAnsi="ArialUpR" w:cs="ArialUpR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UpR" w:hAnsi="ArialUpR" w:cs="ArialUpR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UpR" w:hAnsi="ArialUpR" w:cs="ArialUpR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UpR" w:hAnsi="ArialUpR" w:cs="ArialUpR"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UpR" w:hAnsi="ArialUpR" w:cs="ArialUpR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5T10:07:00Z</dcterms:created>
  <dc:creator>calculator</dc:creator>
  <dc:description/>
  <dc:language>en-US</dc:language>
  <cp:lastModifiedBy>calculator</cp:lastModifiedBy>
  <cp:lastPrinted>2005-10-04T10:49:00Z</cp:lastPrinted>
  <dcterms:modified xsi:type="dcterms:W3CDTF">2005-10-05T10:07:00Z</dcterms:modified>
  <cp:revision>2</cp:revision>
  <dc:subject/>
  <dc:title>CONSILIUL JUDE|EAN V^LCEA</dc:title>
</cp:coreProperties>
</file>